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Przebudowa drogi powiatowej nr 3411P Kaleń Mała - Jasieniec 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ziałki o numerach ewidencyjnych:  82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Gmina Chodów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660" w:hRule="atLeast"/>
        </w:trPr>
        <w:tc>
          <w:tcPr>
            <w:tcW w:w="3690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i kolejność realiza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y do wykonania zakres i rodzaj prac związanych z „Przebudową drogi powiatowej nr 3411P Kaleń Mała - Jasieniec” sklasyfikowany jest w § 3 ust. 1 pkt 56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(Dz.U.Nr 257 poz. 2573 z 2004 r. ze zm.).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zebudowa drogi powiatowej nr 3411P Kaleń Mała - Jasieniec”  na odcinku o długości 0,990 km ma na celu poprawę bezpieczeństwa użytkowników ruchu drogowego poprzez wybudowanie nawierzchni bitumicznej jezdni o szerokości 5 m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Zakres prac drogowych obejmuje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boty pomiarowe – 0,990 k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wierzchnia jezdni – warstwa podbudowy zasadniczej dla KR2, gr. 20 cm                                   – 5 281,4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awierzchnia jezdni – warstwa wiążąca z betonu asfaltowego, gr. 8 cm – 5 123,0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awierzchnia jezdni – warstwa ścieralna z mieszanek mineralno – asfaltowych,                        gr. 4 cm – 4 984,4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zjazdy gospodarcze o nawierzchni z betonu asfaltowego na podbudowie z tłucznia kamiennego – 206,8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bocza o nawierzchni żwirowej – 591,69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czyszczenie rowu z namułu – 750 mb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bariery ochronne stalowe – 68,00 mb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naki drogowe pionowe – 2 sz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4"/>
          <w:szCs w:val="24"/>
        </w:rPr>
        <w:t>Istniejącymi obiektami budowlanymi na trasie projektowanej przebudowy są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sieć wodociągowa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ieć telekomunikacyjna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łupy z linią energetyczną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grodzenia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unkty osnowy geodezyj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TextBody"/>
        <w:ind w:firstLine="454"/>
        <w:jc w:val="both"/>
        <w:rPr/>
      </w:pPr>
      <w:r>
        <w:rPr>
          <w:sz w:val="24"/>
          <w:szCs w:val="24"/>
        </w:rPr>
        <w:t>Droga przebiega przez teren rolniczy – pola uprawne, punktowa zabudowa zagrodowa.</w:t>
      </w:r>
      <w:r>
        <w:rPr/>
        <w:t xml:space="preserve"> </w:t>
      </w:r>
      <w:r>
        <w:rPr>
          <w:sz w:val="24"/>
          <w:szCs w:val="24"/>
        </w:rPr>
        <w:t>Linia zabudowy przebiega  w odległości 5,0 do 18 m od krawędzi nawierzchni jez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zkolenie okresowe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zapobiegające zagrożeniom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ywać teren budowy w stanie bez wody stojącej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graniczenie obciążeń osi pojazd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Wykonawca będzie stosować wymagania zawarte w Rozporządzeniu Ministra Infrastruktury z dnia 06.02.2003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Koło, kwiecień 2016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411P Kaleń Mała - Jasienie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411P Kaleń Mała - Jasieni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10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1</cp:lastModifiedBy>
  <cp:lastPrinted>2016-04-07T13:33:00Z</cp:lastPrinted>
  <dcterms:modified xsi:type="dcterms:W3CDTF">2016-04-12T08:59:00Z</dcterms:modified>
  <cp:revision>52</cp:revision>
  <dc:subject/>
  <dc:title>Opis techniczny</dc:title>
</cp:coreProperties>
</file>