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4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WJAZDY  I  WYJAZDY  Z  BRAM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wjazdów i wyjazdów z bra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>
          <w:bCs/>
        </w:rPr>
        <w:t xml:space="preserve">Szczegółowa </w:t>
      </w:r>
      <w:r>
        <w:rPr/>
        <w:t>specyfikacja techniczna (SST) stosowana jest jako dokument przetargowy i kontraktowy przy zlecaniu i przy realizacji robót związanych z przebudową chodnika przy drodze powiatowej nr 3400P w Ruszkowie Pierwsz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kostki kamien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klinkier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płyt drogowych betonowych sześciokątnych i kwadra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kostki brukowej beton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mieszanek mineralno-asfal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 xml:space="preserve">1.4.1. </w:t>
      </w:r>
      <w:r>
        <w:rPr/>
        <w:t>Wjazdy i wyjazdy z bram - miejsca dostępu do ulicy, przystosowane do ruchu pojazdów wjeżdżających lub wyjeżdżających z bra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ostka kamien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linkier drog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łyty drogowe beton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ostka brukowa beton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mieszanka mineralno-asfal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iasek, żwir, mieszan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tłuczeń kamien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od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ruszywo do betonu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 xml:space="preserve">2.3.1. </w:t>
      </w:r>
      <w:r>
        <w:rPr/>
        <w:t>Kostka kami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Kostka kamienna nieregularna lub rzędowa powinna odpowiadać wymaganiom PN-B-11100 [5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2. </w:t>
      </w:r>
      <w:r>
        <w:rPr/>
        <w:t>Klinkier drog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Klinkier drogowy powinien odpowiadać wymaganiom BN-77/6741-02 [11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3. </w:t>
      </w:r>
      <w:r>
        <w:rPr/>
        <w:t>Płyty drogowe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Płyty drogowe betonowe powinny odpowiadać wymaganiom BN-80/6775-03/02 [13] i BN-80/6775-03/01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4. </w:t>
      </w:r>
      <w:r>
        <w:rPr/>
        <w:t>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Kostka brukowa betonowa powinna odpowiadać wymaganiom podanym w SST   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wykonywania nawierzchni wjazdów i wyjazdów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5. </w:t>
      </w:r>
      <w:r>
        <w:rPr/>
        <w:t>Mieszanka mineralno-asfalt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Mieszanka mineralno-asfaltowa powinna odpowiadać wymaganiom podanym w SST D-05.03.05 „Nawierzchnia z betonu asfaltowego”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6. </w:t>
      </w:r>
      <w:r>
        <w:rPr/>
        <w:t>Piasek, żwir, mieszan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Piasek na podsypkę powinien odpowiadać wymaganiom PN-B-11113 [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iasek do zaprawy cementowej powinien odpowiadać wymaganiom PN-B-06711 [3]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/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7. </w:t>
      </w:r>
      <w:r>
        <w:rPr/>
        <w:t>Tłuczeń kamienny, kliniec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Tłuczeń i kliniec stosowany do wykonania ław pod krawężnik powinien odpowiadać wymaganiom PN-B-11112 [7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8. </w:t>
      </w:r>
      <w:r>
        <w:rPr/>
        <w:t>Beto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>2.3.9.</w:t>
      </w:r>
      <w:r>
        <w:rPr/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10. </w:t>
      </w:r>
      <w:r>
        <w:rPr/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11. </w:t>
      </w:r>
      <w:r>
        <w:rPr/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Woda powinna być odmiany „1” i odpowiadać wymaganiom PN-B-32250 [10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arunki składowania materiałów przewidzianych do wykonania nawierzchni wjazdów i wyjazdów podano w poszczególnych SST, wymienionych w pkt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wjazdów i wyjazd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wykonania wjazdów i wyjazdów stosowany jest sprzęt wymieniony w SST dla poszczególnych rodzajów nawierzchni według pkt 5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magania dotyczące transportu  materiałów użytych do budowy nawierzchni wjazdów i wyjazdów zawarte są w SST wymienionych w pkt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nie koryta pod nawierzchnię wjazdów i wyjazdów powinno być zgodne z wymaganiami określonymi w SST D-04.01.01 „Koryto wraz z profilowaniem i zagęszczeniem podłoż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p pod ławę obramowania wjazdu i wyjazdu powinien być wykonany zgodnie z PN-B-06050 [1].</w:t>
      </w:r>
    </w:p>
    <w:p>
      <w:pPr>
        <w:pStyle w:val="Heading2"/>
        <w:rPr/>
      </w:pPr>
      <w:r>
        <w:rPr/>
        <w:t>5.3. Wykonanie warstwy odsączając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w dokumentacji projektowej przewidziano wykonanie warstwy odsączającej lub odcinającej to wykonanie tej warstwy powinno być zgodne z wymaganiami określonymi w SST D-04.02.01 „Warstwy odsączające i odcinające”.</w:t>
      </w:r>
    </w:p>
    <w:p>
      <w:pPr>
        <w:pStyle w:val="Heading2"/>
        <w:rPr/>
      </w:pPr>
      <w:r>
        <w:rPr/>
        <w:t>5.4. Wykonanie obramow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bramowanie nawierzchni wjazdów i wyjazdów wykonuje się najczęściej przy zastosowaniu krawężników betonowych lub kamiennych. Jeżeli w dokumentacji projektowej nie przewidziano inaczej, to obramowanie nawierzchni wjazdów i wyjazdów należy wykonać zgodnie z SST D-08.01.01 „Krawężniki betonowe” lub SST D-08.01.02 „Krawężniki kamienne”.</w:t>
      </w:r>
    </w:p>
    <w:p>
      <w:pPr>
        <w:pStyle w:val="Heading2"/>
        <w:rPr/>
      </w:pPr>
      <w:r>
        <w:rPr/>
        <w:t>5.5. Wykon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zależności od rodzaju podbudowy przyjętej w dokumentacji projektowej, wykonanie podbudowy powinno być zgodne z odpowiednią S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a z kruszywa naturalnego, wg SST D-04.04.01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a z kruszywa łamanego, wg SST D-04.04.0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a z tłucznia kamiennego, wg SST D-04.04.04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a z kruszywa stabilizowanego cementem, wg SST D-04.05.01.</w:t>
      </w:r>
    </w:p>
    <w:p>
      <w:pPr>
        <w:pStyle w:val="Heading2"/>
        <w:rPr/>
      </w:pPr>
      <w:r>
        <w:rPr/>
        <w:t>5.6. Wykon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ę wjazdów i wyjazdów należy wykonywać zgodnie z wymaganiami zawartymi w odpowiednich ogólnych specyfikacjach techni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kostki kamiennej nieregularnej lub rzędowej, wg SST D-05.03.01 „Nawierzchnia z kostki kamienn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klinkieru, wg SST D-05.03.02 „Nawierzchnia klinkierow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płyt drogowych betonowych, wg SST D-05.03.03 „Nawierzchnia z płyt betonowych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kostki brukowej betonowej, wg S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mieszanek mineralno-bitumicznych, wg SST D-05.03.05 „Nawierzchnia z betonu asfaltowego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kres i częstotliwość badań, wymagania oraz dopuszczalne tolerancje zawarte są w odpowiednich SST wymienionych w pkt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wjazdu lub wyjazdu z bra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e koryt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a warstwa odsączając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e obramow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a podbud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jazdu lub wyjazdu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zygotowanie 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ie 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ie nawierzchni łącznie z pielęgnacj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11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77/674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80/6775-03/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  <w:iCs/>
        <w:sz w:val="18"/>
        <w:u w:val="single"/>
      </w:rPr>
      <w:t>Szczegółowa Specyfikacja Techniczna                                                    D-08.04.01                                                                           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41:00Z</dcterms:created>
  <dc:creator>Grzegorz Kujawa</dc:creator>
  <dc:description/>
  <cp:keywords/>
  <dc:language>en-US</dc:language>
  <cp:lastModifiedBy>1</cp:lastModifiedBy>
  <cp:lastPrinted>2014-07-09T13:54:00Z</cp:lastPrinted>
  <dcterms:modified xsi:type="dcterms:W3CDTF">2014-07-28T08:18:00Z</dcterms:modified>
  <cp:revision>10</cp:revision>
  <dc:subject/>
  <dc:title/>
</cp:coreProperties>
</file>