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 i kontraktowy przy zlecaniu i przy realizacji robót związanych z przebudową chodnika przy drodze powiatowej nr 3400P w Ruszkowie Pierwszy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lców statycznych, wibracyjnych lub płyt wibracy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Cs w:val="24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profilowania podłoże powinno być oczyszczone ze wszelkich zanieczyszczeń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3" w:right="31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overflowPunct w:val="false"/>
              <w:autoSpaceDE w:val="false"/>
              <w:ind w:left="71" w:right="34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24"/>
        </w:rPr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dłoże (koryto) po wyprofilowaniu i zagęszczeniu powinno być utrzymywane w dobr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poprzeczne należy mierzyć 4-metrową ła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nie mogą przekraczać 20 m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±</w:t>
      </w:r>
      <w:r>
        <w:rPr/>
        <w:t xml:space="preserve"> 5 cm dla pozostałych dróg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agęszcz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D-04.01.01      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25:00Z</dcterms:created>
  <dc:creator>Grzegorz Kujawa</dc:creator>
  <dc:description/>
  <cp:keywords/>
  <dc:language>en-US</dc:language>
  <cp:lastModifiedBy>1</cp:lastModifiedBy>
  <cp:lastPrinted>2014-07-09T13:42:00Z</cp:lastPrinted>
  <dcterms:modified xsi:type="dcterms:W3CDTF">2014-07-28T08:17:00Z</dcterms:modified>
  <cp:revision>5</cp:revision>
  <dc:subject/>
  <dc:title/>
</cp:coreProperties>
</file>