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>
          <w:bCs/>
        </w:rPr>
        <w:t xml:space="preserve">Szczegółowa </w:t>
      </w:r>
      <w:r>
        <w:rPr/>
        <w:t>specyfikacja techniczna (SST) stosowana jest jako dokument przetargowy i kontraktowy przy zlecaniu i przy realizacji robót związanych z przebudową chodnika na ul. Poniatowskiego w Kol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mieszanek mineralno-asfal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Mieszanka mineralno-asfaltowa powinna odpowiadać wymaganiom podanym w S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kamiennej nieregularnej lub rzędowej, wg S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linkieru, wg SST D-05.03.02 „Nawierzchnia klinkierow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płyt drogowych betonowych, wg SST D-05.03.03 „Nawierzchnia z płyt betonowych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mieszanek mineralno-bitumicznych, wg SST D-05.03.05 „Nawierzchnia z betonu asfaltowego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D-08.04.01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41:00Z</dcterms:created>
  <dc:creator>Grzegorz Kujawa</dc:creator>
  <dc:description/>
  <cp:keywords/>
  <dc:language>en-US</dc:language>
  <cp:lastModifiedBy>1</cp:lastModifiedBy>
  <cp:lastPrinted>2014-07-09T13:54:00Z</cp:lastPrinted>
  <dcterms:modified xsi:type="dcterms:W3CDTF">2014-07-09T11:56:00Z</dcterms:modified>
  <cp:revision>8</cp:revision>
  <dc:subject/>
  <dc:title/>
</cp:coreProperties>
</file>