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IS   ZAWARTOŚCI   SZCZEGÓŁOWYCH   SPECYFIKACJ   TECHNICZNYCH:</w:t>
      </w:r>
    </w:p>
    <w:p>
      <w:pPr>
        <w:pStyle w:val="Normal"/>
        <w:jc w:val="center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eastAsia="Arial Unicode MS" w:cs="Arial" w:ascii="Arial" w:hAnsi="Arial"/>
          <w:sz w:val="18"/>
          <w:szCs w:val="18"/>
        </w:rPr>
        <w:t>Przebudowa chodnika na ul. Poniatowskiego w Kole”</w:t>
      </w:r>
    </w:p>
    <w:p>
      <w:pPr>
        <w:pStyle w:val="Normal"/>
        <w:jc w:val="both"/>
        <w:rPr>
          <w:rFonts w:ascii="Verdana" w:hAnsi="Verdana" w:eastAsia="Arial Unicode MS" w:cs="Verdana"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ona tytułowa SST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is zawartości SST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an orientacyjny 1:25000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sztorys ofertowy – ślepy kosztory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-M.00.00.00   - Wymagania ogólne dla całości robót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czegółowe specyfikacje techniczne :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1.01</w:t>
        <w:tab/>
        <w:t>- Odtworzenie trasy i punktów wysokości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2.04</w:t>
        <w:tab/>
        <w:t>- Rozbiórki elementów dróg i ogrod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2.00.01</w:t>
        <w:tab/>
        <w:t>-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1.01</w:t>
        <w:tab/>
        <w:t>- Koryto, profilowanie i zagęszcz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2.01</w:t>
        <w:tab/>
        <w:t>- Warstwy odsączające (podsypkowe) i odcin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6.01</w:t>
        <w:tab/>
        <w:t>- Podbudowa z chudego beto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7.02.01</w:t>
        <w:tab/>
        <w:t>- Oznakowanie pi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7.01.01</w:t>
        <w:tab/>
        <w:t>- Oznakowanie pozio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1.01</w:t>
        <w:tab/>
        <w:t>- Krawężniki bet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2.02</w:t>
        <w:tab/>
        <w:t>- Chodniki z kostki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3.01</w:t>
        <w:tab/>
        <w:t>- Obrzeża bet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4.01</w:t>
        <w:tab/>
        <w:t>- Wjazdy i wyjazdy z bram</w:t>
      </w:r>
    </w:p>
    <w:p>
      <w:pPr>
        <w:pStyle w:val="Normal"/>
        <w:tabs>
          <w:tab w:val="clear" w:pos="708"/>
          <w:tab w:val="left" w:pos="491" w:leader="none"/>
        </w:tabs>
        <w:spacing w:before="120" w:after="0"/>
        <w:ind w:right="57" w:hanging="0"/>
        <w:rPr>
          <w:rFonts w:ascii="Verdana" w:hAnsi="Verdana" w:eastAsia="Arial Unicode MS" w:cs="Arial"/>
          <w:sz w:val="16"/>
          <w:szCs w:val="16"/>
        </w:rPr>
      </w:pPr>
      <w:r>
        <w:rPr>
          <w:rFonts w:eastAsia="Arial Unicode MS" w:cs="Arial" w:ascii="Verdana" w:hAnsi="Verdana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7" w:hanging="0"/>
      <w:jc w:val="center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809" w:leader="none"/>
      </w:tabs>
      <w:spacing w:before="120" w:after="0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227" w:hanging="0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227" w:hanging="0"/>
      <w:jc w:val="both"/>
      <w:outlineLvl w:val="7"/>
    </w:pPr>
    <w:rPr>
      <w:rFonts w:ascii="Arial Narrow" w:hAnsi="Arial Narrow" w:cs="Arial Narrow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" w:right="227" w:hanging="0"/>
      <w:jc w:val="both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  <w:sz w:val="28"/>
      <w:u w:val="single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Tekstblokowy">
    <w:name w:val="Tekst blokowy"/>
    <w:basedOn w:val="Normal"/>
    <w:qFormat/>
    <w:pPr>
      <w:ind w:left="708" w:right="227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left="737" w:hanging="0"/>
      <w:jc w:val="both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left="1040" w:hanging="0"/>
      <w:jc w:val="both"/>
    </w:pPr>
    <w:rPr>
      <w:rFonts w:ascii="Arial Narrow" w:hAnsi="Arial Narrow" w:cs="Arial Narrow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7:37:00Z</dcterms:created>
  <dc:creator>Wiśniewski Zbigniew</dc:creator>
  <dc:description/>
  <cp:keywords/>
  <dc:language>en-US</dc:language>
  <cp:lastModifiedBy>1</cp:lastModifiedBy>
  <cp:lastPrinted>2014-07-10T11:42:00Z</cp:lastPrinted>
  <dcterms:modified xsi:type="dcterms:W3CDTF">2014-07-10T09:43:00Z</dcterms:modified>
  <cp:revision>167</cp:revision>
  <dc:subject/>
  <dc:title>OPIS  TECHNICZNY</dc:title>
</cp:coreProperties>
</file>