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8.02.0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ODNIK   Z   BRUKOW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STKI   BETONOW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SST) są wymagania dotyczące wykonania i odbioru robót związanych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czegółowa specyfikacja techniczna (SST) stanowi obowiązującą podstawę stosowania jej jako dokument przetargowy i kontraktowy przy zleceniu i przy realizacji robót związanych z „Przebudową drogi powiatowej nr 3216P w Dzierawach w zakresie budowy chodnika – odcinek o długości 721,38 m”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a kostka brukowa - wymagan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truktura wyrobu powinna być zwarta, bez rys, pęknięć, plam i ubytków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owierzchnia górna kostek powinna być równa i szorstka, a krawędzie kostek równe i proste, wklęśnięcia nie powinny przekraczać 2 mm dla kostek o grubości 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długości</w:t>
        <w:tab/>
        <w:tab/>
        <w:t> 3 mm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szerokości</w:t>
        <w:tab/>
        <w:tab/>
        <w:t> 3 mm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grubości</w:t>
        <w:tab/>
        <w:tab/>
        <w:t> 5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 </w:t>
      </w:r>
      <w:r>
        <w:rPr>
          <w:rFonts w:cs="Arial" w:ascii="Arial" w:hAnsi="Arial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tosować kruszywa mineralne  odpowiadające wymaganiom PN-B-06712 [3].</w:t>
      </w:r>
    </w:p>
    <w:p>
      <w:pPr>
        <w:pStyle w:val="Normal"/>
        <w:rPr/>
      </w:pPr>
      <w:r>
        <w:rPr>
          <w:rFonts w:cs="Arial" w:ascii="Arial" w:hAnsi="Arial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chodnika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łe powierzchnie chodnika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zagęszczenia nawierzchni stosuje się wibratory płytowe z osłoną z tworzywa sztucz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rFonts w:cs="Arial" w:ascii="Arial" w:hAnsi="Arial"/>
        </w:rPr>
        <w:t>4.2. Transport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Koryto pod cho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kumentacja projektowa nie określa inaczej, to nawierzchnię chodnika z kostki brukowej można wykonywać bezpośrednio na podłożu z gruntu piaszczystego o WP  35 [6] w uprzednio wykonanym koryc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podsypkę należy stosować piasek odpowiadający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arstwa odsączają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kładanie chodnika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>
          <w:rFonts w:ascii="Arial" w:hAnsi="Arial" w:cs="Arial"/>
        </w:rPr>
      </w:pPr>
      <w:r>
        <w:rPr>
          <w:rFonts w:cs="Arial" w:ascii="Arial" w:hAnsi="Arial"/>
        </w:rPr>
        <w:t>o szerokości do 3 m:</w:t>
        <w:tab/>
        <w:t xml:space="preserve">         1 cm, </w:t>
      </w:r>
    </w:p>
    <w:p>
      <w:pPr>
        <w:pStyle w:val="Tekstost"/>
        <w:numPr>
          <w:ilvl w:val="0"/>
          <w:numId w:val="2"/>
        </w:numPr>
        <w:ind w:left="992" w:hanging="283"/>
        <w:rPr>
          <w:rFonts w:ascii="Arial" w:hAnsi="Arial" w:cs="Arial"/>
        </w:rPr>
      </w:pPr>
      <w:r>
        <w:rPr>
          <w:rFonts w:cs="Arial" w:ascii="Arial" w:hAnsi="Arial"/>
        </w:rPr>
        <w:t>o szerokości powyżej 3 m:    2 cm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zerokości koryta: 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Sprawdzenie równości nawierzchni przeprowadzać należy łatą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hylenia od projektowanej niwelety chodnika w punktach załamania niwelety nie mogą przekraczać 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3. </w:t>
      </w:r>
      <w:r>
        <w:rPr>
          <w:rFonts w:cs="Arial" w:ascii="Arial" w:hAnsi="Arial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Sprawdzenie przekroju poprzecznego dokonywać należy szablonem z poziomicą,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i w miejscach wątpliwych, jednak nie rzadziej niż co 50 m. Dopuszczalne odchylenia od projektowanego profilu wynoszą  0,3%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9-15T13:45:00Z</cp:lastPrinted>
  <dcterms:modified xsi:type="dcterms:W3CDTF">2014-09-25T12:18:00Z</dcterms:modified>
  <cp:revision>7</cp:revision>
  <dc:subject/>
  <dc:title/>
</cp:coreProperties>
</file>