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8.03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ONOWE  OBRZEŻA  CHODNIKOWE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szczegółowej specyfikacji technicznej (SST) są wymagania dotyczące wykonania i odbioru robót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czegółowa specyfikacja techniczna (SST) stanowi obowiązującą podstawę stosowania jej jako dokument przetargowy i kontraktowy przy zleceniu i przy realizacji robót związanych z„Przebudową drogi powiatowej nr 3216P w Dzierawach w zakresie budowy chodnika – odcinek o długości 721,38 m”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asek do zapraw wg PN-B-06711 [3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atunek 2</w:t>
        <w:tab/>
        <w:t>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>
          <w:rFonts w:cs="Arial" w:ascii="Arial" w:hAnsi="Arial"/>
        </w:rPr>
        <w:tab/>
        <w:t>obrzeże On - I/6/20/75 BN-80/6775-03/04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Betonowe obrzeża chodnik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Wymiary betonowych obrzeży chodnikowych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puszczalne odchyłki wymiarów obrzeży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Dopuszczalne wady i uszkodzenia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a wielkoś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4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tonowe obrzeża chodnikowe mogą być przechowywane na składowiskach otwartych, posegregowane według rodzajów i gatun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5. </w:t>
      </w:r>
      <w:r>
        <w:rPr>
          <w:rFonts w:cs="Arial" w:ascii="Arial" w:hAnsi="Arial"/>
        </w:rPr>
        <w:t>Beton i jego składni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obrzeży należy stosować beton według PN-B-06250 [2], klasy B 25     i B 30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na ławę i do zapr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do wykonania ławy powinien odpowiadać wymaganiom PN-B-11111 [5], a piasek - wymaganiom PN-B-11113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ustawiania obrzeż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wykonuje się ręcznie przy zastosowaniu drobnego sprzętu pomocnicz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obrzeży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rFonts w:cs="Arial" w:ascii="Arial" w:hAnsi="Arial"/>
        </w:rPr>
        <w:t>5.2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podsypkę (ławę)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dłoże lub podsypka (ław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betonowych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 wykonani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ryta pod podsypkę (ławę) - zgodnie z wymaganiami pkt 5.2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betonowego obrzeża chodnik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a podsypk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ozścielenie i ubic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obrzeż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1304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3.01.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5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7:00Z</dcterms:created>
  <dc:creator>BZD BDIM Sp. z o.o.</dc:creator>
  <dc:description>Betonowe obrzeża chodnikowe</dc:description>
  <cp:keywords>specyfikacje drogi drogownictwo ost</cp:keywords>
  <dc:language>en-US</dc:language>
  <cp:lastModifiedBy>1</cp:lastModifiedBy>
  <cp:lastPrinted>2014-09-15T13:46:00Z</cp:lastPrinted>
  <dcterms:modified xsi:type="dcterms:W3CDTF">2014-09-25T12:17:00Z</dcterms:modified>
  <cp:revision>8</cp:revision>
  <dc:subject>ost</dc:subject>
  <dc:title>D-08.03.01</dc:title>
</cp:coreProperties>
</file>