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PRZEDSIĘBIORSTWO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-600 KOŁO         UL. NAGÓRNA  23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</w:rPr>
        <w:t>PROJEKT  BUDOWLANO - WYKONAWCZY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 drogi powiatowej nr 3206P w Borkach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w zakresie budowy chodnika – Etap I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długość odcinka 820,35 m</w:t>
            </w:r>
          </w:p>
        </w:tc>
      </w:tr>
      <w:tr>
        <w:trPr>
          <w:trHeight w:val="1282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– budowa chodnik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120/3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907_2, 300910_2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2, 0014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Bork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Miejscowość Borki , gmina Koło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  2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GZ. NR 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Pismo Urzędu Gminy w Kole o przeznaczeniu gruntu (działka nr 120/3) w studium 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uwarunkowań i kierunków zagospodarowania przestrzennego dla miejscowości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Borki – jako drogi powiatowe klasy G i Z </w:t>
      </w:r>
      <w:r>
        <w:rPr>
          <w:sz w:val="16"/>
          <w:szCs w:val="16"/>
        </w:rPr>
        <w:t xml:space="preserve">…….………………………………………………….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  </w:t>
      </w:r>
      <w:r>
        <w:rPr>
          <w:b/>
          <w:sz w:val="16"/>
          <w:szCs w:val="16"/>
        </w:rPr>
        <w:t>str. 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Gminy Koło </w:t>
      </w:r>
      <w:r>
        <w:rPr>
          <w:sz w:val="16"/>
          <w:szCs w:val="16"/>
        </w:rPr>
        <w:t xml:space="preserve">…………………….………………………………………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8÷9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10÷1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13÷17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>Plan  orientacyjny w skali  1 : 25000</w:t>
      </w:r>
      <w:r>
        <w:rPr>
          <w:sz w:val="16"/>
          <w:szCs w:val="16"/>
        </w:rPr>
        <w:t>………………………………………………………….………….…...</w:t>
      </w:r>
      <w:r>
        <w:rPr>
          <w:b/>
          <w:sz w:val="16"/>
          <w:szCs w:val="16"/>
        </w:rPr>
        <w:t xml:space="preserve">  str. 18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19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Plan  sytuacyjny  w skali 1 : 500 – stan projektowany                                            Rys  nr  2 </w:t>
      </w:r>
      <w:r>
        <w:rPr>
          <w:sz w:val="16"/>
          <w:szCs w:val="16"/>
        </w:rPr>
        <w:t>…………..…..</w:t>
      </w:r>
      <w:r>
        <w:rPr>
          <w:b/>
          <w:sz w:val="16"/>
          <w:szCs w:val="16"/>
        </w:rPr>
        <w:t xml:space="preserve"> str.  20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estawienie powierzchni                                                                                            Rys  nr  3 </w:t>
      </w:r>
      <w:r>
        <w:rPr>
          <w:sz w:val="16"/>
          <w:szCs w:val="16"/>
        </w:rPr>
        <w:t xml:space="preserve">……………...   </w:t>
      </w:r>
      <w:r>
        <w:rPr>
          <w:b/>
          <w:sz w:val="16"/>
          <w:szCs w:val="16"/>
        </w:rPr>
        <w:t>str.  21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estawienie długości                                                                                                   Rys  nr  4 </w:t>
      </w:r>
      <w:r>
        <w:rPr>
          <w:sz w:val="16"/>
          <w:szCs w:val="16"/>
        </w:rPr>
        <w:t xml:space="preserve">……………...   </w:t>
      </w:r>
      <w:r>
        <w:rPr>
          <w:b/>
          <w:sz w:val="16"/>
          <w:szCs w:val="16"/>
        </w:rPr>
        <w:t xml:space="preserve">str.  22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Przekrój  normalny  od km 0+000,00 do km 0+820,35 </w:t>
      </w:r>
      <w:r>
        <w:rPr>
          <w:sz w:val="16"/>
          <w:szCs w:val="16"/>
        </w:rPr>
        <w:t xml:space="preserve">                                          </w:t>
      </w:r>
      <w:r>
        <w:rPr>
          <w:b/>
          <w:sz w:val="16"/>
          <w:szCs w:val="16"/>
        </w:rPr>
        <w:t>Rys. nr  5</w:t>
      </w:r>
      <w:r>
        <w:rPr>
          <w:sz w:val="16"/>
          <w:szCs w:val="16"/>
        </w:rPr>
        <w:t xml:space="preserve"> ……………..…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3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krój normalny  przez zjazd                                                                                Rys  nr 6 </w:t>
      </w:r>
      <w:r>
        <w:rPr>
          <w:sz w:val="16"/>
          <w:szCs w:val="16"/>
        </w:rPr>
        <w:t>……….……….</w:t>
      </w:r>
      <w:r>
        <w:rPr>
          <w:b/>
          <w:sz w:val="16"/>
          <w:szCs w:val="16"/>
        </w:rPr>
        <w:t xml:space="preserve">  str. 24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idok zjazdu </w:t>
        <w:tab/>
        <w:tab/>
        <w:tab/>
        <w:tab/>
        <w:tab/>
        <w:tab/>
        <w:tab/>
        <w:t xml:space="preserve"> Rys. nr 7 </w:t>
      </w:r>
      <w:r>
        <w:rPr>
          <w:sz w:val="16"/>
          <w:szCs w:val="16"/>
        </w:rPr>
        <w:t>…………..…….. str. 2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zczegóły konstrukcyjne  „a” i „b”                                                                          Rys. nr 8 </w:t>
      </w:r>
      <w:r>
        <w:rPr>
          <w:sz w:val="16"/>
          <w:szCs w:val="16"/>
        </w:rPr>
        <w:t xml:space="preserve">………………… </w:t>
      </w:r>
      <w:r>
        <w:rPr>
          <w:b/>
          <w:sz w:val="16"/>
          <w:szCs w:val="16"/>
        </w:rPr>
        <w:t>str. 2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zczegóły konstrukcyjne „c” i „d”                                                                           Rys. nr 9</w:t>
      </w:r>
      <w:r>
        <w:rPr>
          <w:sz w:val="16"/>
          <w:szCs w:val="16"/>
        </w:rPr>
        <w:t>…….………..…</w:t>
      </w:r>
      <w:r>
        <w:rPr>
          <w:b/>
          <w:sz w:val="16"/>
          <w:szCs w:val="16"/>
        </w:rPr>
        <w:t xml:space="preserve">   str. 2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PIS  TECHNICZNY</w:t>
      </w:r>
    </w:p>
    <w:p>
      <w:pPr>
        <w:pStyle w:val="Normal"/>
        <w:rPr>
          <w:b/>
          <w:b/>
          <w:bCs/>
          <w:spacing w:val="60"/>
          <w:position w:val="6"/>
          <w:sz w:val="32"/>
          <w:u w:val="single"/>
        </w:rPr>
      </w:pPr>
      <w:r>
        <w:rPr>
          <w:b/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bCs/>
          <w:spacing w:val="60"/>
          <w:position w:val="6"/>
          <w:u w:val="single"/>
        </w:rPr>
      </w:pPr>
      <w:r>
        <w:rPr/>
        <w:t>Umowa na wykonanie dokumentacji projektowej nr ……/PZD/PU/2014 z dnia 05.09.2014 r.</w:t>
      </w:r>
    </w:p>
    <w:p>
      <w:pPr>
        <w:pStyle w:val="Normal"/>
        <w:numPr>
          <w:ilvl w:val="0"/>
          <w:numId w:val="10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pa zasadnicza w skali 1:5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talog Powtarzalnych Elementów Drogowych (KPED cz. I i II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Niniejszy  projekt obejmuje przebudowę drogi powiatowej nr 3206P w miejscowości Borki (gmina Koło) w zakresie budowy chodnika na odcinku od granicy gminy do skrzyżowania z ul. Leśną (działka nr 120/3) o długości 820,35 m  wzdłuż istniejącej nawierzchni bitumicznej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Przebudowa 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omiar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rozbiórkowe i przygotowawcze (ręczne odkopanie linii kablowych energetycznych i telekomunikacyjnych, wbudowanie rur osłonowych, wycinka drzew, rozebranie przepustów pod zjazdami z rur betonowych, rozebranie murków oporowych przy kapliczce, cięcie szczelin w nawierzchni bitumiczne dla wyrównania krawędz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wę chodnika dla pieszych o szerokości 2,0 m (nawierzchnia z betonowej kostki brukowej bezfazowej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zjazdów do nieruchomości (nawierzchnia z betonowej kostki brukowej bezfazowej) na szerokości istniejącego pasa drogowego – szerokości i długości zmien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rzepustów pod zjazdami z rur karbowa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ścieku przykrawężnikowego o szerokości 50 cm z betonowej kostki brukowej bezfazowej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elementów odwodnienia – studzienki ściekowe, przykanaliki, studnia rewizyjno - połaczeniow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głębienie rowów wraz z profilowaniem, plantowaniem i obsianiem traw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towanie i profilowanie pobocza grunt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poręczy ochronnych stal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OGA:</w:t>
      </w:r>
    </w:p>
    <w:p>
      <w:pPr>
        <w:pStyle w:val="Normal"/>
        <w:jc w:val="both"/>
        <w:rPr/>
      </w:pPr>
      <w:r>
        <w:rPr/>
        <w:t xml:space="preserve">Na projektowanym odcinku droga przebiega w terenie zabudowanym o nieregularnej linii i gęstości zabudowy.  Droga posiada nawierzchnię bitumiczną, po której odbywa się ruch  kołowy  w obu kierunkach,  szerokość jezdni  5,00÷5,50 m, przekrój drogowy, pobocza gruntowe obustronne o szerokościach zmiennych, rowy drogowe obustronne. Działka nr 120/3, na której znajduje się wydzielona droga sąsiaduje na całym odcinku z granicami działek stanowiących własność prywatną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gruntowe  </w:t>
      </w:r>
      <w:r>
        <w:rPr>
          <w:b/>
        </w:rPr>
        <w:t xml:space="preserve"> </w:t>
      </w:r>
      <w:r>
        <w:rPr/>
        <w:t>–  do przebudowy, lokalnie wykonane nowe zjazdy indywidualne do nieruchomości – nie objęte przebudow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RZĄDZENIA  OBCE  I  UTRUDNIENIA:</w:t>
      </w:r>
    </w:p>
    <w:p>
      <w:pPr>
        <w:pStyle w:val="Normal"/>
        <w:rPr/>
      </w:pPr>
      <w:r>
        <w:rPr>
          <w:sz w:val="22"/>
          <w:szCs w:val="22"/>
        </w:rPr>
        <w:t>W obrębie projektowanej przebudowy  i w jej bezpośrednim sąsiedztwie znajdują się:</w:t>
      </w:r>
    </w:p>
    <w:p>
      <w:pPr>
        <w:pStyle w:val="Contents3"/>
        <w:numPr>
          <w:ilvl w:val="0"/>
          <w:numId w:val="12"/>
        </w:numPr>
        <w:rPr/>
      </w:pPr>
      <w:r>
        <w:rPr/>
        <w:t>sieć gazowa,</w:t>
      </w:r>
    </w:p>
    <w:p>
      <w:pPr>
        <w:pStyle w:val="Contents3"/>
        <w:numPr>
          <w:ilvl w:val="0"/>
          <w:numId w:val="12"/>
        </w:numPr>
        <w:rPr/>
      </w:pPr>
      <w:r>
        <w:rPr/>
        <w:t>sieć wodociągowa,</w:t>
      </w:r>
    </w:p>
    <w:p>
      <w:pPr>
        <w:pStyle w:val="Contents3"/>
        <w:numPr>
          <w:ilvl w:val="0"/>
          <w:numId w:val="12"/>
        </w:numPr>
        <w:rPr/>
      </w:pPr>
      <w:r>
        <w:rPr/>
        <w:t>siec energetyczna,</w:t>
      </w:r>
    </w:p>
    <w:p>
      <w:pPr>
        <w:pStyle w:val="Contents3"/>
        <w:numPr>
          <w:ilvl w:val="0"/>
          <w:numId w:val="12"/>
        </w:numPr>
        <w:rPr/>
      </w:pPr>
      <w:r>
        <w:rPr/>
        <w:t>sieć telekomunikacyjna,</w:t>
      </w:r>
    </w:p>
    <w:p>
      <w:pPr>
        <w:pStyle w:val="Contents3"/>
        <w:numPr>
          <w:ilvl w:val="0"/>
          <w:numId w:val="12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grodzenia,</w:t>
      </w:r>
    </w:p>
    <w:p>
      <w:pPr>
        <w:pStyle w:val="Normal"/>
        <w:numPr>
          <w:ilvl w:val="0"/>
          <w:numId w:val="12"/>
        </w:numPr>
        <w:rPr/>
      </w:pPr>
      <w:r>
        <w:rPr/>
        <w:t>drze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/>
      </w:pPr>
      <w:r>
        <w:rPr>
          <w:color w:val="000000"/>
        </w:rPr>
        <w:t xml:space="preserve">Planowany do przebudowy odcinek drogi w zakresie budowy chodnika </w:t>
      </w:r>
      <w:r>
        <w:rPr>
          <w:sz w:val="22"/>
          <w:szCs w:val="22"/>
        </w:rPr>
        <w:t>na odcinku o długości 0,82035 km</w:t>
      </w:r>
      <w:r>
        <w:rPr>
          <w:color w:val="000000"/>
        </w:rPr>
        <w:t xml:space="preserve"> ma na celu </w:t>
      </w:r>
      <w:r>
        <w:rPr>
          <w:sz w:val="22"/>
          <w:szCs w:val="22"/>
        </w:rPr>
        <w:t xml:space="preserve">poprawę bezpieczeństwa użytkowników ruchu drogowego poprzez wyodrębnienie oddzielnej przestrzeni dla pieszych i likwidację zagrożenia wynikającą z poruszania się pieszych po jezdni. </w:t>
      </w:r>
      <w:r>
        <w:rPr>
          <w:color w:val="000000"/>
        </w:rPr>
        <w:t>Poza wymiarem bezpieczeństwa, w tym przypadku należy uwzględnić pośrednie, wtórne i towarzyszące przebudowie chodnika, takie jak korzyści społeczne, środowiskowe, estetyczne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 o niekorzystnych warunkach gruntowo-wodnych (tereny zalewowe, bagna, torfy, namuły), a projekt przebudowy nie zmienia  przebiegu drogi w planie, nie zachodzi potrzeba stosowania szczególnych rozwiązań technicznych (np. wymiana gruntu, zastosowanie geowłókniny)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obserwacji wzrokowej i rozmów z mieszkańcami wsi przyjęto występowanie gruntów przepuszczalnych, niewysadzinowych.. 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>Przy projektowaniu budowy chodnika uwzględniono przede wszystkim istniejący przebieg ulicy i pozostającą do dyspozycji szerokość pasa drogowego po stronie lewej od granicy gminy Koło do s</w:t>
      </w:r>
      <w:r>
        <w:rPr/>
        <w:t>krzyżowania z drogą gminną – ul. Leśna</w:t>
      </w:r>
      <w:r>
        <w:rPr>
          <w:color w:val="000000"/>
        </w:rPr>
        <w:t xml:space="preserve">. Wpisano się w istniejący przebieg trasy w planie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budowę chodnika o szerokości 2,0 m lokalnie z nawiązaniem do istniejących punktów o ustalonej wysokości – istniejąca krawędź jezdni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półuliczny, z jezdnią o szerokości 5,00</w:t>
      </w:r>
      <w:r>
        <w:rPr/>
        <w:t>÷5,50 m (szerokość istniejąca)</w:t>
      </w:r>
      <w:r>
        <w:rPr>
          <w:color w:val="000000"/>
        </w:rPr>
        <w:t>, chodnikiem o szerokości 2,00 m po stronie lewej, ściekiem przykrawężnikowym o szerokości 0,50 m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zdnia na  prostych   i = 2 % (spadek  obustronny – daszkowy) - istniejący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zdnia na łukach i=1% (spadek jednostronny) - istniejąc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rzchnia chodnika  i = 2% (w kierunku jezdni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ciek przykrawężnikowy i=2% w kierunku krawężnik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bocze i=5%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3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korony drogi i urządzeń związanych z drogą (w tym wypadku chodnikiem, ściekiem przykrawężnikowym, poboczem i rowem drogowym) jest zmienna. Na przeważającym odcinku drogi 16,5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16</w:t>
      </w:r>
      <w:r>
        <w:rPr/>
        <w:t>,00  m</w:t>
      </w:r>
      <w:r>
        <w:rPr>
          <w:color w:val="000000"/>
        </w:rPr>
        <w:t xml:space="preserve"> i poszerzeniem do  17,50 m. Projektowana przebudowa  mieści się w istniejącym pasie drogowym. 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NAWIERZCHNIE:  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CHODNIK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 xml:space="preserve">nawierzchnia z betonowej kostki brukowej bezfazowej gr. 6 cm kolor szar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budowa z mieszanki betonowej klasy C 8/10, gr. 10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arstwa odsączająca – piasek średnioziarnisty gr. 5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grunt rodzimy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ZJAZDY  GOSPODARC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nawierzchnia z betonowej kostki brukowej bezfazowej kolor grafitowy, gr. 8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bCs/>
          <w:color w:val="000000"/>
        </w:rPr>
        <w:t xml:space="preserve">podbudowa z mieszanki betonowej klasy C 12/15, gr. 15 cm, 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arstwa odsączająca – piasek średnioziarnisty gr. 5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grunt rodzimy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ŚCIEK PRZYKRAWĘŻNIKOW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nawierzchnia z betonowej kostki brukowej bezfazowej kolor grafitowy, gr. 8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podbudowa z mieszanki betonowej klasy C 16/20, gr. 20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arstwa odsączająca – piasek średnioziarnisty gr. 5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grunt rodzimy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RAWĘŻNIKI I OBRZEŻA: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Projektuje się krawężniki betonowe wystające (12 cm powyżej linii ścieku) 15 x 30 cm na ławach betonowych z oporem, jako połączenie ścieku i chodnika, krawężniki wtopione (4 cm powyżej linii ścieku)  15 x 30 cm na ławach betonowych z oporem,  jako połączenie ścieku i zjazd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uje się obrzeża betonowe chodnikowe o wymiarach 6 x 20 cm jako obramowanie chodnika oraz obrzeża o wymiarach 8 x 30 cm jako obramowanie zjazdów poza obrębem chodnika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OZBIÓRKI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ozbiórce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przepusty pod zjazdami z rur beton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urki oporowe z betonu w obrębie kapliczki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nawierzchnia z betonowej kostki brukowej (dojście do kapliczki)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WODNIENIE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Projektuje się ściek drogowy o konstrukcji j.w. i spadku poprzecznym 2% w kierunku krawężnika, który oprócz funkcji odwodnieniowej pełnić będzie rolę poszerzenia nawierzchni.</w:t>
      </w:r>
    </w:p>
    <w:p>
      <w:pPr>
        <w:pStyle w:val="Normal"/>
        <w:ind w:left="360" w:hanging="0"/>
        <w:jc w:val="both"/>
        <w:rPr/>
      </w:pPr>
      <w:r>
        <w:rPr/>
        <w:t xml:space="preserve">Projektuje się montaż studzienek ściekowych </w:t>
      </w:r>
      <w:r>
        <w:rPr>
          <w:rFonts w:cs="Arial" w:ascii="Arial" w:hAnsi="Arial"/>
        </w:rPr>
        <w:t>Ø</w:t>
      </w:r>
      <w:r>
        <w:rPr/>
        <w:t xml:space="preserve"> 500 mm w ilości 24 szt i przykanaliki z rur kanalizacyjnych PCV SN 8 Ø200 mm w ilości 101,00 m z odprowadzeniem wód deszczowych do rowów drogowych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numPr>
          <w:ilvl w:val="0"/>
          <w:numId w:val="4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4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8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8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wrzesień 2014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206P w Borkach w zakresie budowy chodnika – Etap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1</cp:lastModifiedBy>
  <cp:lastPrinted>2014-09-16T07:21:00Z</cp:lastPrinted>
  <dcterms:modified xsi:type="dcterms:W3CDTF">2014-09-16T05:21:00Z</dcterms:modified>
  <cp:revision>119</cp:revision>
  <dc:subject/>
  <dc:title/>
</cp:coreProperties>
</file>