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„Przebudową drogi powiatowej nr 3206P w Borkach w zakresie budowy chodnika – odcinek o długości 820,35 m”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145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88.1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8710" cy="11252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710" cy="1125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6pt;mso-wrap-distance-left:7.05pt;mso-wrap-distance-right:7.05pt;mso-wrap-distance-top:0pt;mso-wrap-distance-bottom:0pt;margin-top:4.95pt;mso-position-vertical-relative:text;margin-left:14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710" cy="1125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1845" cy="918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2.35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>
          <w:cantSplit w:val="true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3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10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dzaj</w:t>
            </w:r>
          </w:p>
        </w:tc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9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11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5. Materiały na podsypkę i do zapr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6. Materiały na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tłuczniowej - tłuczeń odpowiadający wymaganiom PN-B-11112 [8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7. Masa zalewowa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ransport cementu powinien się odbywać w warunkach zgodnych z BN-88/6731-08 [12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2. Wykonanie koryta pod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oryto pod ławy należy wykonywać zgodnie z PN-B-06050 [1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3. Wykonanie ł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konanie ław powinno być zgodne z BN-64/8845-02 [16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4. Ustawienie krawężników betonowych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6" w:leader="none"/>
        </w:tabs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 08.01.01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8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9-15T13:45:00Z</cp:lastPrinted>
  <dcterms:modified xsi:type="dcterms:W3CDTF">2014-09-15T11:45:00Z</dcterms:modified>
  <cp:revision>6</cp:revision>
  <dc:subject/>
  <dc:title/>
</cp:coreProperties>
</file>