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Przebudowa drogi powiatowej nr 3206P w Borkach w zakresie budowy chodnika 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ziałki o numerach ewidencyjnych:  120/3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Gmina Koło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660" w:hRule="atLeast"/>
        </w:trPr>
        <w:tc>
          <w:tcPr>
            <w:tcW w:w="3690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i kolejność realizacj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nowany do wykonania zakres i rodzaj prac związanych z „Przebudową drogi powiatowej nr 3206P w Borkach w zakresie budowy chodnika – Etap I” sklasyfikowany jest w § 3 ust. 1 pkt 56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(Dz.U.Nr 257 poz. 2573 z 2004 r. ze zm.). 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drogi powiatowej nr 3206P w Borkach w zakresie budowy chodnika – Etap I”  na odcinku o długości 0,82035 km ma na celu poprawę bezpieczeństwa użytkowników ruchu drogowego poprzez wyodrębnienie oddzielnej przestrzeni dla pieszych i likwidację zagrożenia wynikającą z poruszania się pieszych po jezdni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Zakres prac drogow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roboty pomiarow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boty rozbiórkowe i przygotowawcze (ręczne odkopanie linii kablowych energetycznych i telekomunikacyjnych, wbudowanie rur osłonowych, wycinka drzew, rozebranie przepustów pod zjazdami z rur betonowych, rozebranie murków oporowych przy kapliczce, cięcie szczelin w nawierzchni bitumiczne dla wyrównania krawędzi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ę chodnika dla pieszych o szerokości 2,0 m (nawierzchnia z betonowej kostki brukowej bezfazowej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nie zjazdów do nieruchomości (nawierzchnia z betonowej kostki brukowej bezfazowej) na szerokości istniejącego pasa drogowego – szerokości i długości zmienn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rzepustów pod zjazdami z rur karbowanych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ścieku przykrawężnikowego o szerokości 50 cm z betonowej kostki brukowej bezfazowej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nie elementów odwodnienia – studzienki ściekowe, przykanaliki, studnia rewizyjno - połaczeniowa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głębienie rowów wraz z profilowaniem, plantowaniem i obsianiem trawą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ntowanie i profilowanie pobocza gruntoweg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wienie poręczy ochronnych stalowych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2"/>
          <w:szCs w:val="22"/>
        </w:rPr>
        <w:t>Istniejącymi obiektami budowlanymi na trasie projektowanej przebudowy są:</w:t>
      </w:r>
    </w:p>
    <w:p>
      <w:pPr>
        <w:pStyle w:val="Contents3"/>
        <w:numPr>
          <w:ilvl w:val="0"/>
          <w:numId w:val="8"/>
        </w:numPr>
        <w:rPr/>
      </w:pPr>
      <w:r>
        <w:rPr/>
        <w:t>sieć gazowa,</w:t>
      </w:r>
    </w:p>
    <w:p>
      <w:pPr>
        <w:pStyle w:val="Contents3"/>
        <w:numPr>
          <w:ilvl w:val="0"/>
          <w:numId w:val="8"/>
        </w:numPr>
        <w:rPr/>
      </w:pPr>
      <w:r>
        <w:rPr/>
        <w:t>sieć wodociągowa,</w:t>
      </w:r>
    </w:p>
    <w:p>
      <w:pPr>
        <w:pStyle w:val="Contents3"/>
        <w:numPr>
          <w:ilvl w:val="0"/>
          <w:numId w:val="8"/>
        </w:numPr>
        <w:rPr/>
      </w:pPr>
      <w:r>
        <w:rPr/>
        <w:t>siec energetyczna,</w:t>
      </w:r>
    </w:p>
    <w:p>
      <w:pPr>
        <w:pStyle w:val="Contents3"/>
        <w:numPr>
          <w:ilvl w:val="0"/>
          <w:numId w:val="8"/>
        </w:numPr>
        <w:rPr/>
      </w:pPr>
      <w:r>
        <w:rPr/>
        <w:t>sieć telekomunikacyjna,</w:t>
      </w:r>
    </w:p>
    <w:p>
      <w:pPr>
        <w:pStyle w:val="Contents3"/>
        <w:numPr>
          <w:ilvl w:val="0"/>
          <w:numId w:val="8"/>
        </w:numPr>
        <w:rPr/>
      </w:pPr>
      <w:r>
        <w:rPr/>
        <w:t>punkty osnowy geodezyjnej,</w:t>
      </w:r>
    </w:p>
    <w:p>
      <w:pPr>
        <w:pStyle w:val="Contents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grodzenia,</w:t>
      </w:r>
    </w:p>
    <w:p>
      <w:pPr>
        <w:pStyle w:val="Normal"/>
        <w:numPr>
          <w:ilvl w:val="0"/>
          <w:numId w:val="8"/>
        </w:numPr>
        <w:rPr/>
      </w:pPr>
      <w:r>
        <w:rPr/>
        <w:t>drze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TextBody"/>
        <w:ind w:firstLine="454"/>
        <w:jc w:val="both"/>
        <w:rPr/>
      </w:pPr>
      <w:r>
        <w:rPr>
          <w:sz w:val="22"/>
          <w:szCs w:val="22"/>
        </w:rPr>
        <w:t>Istniejące zagospodarowanie terenu w otoczeniu drogi stanowi  zabudowa mieszkaniowa i gospodarska. Linia zabudowy przebiega  w odległości 5,0 do 18 m od krawędzi nawierzchni jez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wrzesieńc 2014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206P w Borkach w zakresie budowy chodnika – Etap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206P w Borkach w zakresie budowy chodnika – Etap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10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User</cp:lastModifiedBy>
  <cp:lastPrinted>2014-07-24T09:05:00Z</cp:lastPrinted>
  <dcterms:modified xsi:type="dcterms:W3CDTF">2014-09-15T19:31:00Z</dcterms:modified>
  <cp:revision>48</cp:revision>
  <dc:subject/>
  <dc:title>Opis techniczny</dc:title>
</cp:coreProperties>
</file>