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i w:val="false"/>
          <w:i w:val="false"/>
        </w:rPr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i w:val="false"/>
        </w:rPr>
        <w:t>Załącznik Nr 2</w:t>
        <w:tab/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U M O W A   Nr ../PZD/PN/14 /2013 (projekt umowy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świadczenie usług osprzętem Wykonawcy i materiałem Zamawiającego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warta w dniu …….. 2013 r. pomiędzy Powiatowym Zarządem Dróg w Kole, 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gr inż. Grzegorza Kujawę</w:t>
        <w:tab/>
        <w:tab/>
        <w:t>-</w:t>
        <w:tab/>
        <w:t>Dyrektora PZD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arejestrowanym w ……………………………….. pod numerem ……………………………</w:t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…………………………</w:t>
      </w:r>
      <w:r>
        <w:rPr/>
        <w:tab/>
        <w:t>-</w:t>
        <w:tab/>
        <w:t>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zwanym w dalszej części umowy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>
          <w:b/>
        </w:rPr>
        <w:t xml:space="preserve">Zamawiający </w:t>
      </w:r>
      <w:r>
        <w:rPr/>
        <w:t xml:space="preserve">udziela zamówienia publicznego na podstawie art. 39-46 Ustawy Prawo zamówień publicznych (Dz.U. z 2010 r Nr 113  poz. 759 ze zmianami ) w trybie przetargu nieograniczonego  a </w:t>
      </w:r>
      <w:r>
        <w:rPr>
          <w:b/>
        </w:rPr>
        <w:t xml:space="preserve">Wykonawca </w:t>
      </w:r>
      <w:r>
        <w:rPr/>
        <w:t>przyjmuje do realizacji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 xml:space="preserve">Świadczenia usług przy zimowym utrzymaniu dróg </w:t>
      </w:r>
      <w:r>
        <w:rPr>
          <w:b/>
          <w:bCs/>
        </w:rPr>
        <w:t>rejon nr …..</w:t>
      </w:r>
      <w:r>
        <w:rPr/>
        <w:t xml:space="preserve">, to jest teren obejmujący  drogi i ulice  powiatowe  polegających na 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usuwaniu śliskości zimowej przez posypywanie dróg ( solą, mieszaniną soli i piasku, piaskiem ) osprzętem wraz z załadunkiem materiału na piaskarkę  i środkiem transportowym </w:t>
      </w:r>
      <w:r>
        <w:rPr>
          <w:b/>
        </w:rPr>
        <w:t>Wykonawcy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odśnieżaniu dróg osprzętem i środkiem transportowym </w:t>
      </w:r>
      <w:r>
        <w:rPr>
          <w:b/>
        </w:rPr>
        <w:t>Wykonawcy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wykonanie mieszaniny piasku i sol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odśnieżanie dróg ładowarką -</w:t>
      </w:r>
      <w:r>
        <w:rPr>
          <w:b/>
        </w:rPr>
        <w:t xml:space="preserve"> rejon 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Do świadczenia w/w usług </w:t>
      </w:r>
      <w:r>
        <w:rPr>
          <w:b/>
        </w:rPr>
        <w:t>Wykonawca</w:t>
      </w:r>
      <w:r>
        <w:rPr/>
        <w:t xml:space="preserve"> stawia do dyspozycji środki transportowe (sprzętowe) wg załącznika  do umowy („Wykaz sprzętu„), oraz składowiska dla materiałów do zu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Podstawienia wymienionych w załączniku  środków transportowych (sprzętowych) wyposażonych i oznakowanych wg przepisów prawa o ruchu drogowym wraz z obsługą , sprawnych technicznie , zaopatrzonych w materiały pędne i materiały do zwalczania śliskości zimowej, posiadających telefon komórkowy nastąpi nie później niż w ciągu 1 godziny od chwili otrzymania wez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Okres świadczenia usług w sezonie zimowym 2013/2014r ustala się od dnia 15.10.2013 r. do 31.03.2014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Okres świadczenia usług może być skrócony decyzją Zamawiającego lub wydłużony za zgodą obu stron w formie aneksu do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Po zamontowaniu urządzeń  </w:t>
      </w:r>
      <w:r>
        <w:rPr>
          <w:b/>
          <w:bCs/>
        </w:rPr>
        <w:t>Wykonawca</w:t>
      </w:r>
      <w:r>
        <w:rPr/>
        <w:t xml:space="preserve"> zobowiązany jest powiadomić pisemnie  PZD w Kole, a tym samym potwierdzić gotowość sprzętu do pracy.</w:t>
      </w:r>
    </w:p>
    <w:p>
      <w:pPr>
        <w:pStyle w:val="Normal"/>
        <w:ind w:left="284" w:hanging="284"/>
        <w:jc w:val="both"/>
        <w:rPr/>
      </w:pPr>
      <w:r>
        <w:rPr/>
        <w:t xml:space="preserve">4. Gotowość zostanie uznana przez </w:t>
      </w:r>
      <w:r>
        <w:rPr>
          <w:b/>
          <w:bCs/>
        </w:rPr>
        <w:t>Zamawiającego</w:t>
      </w:r>
      <w:r>
        <w:rPr/>
        <w:t xml:space="preserve"> poprzez sporządzenie protokółu      sprawności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ezwanie przez osobę dyżurującą </w:t>
      </w:r>
      <w:r>
        <w:rPr>
          <w:b/>
        </w:rPr>
        <w:t xml:space="preserve">Zamawiającego </w:t>
      </w:r>
      <w:r>
        <w:rPr/>
        <w:t xml:space="preserve">do świadczenia usług przez </w:t>
      </w:r>
      <w:r>
        <w:rPr>
          <w:b/>
        </w:rPr>
        <w:t xml:space="preserve">Wykonawcę </w:t>
      </w:r>
      <w:r>
        <w:rPr/>
        <w:t xml:space="preserve">nastąpi telefonicznie pod numerem telefonu ………………….. za pośrednictwem dyspozytora : ………………………………………………………………………………………………. . </w:t>
      </w:r>
    </w:p>
    <w:p>
      <w:pPr>
        <w:pStyle w:val="Normal"/>
        <w:rPr/>
      </w:pPr>
      <w:r>
        <w:rPr/>
        <w:t xml:space="preserve">Trzykrotny brak odpowiedzi na wezwanie osoby dyżurującej lub zmiana podanych do przetargu numerów kontaktowych będzie skutkować zerwaniem umowy przez Zamawiającego z winy Wykonawcy.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 xml:space="preserve">Materiały do zwalczania śliskości ( posypywania dróg ) zapewnia </w:t>
      </w:r>
      <w:r>
        <w:rPr>
          <w:b/>
          <w:bCs/>
        </w:rPr>
        <w:t>Zamawiający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 xml:space="preserve">Miejsce  składowania materiałów : zadaszone lub wyposażone w plandekę zapewnia </w:t>
      </w:r>
      <w:r>
        <w:rPr>
          <w:b/>
        </w:rPr>
        <w:t>Wykonawca</w:t>
      </w:r>
      <w:r>
        <w:rPr/>
        <w:t xml:space="preserve"> .</w:t>
      </w:r>
    </w:p>
    <w:p>
      <w:pPr>
        <w:pStyle w:val="Normal"/>
        <w:ind w:left="360" w:hanging="0"/>
        <w:jc w:val="both"/>
        <w:rPr/>
      </w:pPr>
      <w:r>
        <w:rPr/>
        <w:t>Lokalizacja  składowiska –  ……………………………………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Zakres robót i szczegółowy przebieg pracy określi każdorazowo dyżurny zimowego utrzymania dróg w PZD.</w:t>
      </w:r>
    </w:p>
    <w:p>
      <w:pPr>
        <w:pStyle w:val="TextBody"/>
        <w:rPr/>
      </w:pPr>
      <w:r>
        <w:rPr/>
        <w:t>Potwierdzeniem wykonywanej pracy będą zapisy w karcie drogowej lub w karcie pracy sprzętu potwierdzone podpisem Dyrektora lub dyżurnego PZD w dniu świadczonej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 wykonanie usługi określonej w § 1 </w:t>
      </w:r>
      <w:r>
        <w:rPr>
          <w:b/>
        </w:rPr>
        <w:t>Wykonawca</w:t>
      </w:r>
      <w:r>
        <w:rPr/>
        <w:t xml:space="preserve"> będzie pobierał wynagrodzenie wyliczone   wg cen jednostkowych podanych w załączniku nr 1 do umowy wynikających z rozstrzygnięcia postępowania o udzielenie zamówienia publicznego.</w:t>
      </w:r>
    </w:p>
    <w:p>
      <w:pPr>
        <w:pStyle w:val="Normal"/>
        <w:jc w:val="both"/>
        <w:rPr/>
      </w:pPr>
      <w:r>
        <w:rPr/>
        <w:t xml:space="preserve">2.  Koszty eksploatacji (zakup paliwa do piaskarki)  ponosi </w:t>
      </w:r>
      <w:r>
        <w:rPr>
          <w:b/>
          <w:bCs/>
        </w:rPr>
        <w:t>Wykonawc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Ceny jednostkowe wyszczególnione w załączniku nr 1 mogą ulec zmianie, wyłącznie z</w:t>
      </w:r>
    </w:p>
    <w:p>
      <w:pPr>
        <w:pStyle w:val="TextBody"/>
        <w:rPr/>
      </w:pPr>
      <w:r>
        <w:rPr/>
        <w:t xml:space="preserve">      </w:t>
      </w:r>
      <w:r>
        <w:rPr/>
        <w:t>powodu zmiany elementów kosztów niezależnych od stron, po uprzednim podpisaniu</w:t>
      </w:r>
    </w:p>
    <w:p>
      <w:pPr>
        <w:pStyle w:val="TextBody"/>
        <w:rPr/>
      </w:pPr>
      <w:r>
        <w:rPr/>
        <w:t xml:space="preserve">      </w:t>
      </w:r>
      <w:r>
        <w:rPr/>
        <w:t>aneksu do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 przewiduje się waloryz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Wynagrodzenie </w:t>
      </w:r>
      <w:r>
        <w:rPr>
          <w:b/>
        </w:rPr>
        <w:t>Wykonawcy</w:t>
      </w:r>
      <w:r>
        <w:rPr/>
        <w:t xml:space="preserve"> za realizację przedmiotu umowy ulega obniżeniu w sposób następujący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przypadku opóźnienia w podstawieniu środka transportowego (sprzętowego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 1 godz. po uzgodnionym czasie w wysokości 25% wypracowanego wynagrodzenia należnego za dany dzień kalendarz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wyżej 2 godz. po uzgodnionym czasie w wysokości 35% wypracowanego wynagrodzenia za dany dzień kalendarz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przypadku nie podstawienia środka transportowego lub sprzętowego w żądanym dniu umowa ulega rozwiązaniu bez okresu wypowiedzenia z winy </w:t>
      </w:r>
      <w:r>
        <w:rPr>
          <w:b/>
        </w:rPr>
        <w:t xml:space="preserve">Wykonawcy. </w:t>
      </w:r>
      <w:r>
        <w:rPr/>
        <w:t>Wykonawca płaci karę Zamawiającemu w wysokości odpowiadającej 100 godz. pracy środka sprzętowego lub przebiegu 3000 km dla środka transportowego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Kwestionowanie dyspozycji dyżurnego, niewykonywanie  jego dyspozycji wg zadanej kolejności i jakości wykonywanej usługi będzie podstawą do potrącenia należności za kwestionowany odcinek/usługę. Interwencje zgłaszane do dyżurnego PZD, na których usługa została wykonana będą podstawą do potracenia jw. Nie dotyczy to sytuacji wynikających z ciągłości występowania zjawisk atmosferycznych. Powtarzające się zarzuty pod adresem wykonawcy będą podstawą wypowiedzenia umowy  przez Zamawiającego  z winy wykon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Umowa może być wypowiedziana przez strony za 30 dniowym okresem wypowiedzeni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0" w:leader="none"/>
        </w:tabs>
        <w:rPr/>
      </w:pPr>
      <w:r>
        <w:rPr/>
        <w:t xml:space="preserve">Należności płatne będą przelewem przez </w:t>
      </w:r>
      <w:r>
        <w:rPr>
          <w:b/>
        </w:rPr>
        <w:t xml:space="preserve">Zamawiającego </w:t>
      </w:r>
      <w:r>
        <w:rPr/>
        <w:t xml:space="preserve">na konto </w:t>
      </w:r>
      <w:r>
        <w:rPr>
          <w:b/>
          <w:bCs/>
        </w:rPr>
        <w:t xml:space="preserve">Wykonawcy, </w:t>
      </w:r>
      <w:r>
        <w:rPr/>
        <w:t xml:space="preserve">na podstawie rachunków , w ciągu 30 dni od daty ich dostarczania przez </w:t>
      </w:r>
      <w:r>
        <w:rPr>
          <w:b/>
          <w:bCs/>
        </w:rPr>
        <w:t>Wykonawcę</w:t>
      </w:r>
      <w:r>
        <w:rPr/>
        <w:t xml:space="preserve">. Do rachunków muszą być dołączone potwierdzone przez dyżurnych </w:t>
      </w:r>
      <w:r>
        <w:rPr>
          <w:b/>
        </w:rPr>
        <w:t>Zamawiającego</w:t>
      </w:r>
      <w:r>
        <w:rPr/>
        <w:t xml:space="preserve"> karty pracy sprzętu. Faktury wystawione będą za okres 1 miesiąca. Dopuszcza się inny okres rozliczenia pod warunkiem uzgodnienia z </w:t>
      </w:r>
      <w:r>
        <w:rPr>
          <w:b/>
        </w:rPr>
        <w:t>Zamawiającym</w:t>
      </w:r>
      <w:r>
        <w:rPr/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0" w:leader="none"/>
        </w:tabs>
        <w:rPr/>
      </w:pPr>
      <w:r>
        <w:rPr/>
        <w:t xml:space="preserve">Rachunek może być wystawiony przez </w:t>
      </w:r>
      <w:r>
        <w:rPr>
          <w:b/>
        </w:rPr>
        <w:t>Wykonawcę</w:t>
      </w:r>
      <w:r>
        <w:rPr/>
        <w:t xml:space="preserve"> wyłącznie na podstawie potwierdzonego przez </w:t>
      </w:r>
      <w:r>
        <w:rPr>
          <w:b/>
        </w:rPr>
        <w:t>Zamawiającego</w:t>
      </w:r>
      <w:r>
        <w:rPr/>
        <w:t xml:space="preserve"> zakresu robót w danym miesiąc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0" w:leader="none"/>
        </w:tabs>
        <w:rPr/>
      </w:pPr>
      <w:r>
        <w:rPr/>
        <w:t xml:space="preserve">W przypadku nie dotrzymania terminu płatności wym. w ust. 1 </w:t>
      </w:r>
      <w:r>
        <w:rPr>
          <w:b/>
        </w:rPr>
        <w:t>Wykonawcy</w:t>
      </w:r>
      <w:r>
        <w:rPr/>
        <w:t xml:space="preserve"> przysługują odsetki za zwłokę w wysokości ustawowej.</w:t>
      </w:r>
    </w:p>
    <w:p>
      <w:pPr>
        <w:pStyle w:val="Normal"/>
        <w:jc w:val="both"/>
        <w:rPr>
          <w:szCs w:val="20"/>
        </w:rPr>
      </w:pPr>
      <w:r>
        <w:rPr/>
        <w:t xml:space="preserve">      </w:t>
      </w:r>
      <w:r>
        <w:rPr>
          <w:szCs w:val="20"/>
        </w:rPr>
        <w:t xml:space="preserve">W przypadku niezależnych od Zamawiającego i Oferenta zmian stawki podatku Vat 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ceny  jednostkowe brutto zostaną zmienione.</w:t>
      </w:r>
    </w:p>
    <w:p>
      <w:pPr>
        <w:pStyle w:val="TextBody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Integralną część umowy stanowi załącznik nr 1 zawierający ceny jednostkowe wynikające z rozstrzygnięcia postępowania o udzielenie zamówienia publicz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ach nieuregulowanych niniejszą umową mają zastosowanie przepisy Kodeksu Cywil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Spory rozstrzygane będą przez Sąd Rejonowy w Kole.</w:t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Umowę sporządzono w trzech jednobrzmiących egzemplarzach, z których  jeden otrzymuje </w:t>
      </w:r>
      <w:r>
        <w:rPr>
          <w:b/>
        </w:rPr>
        <w:t>Wykonawca</w:t>
      </w:r>
      <w:r>
        <w:rPr/>
        <w:t xml:space="preserve">, dwa </w:t>
      </w:r>
      <w:r>
        <w:rPr>
          <w:b/>
        </w:rPr>
        <w:t>Zamawiający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ZAMAWIAJĄCY                                                                      WYKONAWC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.......................................</w:t>
        <w:tab/>
        <w:tab/>
        <w:tab/>
        <w:tab/>
        <w:tab/>
        <w:t>1. 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8z0">
    <w:name w:val="WW-WW8Num8z0"/>
    <w:qFormat/>
    <w:rPr>
      <w:b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szCs w:val="20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5:55:00Z</dcterms:created>
  <dc:creator>ppp</dc:creator>
  <dc:description/>
  <cp:keywords/>
  <dc:language>en-US</dc:language>
  <cp:lastModifiedBy>maranda</cp:lastModifiedBy>
  <cp:lastPrinted>2012-10-23T08:59:00Z</cp:lastPrinted>
  <dcterms:modified xsi:type="dcterms:W3CDTF">2013-09-19T05:52:00Z</dcterms:modified>
  <cp:revision>58</cp:revision>
  <dc:subject/>
  <dc:title/>
</cp:coreProperties>
</file>