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bCs/>
          <w:spacing w:val="60"/>
          <w:position w:val="6"/>
        </w:rPr>
        <w:t>O P I S    T E C H N I C Z N Y</w:t>
      </w:r>
    </w:p>
    <w:p>
      <w:pPr>
        <w:pStyle w:val="Normal"/>
        <w:rPr>
          <w:bCs/>
          <w:spacing w:val="60"/>
          <w:position w:val="6"/>
          <w:sz w:val="32"/>
          <w:u w:val="single"/>
        </w:rPr>
      </w:pPr>
      <w:r>
        <w:rPr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bCs/>
          <w:spacing w:val="60"/>
          <w:position w:val="6"/>
          <w:u w:val="single"/>
        </w:rPr>
      </w:pPr>
      <w:r>
        <w:rPr/>
        <w:t>Umowa na wykonanie dokumentacji projektowej nr 58/PZD/PU/2012 z dnia 31.08.2011 r.</w:t>
      </w:r>
    </w:p>
    <w:p>
      <w:pPr>
        <w:pStyle w:val="Normal"/>
        <w:numPr>
          <w:ilvl w:val="0"/>
          <w:numId w:val="8"/>
        </w:numPr>
        <w:rPr>
          <w:bCs/>
          <w:spacing w:val="60"/>
          <w:position w:val="6"/>
          <w:u w:val="single"/>
        </w:rPr>
      </w:pPr>
      <w:r>
        <w:rPr/>
        <w:t>Dane wyjściowe do projektowania ustalone z Inwestor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pa zasadnicza w skali 1:50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konane uzgodnienia i opin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miary w teren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talog Powtarzalnych Elementów Drogowych (KPED cz. I i II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niejszy  projekt obejmuje przebudowę chodnika na ulicy Toruńskiej w Kole na odcinku o długości 448,95 m  (gmina Miejska Koło) wzdłuż istniejącej nawierzchni bitumicznej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budowa  obejm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rozbiórkow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owę pasa pieszo - rowerowego o szerokości 2,5 m (nawierzchnia z betonowej kostki brukowej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zjazdów do posesji (nawierzchnia z betonowej kostki brukowej) na szerokości chodnika – 2,5 m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wanie, humusowanie, plantowanie i obsianie trawą pasa zieleni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AWIERZCHNIA CHODNIKA:</w:t>
      </w:r>
    </w:p>
    <w:p>
      <w:pPr>
        <w:pStyle w:val="Normal"/>
        <w:jc w:val="both"/>
        <w:rPr/>
      </w:pPr>
      <w:r>
        <w:rPr/>
        <w:t>Na projektowanym odcinku droga przebiega w terenie zabudowanym o nieregularnej linii i gęstości zabudowy o charakterze mieszkalnym i przemysłowym po stronie prawej i lewej. Ulica  Toruńska o przekroju ulicznym  posiada nawierzchnię bitumiczną, po której odbywa się ruch  kołowy  w obu kierunkach w tym ruch tranzytowy,  szerokość jezdni  9,10÷9,20 m, obustronne pasy zieleni od strony jezdni o zmiennej szerokości, chodniki obustronne o nawierzchni z płytek betonowych 35x35x5 cm o szerokościach 2,45÷2,80</w:t>
      </w:r>
      <w:r>
        <w:rPr>
          <w:color w:val="FF0000"/>
        </w:rPr>
        <w:t>.</w:t>
      </w:r>
      <w:r>
        <w:rPr/>
        <w:t xml:space="preserve"> Działki nr 52 i 64 na której znajduje się wydzielona droga sąsiadują na całym odcinku z granicami działek  prywatnych i przemysłowych. Chodnik będący przedmiotem opracowania jest w złym stanie z licznymi deformacjami i ubytkam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AS ZIELENI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całej długości od strony jezdni ulica posiada pas zieleni, częściowo zawyżony lub zaniżony o zmiennej szerokości – śr. ok. 2,50 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  GOSPODARCZE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– </w:t>
      </w:r>
      <w:r>
        <w:rPr/>
        <w:t xml:space="preserve">utwardzone o różnorodnej nawierzchni z trylinki, bloczków betonowych, płytek betonowych, tłucznia, betonowej kostki brukowej. </w:t>
      </w:r>
      <w:r>
        <w:rPr>
          <w:b/>
        </w:rPr>
        <w:t xml:space="preserve"> </w:t>
      </w:r>
      <w:r>
        <w:rPr/>
        <w:t>–  wszystkie do przebudowy, z wyjątkiem zjazdu do posesji nr 104, działka nr 21/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RZĄDZENIA  OBCE  I  UTRUDNI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większości poza pasem drogowym i w jego bezpośrednim sąsiedztwie znajdują się:</w:t>
      </w:r>
    </w:p>
    <w:p>
      <w:pPr>
        <w:pStyle w:val="Contents3"/>
        <w:numPr>
          <w:ilvl w:val="0"/>
          <w:numId w:val="10"/>
        </w:numPr>
        <w:rPr/>
      </w:pPr>
      <w:r>
        <w:rPr/>
        <w:t>kanalizacja deszczowa,</w:t>
      </w:r>
    </w:p>
    <w:p>
      <w:pPr>
        <w:pStyle w:val="Contents3"/>
        <w:numPr>
          <w:ilvl w:val="0"/>
          <w:numId w:val="10"/>
        </w:numPr>
        <w:rPr/>
      </w:pPr>
      <w:r>
        <w:rPr/>
        <w:t>sieci energetyczne WN i  NN ,</w:t>
      </w:r>
    </w:p>
    <w:p>
      <w:pPr>
        <w:pStyle w:val="Contents3"/>
        <w:numPr>
          <w:ilvl w:val="0"/>
          <w:numId w:val="10"/>
        </w:numPr>
        <w:rPr/>
      </w:pPr>
      <w:r>
        <w:rPr/>
        <w:t>kabel telekomunikacyjny z przyłączami do posesji,</w:t>
      </w:r>
    </w:p>
    <w:p>
      <w:pPr>
        <w:pStyle w:val="Contents3"/>
        <w:numPr>
          <w:ilvl w:val="0"/>
          <w:numId w:val="10"/>
        </w:numPr>
        <w:rPr/>
      </w:pPr>
      <w:r>
        <w:rPr/>
        <w:t>sieć gazowa z przyłączami do posesji,</w:t>
      </w:r>
    </w:p>
    <w:p>
      <w:pPr>
        <w:pStyle w:val="Normal"/>
        <w:numPr>
          <w:ilvl w:val="0"/>
          <w:numId w:val="10"/>
        </w:numPr>
        <w:rPr/>
      </w:pPr>
      <w:r>
        <w:rPr/>
        <w:t>przyłącza kanalizacji sanitarnej,</w:t>
      </w:r>
    </w:p>
    <w:p>
      <w:pPr>
        <w:pStyle w:val="Normal"/>
        <w:numPr>
          <w:ilvl w:val="0"/>
          <w:numId w:val="10"/>
        </w:numPr>
        <w:rPr/>
      </w:pPr>
      <w:r>
        <w:rPr/>
        <w:t>przyłącza sieci wodociągowej,</w:t>
      </w:r>
    </w:p>
    <w:p>
      <w:pPr>
        <w:pStyle w:val="Contents3"/>
        <w:numPr>
          <w:ilvl w:val="0"/>
          <w:numId w:val="10"/>
        </w:numPr>
        <w:rPr/>
      </w:pPr>
      <w:r>
        <w:rPr/>
        <w:t>punkty osnowy geodezyjnej,</w:t>
      </w:r>
    </w:p>
    <w:p>
      <w:pPr>
        <w:pStyle w:val="Contents3"/>
        <w:numPr>
          <w:ilvl w:val="0"/>
          <w:numId w:val="10"/>
        </w:numPr>
        <w:rPr/>
      </w:pPr>
      <w:r>
        <w:rPr>
          <w:sz w:val="22"/>
          <w:szCs w:val="22"/>
        </w:rPr>
        <w:t>zabudowa przemysłowa i mieszkaniow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ARUNKI  EKONOMICZNE</w:t>
      </w:r>
    </w:p>
    <w:p>
      <w:pPr>
        <w:pStyle w:val="Normal"/>
        <w:jc w:val="both"/>
        <w:rPr/>
      </w:pPr>
      <w:r>
        <w:rPr>
          <w:color w:val="000000"/>
        </w:rPr>
        <w:t>Planowany do budowy  pas pieszo -  rowerowy w miejscu istniejącego chodnika ma na celu zapewnienie bezpieczeństwa ruchu kierującym pojazdami poprzez wyeliminowanie ruchu rowerów  z jezdni. Poza wymiarem ekonomicznym, w tym przypadku należy uwzględnić w analizach  efekty pośrednie, wtórne i towarzyszące przebudowie chodnika, takie jak korzyści społeczne,  środowiskowe, estetyczne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WARUNKI  GRUNTOWO – WODNE </w:t>
      </w:r>
    </w:p>
    <w:p>
      <w:pPr>
        <w:pStyle w:val="Normal"/>
        <w:jc w:val="both"/>
        <w:rPr/>
      </w:pPr>
      <w:r>
        <w:rPr>
          <w:color w:val="000000"/>
        </w:rPr>
        <w:t>Inwestor nie dysponuje wynikami badań podłoża gruntowego. Ponieważ istniejący przebieg drogi omija obszary  o niekorzystnych warunkach gruntowo-wodnych (tereny zalewowe, bagna, torfy, namuły), a projekt przebudowy nie zmienia  przebiegu drogi w planie, nie zachodzi potrzeba stosowania szczególnych rozwiązań technicznych (np. wymiana gruntu, zastosowanie geowłókniny).</w:t>
      </w:r>
    </w:p>
    <w:p>
      <w:pPr>
        <w:pStyle w:val="Normal"/>
        <w:jc w:val="both"/>
        <w:rPr/>
      </w:pPr>
      <w:r>
        <w:rPr>
          <w:color w:val="000000"/>
        </w:rPr>
        <w:t xml:space="preserve">Na podstawie obserwacji wzrokowej i rozmów z mieszkańcami miasta przyjęto występowanie gruntów przepuszczalnych, niewysadzinowych..  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/>
      </w:pPr>
      <w:r>
        <w:rPr>
          <w:color w:val="000000"/>
        </w:rPr>
        <w:t xml:space="preserve">Przy projektowaniu przebudowy chodnika uwzględniono przede wszystkim istniejący przebieg ulicy i pozostającą do dyspozycji szerokość pasa drogowego po stronie prawej. Nawiązano się do istniejącego krawężnika wzdłuż ulicy Toruńskiej. Wpisano się w istniejący przebieg trasy w planie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/>
      </w:pPr>
      <w:r>
        <w:rPr>
          <w:color w:val="000000"/>
        </w:rPr>
        <w:t xml:space="preserve">Nie ulega zmianie. Projektuje się budowę pasa pieszo – rowerowego o szerokości 2,50 m z nawiązaniem do istniejących punktów o ustalonej wysokości – istniejący krawężnik. 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b/>
          <w:b/>
          <w:iCs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>uliczny, z jezdnią o szerokości 9,50 m, pasem pieszo – rowerowym o szerokości 2,50 m po stronie prawej, istniejącym chodnikiem po stronie lewej i pasami zieleni o szerokości zmiennej, średnio około 1 m od strony jezdni.</w:t>
      </w:r>
    </w:p>
    <w:p>
      <w:pPr>
        <w:pStyle w:val="Normal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zdni na  prostych   i = 2 % / spadek  obustronny - daszkowy/ - istniejąc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as zieleni –  spadek jednostronny i = 7%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wierzchni chodnika = 2%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4)   PAS DROGOWY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color w:val="000000"/>
        </w:rPr>
        <w:t>Szerokość pasa drogowego, którą wyznacza się jako sumę szerokości   korony drogi i urządzeń związanych z drogą (w tym wypadku pas pieszo - rowerowy, pas zieleni) jest zmienna. Na przeważającym odcinku drogi do 21,50</w:t>
      </w:r>
      <w:r>
        <w:rPr>
          <w:color w:val="FF0000"/>
        </w:rPr>
        <w:t xml:space="preserve"> </w:t>
      </w:r>
      <w:r>
        <w:rPr/>
        <w:t>m</w:t>
      </w:r>
      <w:r>
        <w:rPr>
          <w:color w:val="000000"/>
        </w:rPr>
        <w:t xml:space="preserve"> z przewężeniami do </w:t>
      </w:r>
      <w:r>
        <w:rPr/>
        <w:t>20,90  m</w:t>
      </w:r>
      <w:r>
        <w:rPr>
          <w:color w:val="000000"/>
        </w:rPr>
        <w:t xml:space="preserve"> i poszerzeniem do  </w:t>
      </w:r>
      <w:r>
        <w:rPr/>
        <w:t>22,65</w:t>
      </w:r>
      <w:r>
        <w:rPr>
          <w:color w:val="000000"/>
        </w:rPr>
        <w:t xml:space="preserve"> m. Projektowana przebudowa  mieści się w istniejącym pasie drogowym. 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  <w:vertAlign w:val="superscript"/>
        </w:rPr>
      </w:pPr>
      <w:r>
        <w:rPr>
          <w:iCs/>
          <w:color w:val="000000"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5) PORĘCZE I BARIERY OCHRONNE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ie występują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AWIERZCHNIE: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)  ZJAZDY  GOSPODARC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nawierzchnia z betonowej kostki brukowej bezfazowej gr. 8 c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podsypka cementowo –  piaskowa 1:4, gr. 3 cm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bCs/>
          <w:color w:val="000000"/>
        </w:rPr>
        <w:t xml:space="preserve">podbudowa z mieszanki betonowej z betonu B15, gr. 15 cm, 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podsypka z piasku średniego gr. 5 cm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 PAS PIESZO - ROWEROW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 xml:space="preserve">nawierzchnia z betonowej kostki brukowej bezfazowej gr. 6 cm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podsypka cementowo –  piaskowa 1:4, gr. 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podbudowa z mieszanki betonowej z betonu B10, gr. 10 cm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podsypka z piasku średniego gr. 5 cm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ROZBIÓRKI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Nawierzchnie chodnika z płytek betonowych 35x35x5, wjazdy z bloczków, płytek, trylinki na całym odcinku.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numPr>
          <w:ilvl w:val="0"/>
          <w:numId w:val="3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3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3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6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6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ło, sierpień 2012 r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Opracował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chodnika na  ulicy Toruńskiej w K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1</cp:lastModifiedBy>
  <cp:lastPrinted>2012-07-23T07:09:00Z</cp:lastPrinted>
  <dcterms:modified xsi:type="dcterms:W3CDTF">2012-07-31T06:44:00Z</dcterms:modified>
  <cp:revision>96</cp:revision>
  <dc:subject/>
  <dc:title/>
</cp:coreProperties>
</file>