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   TECHNICZNYCH:</w:t>
      </w:r>
    </w:p>
    <w:p>
      <w:pPr>
        <w:pStyle w:val="Normal"/>
        <w:jc w:val="center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>Przebudowa ulicy Toruńskiej w Kole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. Miejska Koło, pow. Kolsk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25000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ztorys ofertowy – ślepy kosztory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-M.00.00.00   - Wymagania ogólne dla całości robó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czegółowe specyfikacje techniczne 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4</w:t>
        <w:tab/>
        <w:t xml:space="preserve">- Rozbiórki elementów dró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2.01</w:t>
        <w:tab/>
        <w:t>- Warstwy odsączające (podsypkowe) i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6.01</w:t>
        <w:tab/>
        <w:t>- Podbudowa z chudego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2.02</w:t>
        <w:tab/>
        <w:t>- Chodniki z kostki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3.01</w:t>
        <w:tab/>
        <w:t>- Obrzeża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4.01</w:t>
        <w:tab/>
        <w:t>- Wjazdy i wyjazdy z bram</w:t>
      </w:r>
    </w:p>
    <w:p>
      <w:pPr>
        <w:pStyle w:val="Normal"/>
        <w:tabs>
          <w:tab w:val="clear" w:pos="708"/>
          <w:tab w:val="left" w:pos="491" w:leader="none"/>
        </w:tabs>
        <w:spacing w:before="120" w:after="0"/>
        <w:ind w:right="57" w:hanging="0"/>
        <w:rPr>
          <w:rFonts w:ascii="Verdana" w:hAnsi="Verdana" w:eastAsia="Arial Unicode MS" w:cs="Arial"/>
          <w:sz w:val="16"/>
          <w:szCs w:val="16"/>
        </w:rPr>
      </w:pPr>
      <w:r>
        <w:rPr>
          <w:rFonts w:eastAsia="Arial Unicode MS" w:cs="Arial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Arial"/>
              <w:i/>
              <w:i/>
              <w:iCs/>
              <w:sz w:val="14"/>
              <w:szCs w:val="14"/>
            </w:rPr>
          </w:pP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</w:p>
      </w:tc>
    </w:tr>
  </w:tbl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1</cp:lastModifiedBy>
  <cp:lastPrinted>2012-06-26T08:09:00Z</cp:lastPrinted>
  <dcterms:modified xsi:type="dcterms:W3CDTF">2012-06-26T06:09:00Z</dcterms:modified>
  <cp:revision>167</cp:revision>
  <dc:subject/>
  <dc:title>OPIS  TECHNICZNY</dc:title>
</cp:coreProperties>
</file>