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hadow/>
                <w:color w:val="000066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2"/>
                <w:szCs w:val="22"/>
              </w:rPr>
              <w:t>Projekt Techniczno  -  Wykonawcz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i/>
                <w:i/>
                <w:smallCaps/>
                <w:shadow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color w:val="000066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kres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imprint/>
                <w:color w:val="3366FF"/>
              </w:rPr>
            </w:pPr>
            <w:r>
              <w:rPr>
                <w:rFonts w:cs="Arial" w:ascii="Arial" w:hAnsi="Arial"/>
                <w:b/>
                <w:imprint/>
                <w:color w:val="3366FF"/>
              </w:rPr>
              <w:t>KOSZTORYS INWESTORSK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Przebudowa chodnika na ulicy Toruńskiej w Kol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ło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m. Miejska Koło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iębiorstwo Handlowo – Usługowe „KJK” Jarosław Koźlare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zestawi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8. 2012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1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1418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Projektant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Arial Unicode MS" w:cs="Arial"/>
                <w:b w:val="false"/>
                <w:i/>
                <w:caps w:val="false"/>
                <w:smallCaps w:val="false"/>
                <w:spacing w:val="0"/>
                <w:sz w:val="12"/>
                <w:szCs w:val="12"/>
              </w:rPr>
              <w:t>Upr. bud. GP.7342/16/92</w:t>
            </w:r>
          </w:p>
          <w:p>
            <w:pPr>
              <w:pStyle w:val="Normal"/>
              <w:ind w:left="284" w:hanging="0"/>
              <w:rPr>
                <w:rFonts w:ascii="Arial Narrow" w:hAnsi="Arial Narrow" w:eastAsia="Arial Unicode MS" w:cs="Arial Narrow"/>
                <w:b/>
                <w:b/>
                <w:i/>
                <w:i/>
                <w:smallCaps/>
                <w:spacing w:val="0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mallCaps/>
                <w:spacing w:val="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pacing w:val="60"/>
                <w:position w:val="-2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spacing w:val="60"/>
                <w:position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60"/>
                <w:position w:val="-20"/>
                <w:sz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60"/>
                <w:position w:val="-20"/>
                <w:sz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60"/>
                <w:position w:val="-20"/>
                <w:sz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  <w:t>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0:00Z</dcterms:created>
  <dc:creator>Dział Eksploatacji</dc:creator>
  <dc:description/>
  <cp:keywords/>
  <dc:language>en-US</dc:language>
  <cp:lastModifiedBy>1</cp:lastModifiedBy>
  <cp:lastPrinted>2012-07-18T14:03:00Z</cp:lastPrinted>
  <dcterms:modified xsi:type="dcterms:W3CDTF">2012-07-18T12:03:00Z</dcterms:modified>
  <cp:revision>169</cp:revision>
  <dc:subject/>
  <dc:title> </dc:title>
</cp:coreProperties>
</file>