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Przebudowa chodnika na ulicy Toruńskiej w Kole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Gmina Miejska Koło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Powiat Kolski – Powiatowy Zarząd Dróg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62-600 </w:t>
      </w:r>
      <w:r>
        <w:rPr>
          <w:b/>
          <w:bCs/>
          <w:smallCaps/>
          <w:sz w:val="24"/>
          <w:szCs w:val="24"/>
        </w:rPr>
        <w:t>Koło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3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rHeight w:val="1660" w:hRule="atLeast"/>
        </w:trPr>
        <w:tc>
          <w:tcPr>
            <w:tcW w:w="3690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robót i kolejność realizacj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lanowany do wykonania zakres i rodzaj prac związanych z „Przebudową chodnika na ulicy Toruńskiej w Kole” sklasyfikowany jest w § 3 ust. 1 pkt 56 rozporządzenia Rady Ministrów z dnia 09.11.2004 r. w sprawie określenia rodzajów przedsięwzięć mogących znacząco oddziaływać na środowisko oraz szczegółowych uwarunkowań związanych z kwalifikowaniem przedsięwzięć do sporządzania raportu o oddziaływaniu na środowisko(Dz.U.Nr 257 poz. 2573 z 2004 r. ze zm.)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budowa chodnika na ulicy Toruńskiej w Kole” na odcinku o długości  0,44895 km ma na celu poprawę bezpieczeństwa użytkowników ruchu poprzez odizolowanie ruchu rowerów od ruchu pojazdów samochodowych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zakłada wykonanie pasa pieszo - rowerowego i zjazdów gospodarczych z betonowej kostki brukowej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kres prac drogowych obejmuj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rozbiórkow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wę pasa pieszo - rowerowego o szerokości 2,5 m (nawierzchnia z betonowej kostki brukowej)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zjazdów do posesji (nawierzchnia z betonowej kostki brukowej) na szerokości 2.5 m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filowanie, humusowanie, plantowanie i obsianie trawą pasa zieleni;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istniejących obiektów budowlanych</w:t>
      </w:r>
    </w:p>
    <w:p>
      <w:pPr>
        <w:pStyle w:val="TextBody"/>
        <w:ind w:firstLine="454"/>
        <w:rPr/>
      </w:pPr>
      <w:r>
        <w:rPr>
          <w:sz w:val="22"/>
          <w:szCs w:val="22"/>
        </w:rPr>
        <w:t>Istniejącymi obiektami budowlanymi na trasie projektowanej przebudowy są:</w:t>
      </w:r>
    </w:p>
    <w:p>
      <w:pPr>
        <w:pStyle w:val="Contents3"/>
        <w:numPr>
          <w:ilvl w:val="0"/>
          <w:numId w:val="8"/>
        </w:numPr>
        <w:rPr/>
      </w:pPr>
      <w:r>
        <w:rPr/>
        <w:t>kanalizacja deszczowa,</w:t>
      </w:r>
    </w:p>
    <w:p>
      <w:pPr>
        <w:pStyle w:val="Contents3"/>
        <w:numPr>
          <w:ilvl w:val="0"/>
          <w:numId w:val="8"/>
        </w:numPr>
        <w:rPr/>
      </w:pPr>
      <w:r>
        <w:rPr/>
        <w:t>sieci energetyczne WN i  NN ,</w:t>
      </w:r>
    </w:p>
    <w:p>
      <w:pPr>
        <w:pStyle w:val="Contents3"/>
        <w:numPr>
          <w:ilvl w:val="0"/>
          <w:numId w:val="8"/>
        </w:numPr>
        <w:rPr/>
      </w:pPr>
      <w:r>
        <w:rPr/>
        <w:t>kabel telekomunikacyjny z przyłączami do posesji,</w:t>
      </w:r>
    </w:p>
    <w:p>
      <w:pPr>
        <w:pStyle w:val="Contents3"/>
        <w:numPr>
          <w:ilvl w:val="0"/>
          <w:numId w:val="8"/>
        </w:numPr>
        <w:rPr/>
      </w:pPr>
      <w:r>
        <w:rPr/>
        <w:t>sieć gazowa z przyłączami do posesji,</w:t>
      </w:r>
    </w:p>
    <w:p>
      <w:pPr>
        <w:pStyle w:val="Normal"/>
        <w:numPr>
          <w:ilvl w:val="0"/>
          <w:numId w:val="8"/>
        </w:numPr>
        <w:rPr/>
      </w:pPr>
      <w:r>
        <w:rPr/>
        <w:t>przyłącza kanalizacji sanitarnej,</w:t>
      </w:r>
    </w:p>
    <w:p>
      <w:pPr>
        <w:pStyle w:val="Normal"/>
        <w:numPr>
          <w:ilvl w:val="0"/>
          <w:numId w:val="8"/>
        </w:numPr>
        <w:rPr/>
      </w:pPr>
      <w:r>
        <w:rPr/>
        <w:t>przyłącza sieci wodociągowej,</w:t>
      </w:r>
    </w:p>
    <w:p>
      <w:pPr>
        <w:pStyle w:val="Contents3"/>
        <w:numPr>
          <w:ilvl w:val="0"/>
          <w:numId w:val="8"/>
        </w:numPr>
        <w:rPr/>
      </w:pPr>
      <w:r>
        <w:rPr/>
        <w:t>punkty osnowy geodezyjnej,</w:t>
      </w:r>
    </w:p>
    <w:p>
      <w:pPr>
        <w:pStyle w:val="Contents3"/>
        <w:numPr>
          <w:ilvl w:val="0"/>
          <w:numId w:val="8"/>
        </w:numPr>
        <w:rPr/>
      </w:pPr>
      <w:r>
        <w:rPr>
          <w:sz w:val="22"/>
          <w:szCs w:val="22"/>
        </w:rPr>
        <w:t>zabudowa przemysłowa i mieszkani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em zagospodarowania terenu, mogącym stwarzać zagrożenie bezpieczeństwa i zdrowia ludzi jest droga, na której odbywa się ruch pojazdów mechanicznych (samochody osobowe i ciężarowe, pojazdy komunikacji zbiorowej). W związku z powyższym Wykonawca jest zobowiązany do zabezpieczenia placu budowy w czasie trwania kontraktu, aż do odbioru końcowego. </w:t>
      </w:r>
    </w:p>
    <w:p>
      <w:pPr>
        <w:pStyle w:val="TextBody"/>
        <w:ind w:firstLine="454"/>
        <w:jc w:val="both"/>
        <w:rPr/>
      </w:pPr>
      <w:r>
        <w:rPr>
          <w:sz w:val="22"/>
          <w:szCs w:val="22"/>
        </w:rPr>
        <w:t>Istniejące zagospodarowanie terenu w otoczeniu drogi stanowi  zabudowa jednorodzinna oraz przemysłowa. Linia zabudowy przebiega średnio w odległości 10 m od krawędzi nawierzchni jez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e przedsięwzięcie nie ingeruje poza teren, do którego posiada tytuł prawny. Nie narusza tym samym istniejących standardów ochrony środowiska w otoczeniu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zasypaniem pracowników w wyniku zawalenia się ścian wykopu na skutek braku zabezpieczenia ścian wykopu i obsunięcia się ziemi z krawędzi wykopu (wykopy przy realizacji odwodnienia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wpadnięciem do wykopu pracownika lub osoby postronnej w przypadku braku wygrodzenia balustradami lub braku przykrycia wykopu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trąceniem pracownika lub osoby postronnej ruchomą częścią maszyny budowlanej (np. łyżką koparki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adaniem na pracujących w wykopie brył ziemi, kamieni, it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ktaż pracowników powinien obejmować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pracowników w zakresie bhp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postępowania w przypadku wystąpienia zagrożeni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rodki zapobiegające zagrożeniom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ywać teren budowy w stanie bez wody stojącej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powietrza pyłami i gaza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graniczenie obciążeń osi pojazd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Wykonawca będzie stosować wymagania zawarte w Rozporządzeniu Ministra Infrastruktury z dnia 06.02.2003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 prowadzonych robotach bezwzględnie powiadomić urzędy, zarządcę drogi, zarządcę urządzeń nad i podziemnych oraz osoby fizyczne – właścicieli działek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ć prace niebezpieczne w zespołach 2-3 osob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  <w:t>Przedsiębiorstwo Handlowo – Usługowe „KJK” Jarosław Koźlarek</w:t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  <w:t>Przedsiębiorstwo Handlowo – Usługowe „KJK” Jarosław Koźlar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u w:val="single"/>
      </w:rPr>
    </w:pPr>
    <w:r>
      <w:rPr>
        <w:i/>
        <w:u w:val="single"/>
      </w:rPr>
      <w:t>Przebudowa chodnika na ulicy Toruńskiej w Ko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i/>
        <w:u w:val="single"/>
      </w:rPr>
      <w:t>Przebudowa chodnika na ulicy Toruńskiej w K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10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9:00Z</dcterms:created>
  <dc:creator>Zielona Góra</dc:creator>
  <dc:description/>
  <cp:keywords/>
  <dc:language>en-US</dc:language>
  <cp:lastModifiedBy>1</cp:lastModifiedBy>
  <cp:lastPrinted>2012-01-10T07:44:00Z</cp:lastPrinted>
  <dcterms:modified xsi:type="dcterms:W3CDTF">2012-07-08T05:16:00Z</dcterms:modified>
  <cp:revision>39</cp:revision>
  <dc:subject/>
  <dc:title>Opis techniczny</dc:title>
</cp:coreProperties>
</file>