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  <w:shadow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8"/>
                <w:szCs w:val="28"/>
              </w:rPr>
              <w:t>Szczegółowe  Specyfikacje  Techniczne (SST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Przebudowa chodnika na ulicy Toruńskiej w Kol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na długości 1,096 km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ło, gm. Miejska Koło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ewidencyjny działek obi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– Koło – dz. nr 52,64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iębiorstwo Handlowo – Usługowe „KJK” Jarosław Koźlarek</w:t>
            </w:r>
          </w:p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specyfikacji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7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spisu zawartoś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erpień 2012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umowy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/PZD/PU/2012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…..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28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Funkcj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mallCap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i/>
                <w:smallCaps/>
                <w:sz w:val="16"/>
                <w:szCs w:val="16"/>
              </w:rPr>
              <w:t>Nr  uprawnień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mallCaps/>
                <w:sz w:val="16"/>
                <w:szCs w:val="16"/>
              </w:rPr>
              <w:t>Podpis</w:t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Opracował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16/92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Weryfikował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rosław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 Narrow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0:00Z</dcterms:created>
  <dc:creator>Dział Eksploatacji</dc:creator>
  <dc:description/>
  <cp:keywords/>
  <dc:language>en-US</dc:language>
  <cp:lastModifiedBy>1</cp:lastModifiedBy>
  <cp:lastPrinted>2009-08-26T20:44:00Z</cp:lastPrinted>
  <dcterms:modified xsi:type="dcterms:W3CDTF">2012-06-26T06:09:00Z</dcterms:modified>
  <cp:revision>151</cp:revision>
  <dc:subject/>
  <dc:title> </dc:title>
</cp:coreProperties>
</file>