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SZCZEGÓŁOWYCH   SPECYFIKACJ   TECHNICZNYCH: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 xml:space="preserve">Przebudowa drogi powiatowej nr </w:t>
      </w:r>
      <w:r>
        <w:rPr>
          <w:rFonts w:eastAsia="Arial Unicode MS" w:cs="Arial" w:ascii="Arial" w:hAnsi="Arial"/>
          <w:sz w:val="18"/>
          <w:szCs w:val="18"/>
          <w:shd w:fill="FFFFFF" w:val="clear"/>
        </w:rPr>
        <w:t>3216 P w miejscowości Ochle”</w:t>
      </w:r>
      <w:r>
        <w:rPr>
          <w:rFonts w:eastAsia="Arial Unicode MS" w:cs="Arial" w:ascii="Arial" w:hAnsi="Arial"/>
          <w:sz w:val="18"/>
          <w:szCs w:val="18"/>
        </w:rPr>
        <w:t xml:space="preserve"> na długości 1,0965 km”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. Koło, pow. Kolsk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 orientacyjny 1:25000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sztorys ofertowy – ślepy kosztory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-M.00.00.00   - Wymagania ogólne dla całości robó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czegółowe specyfikacje techniczne 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1.01</w:t>
        <w:tab/>
        <w:t>- Odtworzenie trasy i punktów wysokośc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2.04</w:t>
        <w:tab/>
        <w:t>- Rozbiórki elementów dróg i ogro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2.00.01</w:t>
        <w:tab/>
        <w:t>-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3.02.01</w:t>
        <w:tab/>
        <w:t>-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1.01</w:t>
        <w:tab/>
        <w:t>- Koryto, profilowanie i zagęszcz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2.01</w:t>
        <w:tab/>
        <w:t>- Warstwy odsączające (podsypkowe) i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6.01</w:t>
        <w:tab/>
        <w:t>- Podbudowa z chudego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2.01</w:t>
        <w:tab/>
        <w:t>-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3.01</w:t>
        <w:tab/>
        <w:t>- Ścinanie i uzupełnianie pobo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4.01</w:t>
        <w:tab/>
        <w:t>- Rowy drog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7.02.01</w:t>
        <w:tab/>
        <w:t>- Oznakowanie pi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1.01</w:t>
        <w:tab/>
        <w:t>- Krawężniki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2.02</w:t>
        <w:tab/>
        <w:t>- Chodniki z kostki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3.01</w:t>
        <w:tab/>
        <w:t>- Obrzeża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4.01</w:t>
        <w:tab/>
        <w:t>- Wjazdy i wyjazdy z br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/>
      </w:pPr>
      <w:r>
        <w:rPr>
          <w:rFonts w:eastAsia="Arial Unicode MS" w:cs="Arial" w:ascii="Arial" w:hAnsi="Arial"/>
          <w:sz w:val="16"/>
          <w:szCs w:val="16"/>
        </w:rPr>
        <w:t>D-08.05.03</w:t>
        <w:tab/>
        <w:t>- Ścieki z kostki betonowej</w:t>
      </w:r>
    </w:p>
    <w:p>
      <w:pPr>
        <w:pStyle w:val="Normal"/>
        <w:tabs>
          <w:tab w:val="clear" w:pos="708"/>
          <w:tab w:val="left" w:pos="491" w:leader="none"/>
        </w:tabs>
        <w:spacing w:before="120" w:after="0"/>
        <w:ind w:right="57" w:hanging="0"/>
        <w:rPr>
          <w:rFonts w:ascii="Verdana" w:hAnsi="Verdana" w:eastAsia="Arial Unicode MS" w:cs="Arial"/>
          <w:sz w:val="16"/>
          <w:szCs w:val="16"/>
        </w:rPr>
      </w:pPr>
      <w:r>
        <w:rPr>
          <w:rFonts w:eastAsia="Arial Unicode MS" w:cs="Arial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" w:type="dxa"/>
      <w:jc w:val="left"/>
      <w:tblInd w:w="69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</w:tblGrid>
    <w:tr>
      <w:trPr/>
      <w:tc>
        <w:tcPr>
          <w:tcW w:w="2234" w:type="dxa"/>
          <w:tcBorders>
            <w:top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Arial"/>
              <w:i/>
              <w:i/>
              <w:iCs/>
              <w:sz w:val="14"/>
              <w:szCs w:val="14"/>
            </w:rPr>
          </w:pP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Strona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 z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1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</w:p>
      </w:tc>
    </w:tr>
  </w:tbl>
  <w:p>
    <w:pPr>
      <w:pStyle w:val="Head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8:37:00Z</dcterms:created>
  <dc:creator>Wiśniewski Zbigniew</dc:creator>
  <dc:description/>
  <cp:keywords/>
  <dc:language>en-US</dc:language>
  <cp:lastModifiedBy>1</cp:lastModifiedBy>
  <cp:lastPrinted>2012-01-12T11:04:00Z</cp:lastPrinted>
  <dcterms:modified xsi:type="dcterms:W3CDTF">2012-01-12T10:07:00Z</dcterms:modified>
  <cp:revision>165</cp:revision>
  <dc:subject/>
  <dc:title>OPIS  TECHNICZNY</dc:title>
</cp:coreProperties>
</file>