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Przebudowa drogi  powiatowej nr 3216P w miejscowości Ochle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Gmina Koło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 Kolski – 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660" w:hRule="atLeast"/>
        </w:trPr>
        <w:tc>
          <w:tcPr>
            <w:tcW w:w="3690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i kolejność realizacj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nowany do wykonania zakres i rodzaj prac związanych z „Przebudowa drogi powiatowej nr 3216P w miejscowości Ochle” sklasyfikowany jest w § 3 ust. 1 pkt 56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(Dz.U.Nr 257 poz. 2573 z 2004 r. ze zm.)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Przebudowa drogi powiatowej nr 3216P w miejscowości Ochle na odcinku o długości  1,0965 km ma na celu poprawę warunków ruchu pieszych i podniesienie bezpieczeństwa użytkowników ruchu poprzez odizolowanie ruchu pieszych od ruchu pojazdów oraz rozwiązanie odwodnienia drogi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Projekt zakłada wykonanie  chodnika i zjazdów gospodarczych z betonowej kostki brukowej, oznaczenie pionowe i poziome przejść dla pieszych, wykonanie zatoki autobusowej oraz  wykonanie zatoki postojowej dla 4 pojazdów w rejonie kościoła. Ponadto projekt reguluje również w sposób kompleksowy sprawy odwodnienia drogi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 rozpoczęciem robót drogowych, należy wykonać roboty związane budową elementów odwodnienia powierzchniowego oraz wgłębnego. 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kres prac drogowych obejmuj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chodni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budowę zatoki autobusowej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zatoki postojowej w obrębie kościoła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tworzenie rowów przydroż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nie zjazdów do posesji i na pola uprawne (nawierzchnia z betonowej kostki brukowej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upełnienie i plantowanie poboczy gruntowych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elementów odwodnienia wgłębnego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2"/>
          <w:szCs w:val="22"/>
        </w:rPr>
        <w:t>Istniejącymi obiektami budowlanymi na trasie projektowanej przebudowy są:</w:t>
      </w:r>
    </w:p>
    <w:p>
      <w:pPr>
        <w:pStyle w:val="Contents3"/>
        <w:numPr>
          <w:ilvl w:val="0"/>
          <w:numId w:val="5"/>
        </w:numPr>
        <w:rPr/>
      </w:pPr>
      <w:r>
        <w:rPr/>
        <w:t>wodociąg w110 i w160  – z przyłączami do posesji ,</w:t>
      </w:r>
    </w:p>
    <w:p>
      <w:pPr>
        <w:pStyle w:val="Contents3"/>
        <w:numPr>
          <w:ilvl w:val="0"/>
          <w:numId w:val="5"/>
        </w:numPr>
        <w:rPr/>
      </w:pPr>
      <w:r>
        <w:rPr/>
        <w:t>linia oświetlenia ulicznego  i  NN ,</w:t>
      </w:r>
    </w:p>
    <w:p>
      <w:pPr>
        <w:pStyle w:val="Contents3"/>
        <w:numPr>
          <w:ilvl w:val="0"/>
          <w:numId w:val="5"/>
        </w:numPr>
        <w:rPr/>
      </w:pPr>
      <w:r>
        <w:rPr/>
        <w:t>kabel telekomunikacyjny z przyłączami do posesji,</w:t>
      </w:r>
    </w:p>
    <w:p>
      <w:pPr>
        <w:pStyle w:val="Contents3"/>
        <w:numPr>
          <w:ilvl w:val="0"/>
          <w:numId w:val="5"/>
        </w:numPr>
        <w:rPr/>
      </w:pPr>
      <w:r>
        <w:rPr/>
        <w:t>urządzenia melioracyjne,</w:t>
      </w:r>
    </w:p>
    <w:p>
      <w:pPr>
        <w:pStyle w:val="Contents3"/>
        <w:numPr>
          <w:ilvl w:val="0"/>
          <w:numId w:val="5"/>
        </w:numPr>
        <w:rPr/>
      </w:pPr>
      <w:r>
        <w:rPr/>
        <w:t>punkty osnowy geodezyjnej,</w:t>
      </w:r>
    </w:p>
    <w:p>
      <w:pPr>
        <w:pStyle w:val="Contents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budowa gospodarcza i mieszkani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TextBody"/>
        <w:ind w:firstLine="454"/>
        <w:jc w:val="both"/>
        <w:rPr/>
      </w:pPr>
      <w:r>
        <w:rPr>
          <w:sz w:val="22"/>
          <w:szCs w:val="22"/>
        </w:rPr>
        <w:t>Istniejące zagospodarowanie terenu w otoczeniu drogi stanowią w przeważającej części po stronie lewej pola uprawne i łąki z niewielkimi udziałem zabudowy gospodarczej i jednorodzinnej oraz kościołem, po stronie prawej głównie zabudowa gospodarcza i jednorodzinna. Linia zabudowy przebiega średnio w odległości 10 m od krawędzi nawierzchni jez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adaniem na pracujących w wykopie brył ziemi, kamieni, it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u w:val="single"/>
      </w:rPr>
    </w:pPr>
    <w:r>
      <w:rPr>
        <w:i/>
        <w:u w:val="single"/>
      </w:rPr>
      <w:t>Przebudowa drogi powiatowej nr 3216Pw miejscowości Ochle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i/>
        <w:u w:val="single"/>
      </w:rPr>
      <w:t>Przebudowa drogi powiatowej nr 3216Pw miejscowości Och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9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49:00Z</dcterms:created>
  <dc:creator>Zielona Góra</dc:creator>
  <dc:description/>
  <cp:keywords/>
  <dc:language>en-US</dc:language>
  <cp:lastModifiedBy>1</cp:lastModifiedBy>
  <cp:lastPrinted>2012-01-10T07:44:00Z</cp:lastPrinted>
  <dcterms:modified xsi:type="dcterms:W3CDTF">2012-01-10T06:44:00Z</dcterms:modified>
  <cp:revision>35</cp:revision>
  <dc:subject/>
  <dc:title>Opis techniczny</dc:title>
</cp:coreProperties>
</file>