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3600" w:firstLine="180"/>
        <w:rPr/>
      </w:pPr>
      <w:r>
        <w:rPr/>
      </w:r>
    </w:p>
    <w:p>
      <w:pPr>
        <w:pStyle w:val="TextBodyIndent"/>
        <w:ind w:left="3600" w:firstLine="180"/>
        <w:rPr/>
      </w:pPr>
      <w:r>
        <w:rPr/>
      </w:r>
    </w:p>
    <w:p>
      <w:pPr>
        <w:pStyle w:val="TextBodyIndent"/>
        <w:ind w:left="3600" w:firstLine="180"/>
        <w:rPr/>
      </w:pPr>
      <w:r>
        <w:rPr/>
      </w:r>
    </w:p>
    <w:p>
      <w:pPr>
        <w:pStyle w:val="TextBodyIndent"/>
        <w:ind w:left="3600" w:firstLine="180"/>
        <w:rPr/>
      </w:pPr>
      <w:r>
        <w:rPr/>
      </w:r>
    </w:p>
    <w:p>
      <w:pPr>
        <w:pStyle w:val="TextBodyIndent"/>
        <w:ind w:left="3600" w:firstLine="180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b/>
        </w:rPr>
        <w:br/>
      </w:r>
      <w:r>
        <w:rPr>
          <w:b/>
          <w:color w:val="0000FF"/>
          <w:sz w:val="28"/>
          <w:szCs w:val="28"/>
        </w:rPr>
        <w:t xml:space="preserve">   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 I.      OPIS TECHNICZNY</w:t>
      </w:r>
    </w:p>
    <w:p>
      <w:pPr>
        <w:pStyle w:val="TextBodyIndent"/>
        <w:ind w:left="0" w:hanging="0"/>
        <w:jc w:val="center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0000FF"/>
          <w:sz w:val="28"/>
          <w:szCs w:val="28"/>
        </w:rPr>
        <w:t>OBEJŚCIE PRZEDECZA</w:t>
        <w:br/>
      </w:r>
    </w:p>
    <w:p>
      <w:pPr>
        <w:pStyle w:val="Tekstpodstawowywcity2"/>
        <w:ind w:left="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PODSTAWA OPRACOWANIA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geodezyjna sytuacyjno – wysokościowa istniejącego terenu w skali 1:50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785" w:hanging="705"/>
        <w:jc w:val="both"/>
        <w:rPr/>
      </w:pPr>
      <w:r>
        <w:rPr>
          <w:rFonts w:cs="Arial" w:ascii="Arial" w:hAnsi="Arial"/>
          <w:sz w:val="20"/>
          <w:szCs w:val="20"/>
        </w:rPr>
        <w:t>uzgodnienia i ustalenia z zainteresowanymi urzędami i instytucjam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Transportu i Gospodarki Morskiej w sprawie warunków technicznych , jakim powinny odpowiadać drogi publiczne i ich usytuowanie (D.U. Nr 43 z dnia 14.05.99)</w:t>
      </w:r>
    </w:p>
    <w:p>
      <w:pPr>
        <w:pStyle w:val="Normal"/>
        <w:suppressAutoHyphens w:val="true"/>
        <w:spacing w:lineRule="auto" w:line="360" w:before="0" w:after="120"/>
        <w:ind w:left="1440" w:hanging="36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-</w:t>
        <w:tab/>
        <w:t>ROZPORZĄDZENIE MINISTRA INFRASTRUKTURY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z dnia 3 lipca 2003r.w sprawie szczegółowych warunków technicznych dla znaków i sygnałów drogowych oraz urządzeń bezpieczeństwa ruchu drogowego i warunków ich umieszczania na droga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78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i ustalenia PZD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78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e przepisy i normy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ZAKRES OPRACOWANIA</w:t>
      </w:r>
    </w:p>
    <w:p>
      <w:pPr>
        <w:pStyle w:val="Normal"/>
        <w:ind w:left="705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obejmuje projekt robót drogowych na drodze powiatowej nr 3401 na odcinku  od Km 8+933,55 do Km 9+9950,00  - obejście Przedecza.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TAN ISTNIEJĄCY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rFonts w:cs="Arial" w:ascii="Arial" w:hAnsi="Arial"/>
          <w:sz w:val="20"/>
          <w:szCs w:val="20"/>
        </w:rPr>
        <w:t>Na początku projektowanego odcinka istnieje skrzyżowanie ul.Rejtana – droga powiatowa z ul.Szkolną.Na końcu projektowanego odcinka znajduje się istniejąca droga powiatowa prowadząca do Rybna.</w:t>
      </w:r>
    </w:p>
    <w:p>
      <w:pPr>
        <w:pStyle w:val="Normal"/>
        <w:spacing w:lineRule="auto" w:line="360"/>
        <w:ind w:left="10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dcinku projektowanego obejścia znajdują się obecnie tereny uprawne. Istniejący teren posiada pochylenie w stronę ul.Szkolnej oraz w stronę cieku wodnego zlokalizowanego w Km 8+693,60.</w:t>
      </w:r>
    </w:p>
    <w:p>
      <w:pPr>
        <w:pStyle w:val="Normal"/>
        <w:ind w:left="705" w:hanging="0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STAN PROJEKTOWANY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spacing w:lineRule="auto" w:line="360"/>
        <w:ind w:left="1065"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3366FF"/>
        </w:rPr>
        <w:t>Plan sytuacyjny</w:t>
      </w:r>
      <w:r>
        <w:rPr>
          <w:rFonts w:cs="Arial" w:ascii="Arial" w:hAnsi="Arial"/>
          <w:sz w:val="20"/>
          <w:szCs w:val="20"/>
        </w:rPr>
        <w:br/>
        <w:t xml:space="preserve">Projektowany odcinek drogi posiada  długość 1061,95m.Oś drogi składa się z  czterech  odcinków prostych oraz trzech łuków poziomych o wielkości 100-300m. </w:t>
      </w:r>
    </w:p>
    <w:p>
      <w:pPr>
        <w:pStyle w:val="Normal"/>
        <w:spacing w:lineRule="auto" w:line="360"/>
        <w:ind w:left="1065"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lanie sytuacyjnym podano parametry zastosowanych łuków poziomych  oraz szerokości i pochylenia nawierzchni.</w:t>
      </w:r>
    </w:p>
    <w:p>
      <w:pPr>
        <w:pStyle w:val="Normal"/>
        <w:spacing w:lineRule="auto" w:line="360"/>
        <w:ind w:left="1065" w:firstLine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ątek projektowanego odcinka stanowi skrzyżowanie ul.Rejtana –Szkolna natomiast zakończenie istniejąca droga powiatowa przed Rybnem zmodernizowana do szerokości 7,00m</w:t>
      </w:r>
    </w:p>
    <w:p>
      <w:pPr>
        <w:pStyle w:val="Normal"/>
        <w:spacing w:lineRule="auto" w:line="360"/>
        <w:ind w:left="1065" w:firstLine="15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sz w:val="20"/>
          <w:szCs w:val="20"/>
        </w:rPr>
        <w:t>W Km 9+873,49 zaprojektowano skrzyżowanie typu zwykłego łączące projektowaną obwodnicę z istniejącą dotychczas drogą powiatową oraz umożliwiająca dojazd do istniejącej stacji paliw drogą o szerokości 6,00m.</w:t>
      </w:r>
    </w:p>
    <w:p>
      <w:pPr>
        <w:pStyle w:val="Normal"/>
        <w:spacing w:lineRule="auto" w:line="360"/>
        <w:ind w:left="1065" w:firstLine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krzyżowaniach zastosowano łuku wyokrąglające o wielkości  7,00m i 15,00m.</w:t>
      </w:r>
    </w:p>
    <w:p>
      <w:pPr>
        <w:pStyle w:val="Normal"/>
        <w:spacing w:lineRule="auto" w:line="360"/>
        <w:ind w:left="1065" w:firstLine="15"/>
        <w:jc w:val="both"/>
        <w:rPr/>
      </w:pPr>
      <w:r>
        <w:rPr>
          <w:rFonts w:cs="Arial" w:ascii="Arial" w:hAnsi="Arial"/>
          <w:sz w:val="20"/>
          <w:szCs w:val="20"/>
        </w:rPr>
        <w:t>Konieczne jest wykonanie typowego  przepustu drogowego o średnicy 1,00m na istniejącym cieku wodnym.</w:t>
      </w:r>
    </w:p>
    <w:p>
      <w:pPr>
        <w:pStyle w:val="Normal"/>
        <w:spacing w:lineRule="auto" w:line="360"/>
        <w:ind w:left="1065" w:firstLine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istniejących działek odbywać się będzie poprzez projektowane wjazdy oraz drogę o szerokości 3,00m zlokalizowaną na granicy pasa drogowego.</w:t>
      </w:r>
    </w:p>
    <w:p>
      <w:pPr>
        <w:pStyle w:val="Normal"/>
        <w:spacing w:lineRule="auto" w:line="360"/>
        <w:ind w:left="1065" w:firstLine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rokość pasa drogowego będzie zmienna wynikająca z podziału działek i wynosić będzie 25-30m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 xml:space="preserve">Przekroje normalne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W charakterystycznych miejscach przedstawiono przekroje normalne podające szerokości nawierzchni, pochylenia, wysokości oraz konstrukcję nawierzchni – patrz rys. nr 9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wodnica posiadać będzie szerokość nawierzchni bitumicznej 7,00m i obustronne pobocza z destruktu bitumicznego o szerokości 1,00m.Po stronie zachodniej przewidziano rezerwę terenu pod wykonanie ścieżki rowerowej.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hylenia poprzeczne nawierzchni będą wynosić 2% w stronę pobocza wschodniego- rozwiązanie jak dla całej drogi powiatowej  / za wyjątkiem łuków poziomych gdzie zastosowano pochylenia wynikające z układu łuku /.</w:t>
      </w:r>
    </w:p>
    <w:p>
      <w:pPr>
        <w:pStyle w:val="Normal"/>
        <w:spacing w:lineRule="auto" w:line="360"/>
        <w:ind w:left="1080"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tronie zachodniej i wschodniej  pas pomiędzy poboczem a granica pasa drogowego będzie posiadać nawierzchnie trawiastą o pochyleniu zależnym od ukształtowania terenu .Bezpośrednio za poboczem  po stronie zachodniej należy wykonać pochylenie odwrotne celem wytworzenia niecki uniemożliwiającej wypływ wody na nawierzchnię / o głębokości 10cm 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Szczegóły konstrukcyjne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Zastosowano typ nawierzchni  na podstawie w/w Rozporządz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oraz uzgodnień z inwestorem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a nawierzchnia została przyjęta dla natężenia ruchu typu KR-2 i składać się będzie z następujących warstw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Warstwa ścieralna –beton asfaltowy  0/16mm o grub. 6c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twa wiążąca z   betonu asfaltowego 0/20mm grub.10c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a zasadnicza z  kruszywa łamanego o uziarnieniu ciągłym grub.20c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twa odcinająca z piasku średnioziarnistego  grub.20cm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ończenie nowej nawierzchni należy wykonać schodkowo. Połączenie nowej nawierzchni z istniejącą odbędzie się poprzez wspólną warstwę ścieralną  ,wiążącą i podbudowę .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Przekrój podłużn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Celem ograniczenia zakresu robót ziemnych zastosowano wyniesienie projektowanej niwelety drogi o 30-60cm stosunku do istniejącego terenu  co po zdjęciu warstwy ziemi urodzajnej umożliwi wykonanie na istniejącym gruncie konstrukcji nawierzchni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ynie w rejonie przepustu drogowego wysokość nasypu wynosić będzie około 2,60m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o pochylenie podłużne o wielkościach od 0,27% do 1,65% oraz łuki pionowe o R=5000m.Na włączeniu w istniejącą drogę powiatową od strony Rybna zastosowano pochylenia podłużne zgodne ze stanem istniejącym. Zostanie on podniesiony w stosunku do poziomu istniejącego o 4m w wyniku frezowania i ułożenia nowej warstwy ścieralnej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nawierzchni odbywać się będzie poprzez powierzchniowy spływ wody opadowej w stronę pobocza wschodniego drogi. Woda z obu poboczy spływać będzie po skarpach w zieleń w pasie drogowym. Ze względu na ukształtowanie terenu nie ma zagrożeń tworzenia się zastoisk wody i ma potrzeby stosowania rowów przydrożnych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--------------------------------------------------------------------------------------------------------------------------------------------------    Projekt robót drogowych             -Kłodawa Rybno – droga powiatowa nr 16302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685"/>
        </w:tabs>
        <w:ind w:left="268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sz w:val="32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sz w:val="32"/>
    </w:rPr>
  </w:style>
  <w:style w:type="paragraph" w:styleId="Tekstpodstawowywcity3">
    <w:name w:val="Tekst podstawowy wcięty 3"/>
    <w:basedOn w:val="Normal"/>
    <w:qFormat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2:30:00Z</dcterms:created>
  <dc:creator>dondol</dc:creator>
  <dc:description/>
  <cp:keywords/>
  <dc:language>en-US</dc:language>
  <cp:lastModifiedBy>k</cp:lastModifiedBy>
  <cp:lastPrinted>2008-03-17T07:52:00Z</cp:lastPrinted>
  <dcterms:modified xsi:type="dcterms:W3CDTF">2008-03-17T06:52:00Z</dcterms:modified>
  <cp:revision>10</cp:revision>
  <dc:subject/>
  <dc:title/>
</cp:coreProperties>
</file>