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LANO - WYKONAWCZY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both"/>
        <w:rPr>
          <w:b/>
          <w:b/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left="2520" w:hanging="1440"/>
        <w:jc w:val="both"/>
        <w:rPr/>
      </w:pPr>
      <w:r>
        <w:rPr>
          <w:sz w:val="32"/>
        </w:rPr>
        <w:t>Temat :</w:t>
      </w:r>
      <w:r>
        <w:rPr>
          <w:b/>
          <w:sz w:val="32"/>
        </w:rPr>
        <w:t>Usunięcie kolizji telekomunikacyjnej z urządzeniami Telekomunikacji Polskiej  powstałej przy przebudowie drogi powiatowej nr 3401P Kłodawa – Przedecz - Rybno</w:t>
      </w:r>
      <w:r>
        <w:rPr>
          <w:sz w:val="32"/>
        </w:rPr>
        <w:t xml:space="preserve">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     </w:t>
      </w:r>
      <w:r>
        <w:rPr>
          <w:sz w:val="32"/>
        </w:rPr>
        <w:t>Inwestor  :</w:t>
      </w:r>
      <w:r>
        <w:rPr>
          <w:b/>
          <w:sz w:val="32"/>
        </w:rPr>
        <w:t xml:space="preserve"> Powiatowy Zarząd Dróg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 xml:space="preserve">    ul. Toruńska 200, 62-600 Koło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Projektował : mgr inż. Bożena Urbańska</w:t>
      </w:r>
    </w:p>
    <w:p>
      <w:pPr>
        <w:pStyle w:val="Normal"/>
        <w:jc w:val="both"/>
        <w:rPr/>
      </w:pPr>
      <w:r>
        <w:rPr>
          <w:sz w:val="32"/>
        </w:rPr>
        <w:tab/>
        <w:tab/>
        <w:tab/>
        <w:tab/>
        <w:tab/>
        <w:tab/>
        <w:tab/>
      </w:r>
      <w:r>
        <w:rPr/>
        <w:t xml:space="preserve">  Uprawnienia budowlane w telekomunikacj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Nr 0152/96/U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ind w:firstLine="360"/>
        <w:rPr/>
      </w:pPr>
      <w:r>
        <w:rPr>
          <w:rFonts w:cs="Times New Roman" w:ascii="Times New Roman" w:hAnsi="Times New Roman"/>
          <w:b/>
        </w:rPr>
        <w:t>Kalisz , sierpień 2008 rok</w:t>
      </w:r>
    </w:p>
    <w:p>
      <w:pPr>
        <w:pStyle w:val="Normal"/>
        <w:jc w:val="both"/>
        <w:rPr>
          <w:sz w:val="32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  <w:tab/>
        <w:tab/>
        <w:tab/>
        <w:tab/>
        <w:t xml:space="preserve">   </w:t>
      </w:r>
      <w:r>
        <w:rPr>
          <w:b/>
          <w:sz w:val="24"/>
        </w:rPr>
        <w:t>Egz : ...................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 tec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tytułow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wartość teczki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świadczenie projektant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Uprawnienia projektant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arunki techniczne wydane przez Telekomunikację Polską  Pion Sieci i Platform Usługowych Grupy TP Obszar Eksploatacji we  Wrocławiu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kaz podstawowych materiałów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ysunki 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znaczenia do rysunków i schematów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rk.1-6 Plan sytuacyjny usunięcia kolizj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chemat projektowanej przebudowy  kanalizacji teletechnicznej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ab/>
        <w:t xml:space="preserve"> na skrzyżowaniu ul. Przedeckiej i ul. Warszawskiej w Kłodawie</w:t>
      </w:r>
    </w:p>
    <w:p>
      <w:pPr>
        <w:pStyle w:val="Normal"/>
        <w:ind w:left="851" w:hanging="0"/>
        <w:rPr/>
      </w:pPr>
      <w:r>
        <w:rPr>
          <w:sz w:val="24"/>
        </w:rPr>
        <w:t>3</w:t>
        <w:tab/>
        <w:t xml:space="preserve">Schemat istniejącej kanalizacji teletechnicznej na skrzyżowaniu ul. Przedeckiej </w:t>
        <w:tab/>
        <w:t>i ul. Cegielnianej w Kłodawie</w:t>
      </w:r>
    </w:p>
    <w:p>
      <w:pPr>
        <w:pStyle w:val="Normal"/>
        <w:ind w:left="851" w:hanging="0"/>
        <w:rPr/>
      </w:pPr>
      <w:r>
        <w:rPr>
          <w:sz w:val="24"/>
        </w:rPr>
        <w:t>4</w:t>
        <w:tab/>
        <w:t xml:space="preserve">Schemat projektowanej przebudowy  kanalizacji teletechnicznej na </w:t>
        <w:tab/>
        <w:t>skrzyżowaniu ul. Przedeckiej i ul. Cegielnianej w Kłodawi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5</w:t>
        <w:tab/>
        <w:t xml:space="preserve">Schemat istniejących przyłączy na skrzyżowaniu ul. Przedeckiej </w:t>
      </w:r>
    </w:p>
    <w:p>
      <w:pPr>
        <w:pStyle w:val="Normal"/>
        <w:ind w:left="851" w:hanging="0"/>
        <w:rPr/>
      </w:pPr>
      <w:r>
        <w:rPr>
          <w:sz w:val="24"/>
        </w:rPr>
        <w:tab/>
        <w:t>i ul. Cegielnianej w Kłodawie</w:t>
      </w:r>
    </w:p>
    <w:p>
      <w:pPr>
        <w:pStyle w:val="Normal"/>
        <w:ind w:left="851" w:hanging="0"/>
        <w:rPr/>
      </w:pPr>
      <w:r>
        <w:rPr>
          <w:sz w:val="24"/>
        </w:rPr>
        <w:t>6</w:t>
        <w:tab/>
        <w:t xml:space="preserve">Schemat przebudowy  przyłączy na skrzyżowaniu ul. Przedeckiej                             </w:t>
        <w:tab/>
        <w:t>i ul. Cegielnianej w Kłodawie</w:t>
        <w:tab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7</w:t>
        <w:tab/>
        <w:t>Schemat istniejących kabli rozdzielczych na skrzyżowaniu ul. Przedeckiej</w:t>
      </w:r>
    </w:p>
    <w:p>
      <w:pPr>
        <w:pStyle w:val="Normal"/>
        <w:ind w:left="851" w:hanging="0"/>
        <w:rPr/>
      </w:pPr>
      <w:r>
        <w:rPr>
          <w:sz w:val="24"/>
        </w:rPr>
        <w:tab/>
        <w:t xml:space="preserve"> i ul. Cegielnianej w Kłodawie</w:t>
      </w:r>
    </w:p>
    <w:p>
      <w:pPr>
        <w:pStyle w:val="Normal"/>
        <w:ind w:left="851" w:hanging="0"/>
        <w:rPr/>
      </w:pPr>
      <w:r>
        <w:rPr>
          <w:sz w:val="24"/>
        </w:rPr>
        <w:t>8</w:t>
        <w:tab/>
        <w:t>Schemat przebudowy  kabli rozdzielczych na skrzyżowaniu ul. Przedeckiej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ab/>
        <w:t xml:space="preserve"> i ul. Cegielnianej w Kłodawi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ab/>
        <w:t>Schemat przebudowy kabla światłowodowego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ab/>
        <w:t xml:space="preserve">Schemat przebudowy sieci (likwidacja linii napowietrznej pomiędzy 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ab/>
        <w:t xml:space="preserve">km 5+185,36 a km 5+471,83  zatoka autobusowa skrzyżowanie z drogą                </w:t>
        <w:tab/>
        <w:t>na Zbójno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1</w:t>
        <w:tab/>
        <w:t xml:space="preserve">Schemat istniejącej kanalizacji teletechnicznej w m. Przedecz ul. Kardynała </w:t>
        <w:tab/>
        <w:tab/>
        <w:t>Wyszyńskiego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2</w:t>
        <w:tab/>
        <w:t xml:space="preserve">Schemat przebudowy kanalizacji teletechnicznej w m. Przedecz ul. Kardynała </w:t>
        <w:tab/>
        <w:tab/>
        <w:t>Wyszyńskiego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3</w:t>
        <w:tab/>
        <w:t xml:space="preserve">Schemat przebudowy  kabla rozdzielczego w m. Przedecz ul. Kardynała </w:t>
        <w:tab/>
        <w:tab/>
        <w:tab/>
        <w:t>Wyszyńskiego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4</w:t>
        <w:tab/>
        <w:t xml:space="preserve">Schemat przebudowy  przyłącza w m. Przedecz ul. Kardynała </w:t>
        <w:tab/>
        <w:tab/>
        <w:tab/>
        <w:tab/>
        <w:t>Wyszyńskiego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5</w:t>
        <w:tab/>
        <w:t>Schemat przebudowy  kabla rozdzielczego w m. Przedecz – kierunek  Rybno</w:t>
      </w:r>
    </w:p>
    <w:p>
      <w:pPr>
        <w:pStyle w:val="Heading2"/>
        <w:numPr>
          <w:ilvl w:val="0"/>
          <w:numId w:val="11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nformacja dotycząca bezpieczeństwa i ochrony zdrowia – bioz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dmiar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VI. OPIS TECHNICZ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ane ogól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Projekt budowlano-wykonawczy usunięcia kolizji telekomunikacyjnej urządzeń Telekomunikacji Polskiej  powstałej przy </w:t>
      </w:r>
      <w:r>
        <w:rPr>
          <w:sz w:val="24"/>
          <w:szCs w:val="24"/>
        </w:rPr>
        <w:t>przebudowie drogi powiatowej nr 3401P Kłodawa – Przedecz - Rybno</w:t>
      </w:r>
      <w:r>
        <w:rPr>
          <w:sz w:val="32"/>
        </w:rPr>
        <w:t xml:space="preserve">            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Podstawa opracowania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lecenie inwestora</w:t>
      </w:r>
    </w:p>
    <w:p>
      <w:pPr>
        <w:pStyle w:val="Normal"/>
        <w:jc w:val="both"/>
        <w:rPr/>
      </w:pPr>
      <w:r>
        <w:rPr>
          <w:sz w:val="24"/>
        </w:rPr>
        <w:t>-Warunki techniczne wydane przez: Telekomunikację Polską  Pion Sieci i Platform Usługowych Grupy TP Obszar Eksploatacji we  Wrocławiu na usunięcie kolizj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bowiązujące przepisy i normy Telekomunikacji Polskiej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izja w terenie</w:t>
      </w:r>
    </w:p>
    <w:p>
      <w:pPr>
        <w:pStyle w:val="Normal"/>
        <w:rPr/>
      </w:pPr>
      <w:r>
        <w:rPr>
          <w:sz w:val="24"/>
        </w:rPr>
        <w:t>-ZN-96/TP S.A.- 002/T Telekomunikacyjne linie kablowe dalekosiężne. Linie optotelekomunikacyjne. Ogólne wymagania techniczne.</w:t>
      </w:r>
    </w:p>
    <w:p>
      <w:pPr>
        <w:pStyle w:val="Normal"/>
        <w:jc w:val="both"/>
        <w:rPr/>
      </w:pPr>
      <w:r>
        <w:rPr>
          <w:sz w:val="24"/>
        </w:rPr>
        <w:t>- ZN-96/TP S.A.- 004</w:t>
        <w:tab/>
        <w:t xml:space="preserve">Zbliżenia i skrzyżowania z innymi urządzeniami uzbrojenia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Terenowego</w:t>
      </w:r>
    </w:p>
    <w:p>
      <w:pPr>
        <w:pStyle w:val="Normal"/>
        <w:jc w:val="both"/>
        <w:rPr/>
      </w:pPr>
      <w:r>
        <w:rPr>
          <w:sz w:val="24"/>
        </w:rPr>
        <w:t xml:space="preserve">- ZN-96/TP S.A. - 011 Telekomunikacyjna kanalizacja kablowa. Ogólne wymagani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echniczne.</w:t>
      </w:r>
    </w:p>
    <w:p>
      <w:pPr>
        <w:pStyle w:val="Normal"/>
        <w:jc w:val="both"/>
        <w:rPr/>
      </w:pPr>
      <w:r>
        <w:rPr>
          <w:sz w:val="24"/>
        </w:rPr>
        <w:t xml:space="preserve">- ZN-96/TP S.A. - 012 Kanalizacja pierwotna. Wymagania i badania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ZN-96/TP S.A.- 023 Studnie kablowe. Wymagania i badania</w:t>
      </w:r>
    </w:p>
    <w:p>
      <w:pPr>
        <w:pStyle w:val="Normal"/>
        <w:jc w:val="both"/>
        <w:rPr/>
      </w:pPr>
      <w:r>
        <w:rPr>
          <w:sz w:val="24"/>
        </w:rPr>
        <w:t>- ZN-96/TP S.A.- 022 Przywieszki identyfikacyjne. Wymagania techniczne</w:t>
      </w:r>
    </w:p>
    <w:p>
      <w:pPr>
        <w:pStyle w:val="Normal"/>
        <w:jc w:val="both"/>
        <w:rPr/>
      </w:pPr>
      <w:r>
        <w:rPr>
          <w:sz w:val="24"/>
        </w:rPr>
        <w:t>- ZN-96/TP S.A.- 027 Linie kablowe o żyłach metalowych. Wymagania i badania.</w:t>
      </w:r>
    </w:p>
    <w:p>
      <w:pPr>
        <w:pStyle w:val="Normal"/>
        <w:jc w:val="both"/>
        <w:rPr/>
      </w:pPr>
      <w:r>
        <w:rPr>
          <w:sz w:val="24"/>
        </w:rPr>
        <w:t>- ZN-96/TP S.A.- 028 Tory kablowe abonenckie i międzycentralowe. Wymagania i b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Zakres rzeczowy</w:t>
      </w:r>
    </w:p>
    <w:p>
      <w:pPr>
        <w:pStyle w:val="Heading9"/>
        <w:ind w:left="0" w:hanging="0"/>
        <w:rPr/>
      </w:pPr>
      <w:r>
        <w:rPr/>
        <w:t xml:space="preserve">Przebudowa kanalizacji teletechnicz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udowa linii kablowych  miedzi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udowa linii kablowej napowietrz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udowa linii kablowej optotelekomunikacyjnej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bezpieczenie istniejącej sieci rurą AROT PS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Opis szczegółowy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.Stan istniejąc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obrębie przebudowywanej drogi istnieje sieć telekomunikacyjna należąca do operatora Telekomunikacja Polska. Jest to sieć doziemna i napowietrzna. W wyniku  przebudowy  drogi  wystąpiła kolizja z istniejącymi urządzeniami telekomunikacyjnymi. Kolizyjne odcinki należy przebudować zgodnie z warunkami technicznymi wydanymi przez Telekomunikację Polską  Pion Sieci i Platform Usługowych Grupy TP Obszar Eksploatacji we  Wrocławiu.                    Są to bardzo ważne ciągi telekomunikacyjne. </w:t>
      </w:r>
      <w:r>
        <w:rPr>
          <w:b/>
          <w:sz w:val="24"/>
          <w:szCs w:val="24"/>
        </w:rPr>
        <w:t>Przebiegają w nich kable optotelekomunikacyjne. Kolizję należy usuwać bardzo ostrożnie. Przerwa lub uszkodzenie kabli może narazić Inwestora na bardzo duże koszty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2.Stan projektowan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rys.1-15  należy przebudować kolizyjne odcin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boty ziemne w pobliżu istniejącego uzbrojenia wykonać ręcznie. Celem lokalizacji istniejącego uzbrojenia wykonać przekopy poprze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sz w:val="24"/>
          <w:szCs w:val="24"/>
        </w:rPr>
        <w:t>Kłoda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skrzyżowaniu ul. Przedeckiej  i Warszawskiej należy przebudować kolizyjną studnię. Na istniejącym 2 otw. ciągu kanalizacji  należy nabudować zgodnie z  rys.1-ark.1 i rys. 2 studnię SKMP-3. Studnię należy pobudować z bloczków na istniejącym ciągu kanalizacji. Istniejące kable ułożyć na wspornikach kablowych  w studni.</w:t>
      </w:r>
    </w:p>
    <w:p>
      <w:pPr>
        <w:pStyle w:val="Normal"/>
        <w:jc w:val="both"/>
        <w:rPr/>
      </w:pPr>
      <w:r>
        <w:rPr>
          <w:sz w:val="24"/>
        </w:rPr>
        <w:t>Po zlikwidowaniu kolizyjnej studni istniejące kable zabezpieczyć rurą dwudzielną AROT 110 PS</w:t>
      </w:r>
      <w:r>
        <w:rPr/>
        <w:t xml:space="preserve"> </w:t>
      </w:r>
      <w:r>
        <w:rPr>
          <w:sz w:val="24"/>
          <w:szCs w:val="24"/>
        </w:rPr>
        <w:t>w celu przedłużenia i ciągłości kanalizacji teletechnicznej. Rury AROT należy po 1,0 m z każdej strony nałożyć na istniejące rury kanalizacji w ul. Przedeckiej. Dla</w:t>
      </w:r>
      <w:r>
        <w:rPr>
          <w:sz w:val="24"/>
        </w:rPr>
        <w:t xml:space="preserve"> zapewnienia długotrwałej sprawności i funkcjonalności kanalizacja kablowa powinna być szczelna w każdym punkcie, niedostępna dla zanieczyszczeń stałych i płynnych w czasie budowy  jak i eksploa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kończeniu robót należy studnię wypoziomować do  poziomu nawierzch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waga ! W kanalizacji ułożony jest kabel OTK</w:t>
      </w:r>
      <w:r>
        <w:rPr>
          <w:b/>
          <w:sz w:val="24"/>
        </w:rPr>
        <w:t>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analizacji i przez studnie przechodzi kanalizacja wtórna z  rur HDPE, w której znajduje się kabel światłowodowy. W nowowybudowanej studni kablowej rury HDPE powinny być odpowiednio wygięte łagodnymi łukami i przymocowane do ścian studni, a tam gdzie jest to niemożliwe do sufitu studni.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Cs w:val="24"/>
        </w:rPr>
        <w:t>Na skrzyżowaniu ul. Przedeckiej  i Cegielnianej zgodnie z rys 1- ark.1-2 i rys.4-8 należy przebudować  kanalizację teletechniczną, kable rozdzielcze i przyłąc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nalizacje należy pobudować z rur HDPE 110/6,3. Rury kanalizacji ułożyć na głębokości ok. 0,7 m  licząc od górnej powierzchni rury do powierzchni terenu. Studnie typu SKR-2 pobudować z pokrywą typu ciężkiego. Studnie SKR-1 pobudować z bloczków wzmocnione z pokrywa typu ciężkiego. Górne płaszczyzny studni powinny nawiązywać do poziomu docelowej nawierzchni. Po wybudowaniu studni należy zlikwidować istniejące kolizyjne  stud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ble doziemne układać na głębokości 0,7m. Kable ułożyć w wykopie bez naprężeń z falowaniem w płaszczyźnie poziom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łowie głębokości układania kabla ułożyć taśmę ostrzegawcz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skrzyżowaniach i zbliżeniach z uzbrojeniem podziemnym zachować odległości określone w ZN-96 TPSA-012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iągu tym ułożony jest kabel światłowodowy. Zgodnie z rys 1 ark.1-2 i rys.9 należy przebudować kolizyjny odcinek kabla OTK. Na odcinku od studni Nr 2 do studni nr 11 należy w nowowybudowanej kanalizacji pierwotnej wybudować kanalizacje wtórną z 3 rur 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HDPE 32. Rury HDPE kanalizacji wtórnej w studniach powinny być odpowiednio wygięte łagodnymi łukami i przymocowane do ścian studni, a tam gdzie jest to niemożliwe do sufitu studni. W miejscu istniejącego zasobnika ( dz.460/2) należy pobudować  studnię kablową SKR-2. W studniach oznaczonych nr 2 i 12 należy zamontować  stelaże zapasu. W studniach tych należy wykonać złącza przelotowe na kablu OTK. Istniejący kabel OTK należy przeciąć i wycofać z kanalizacji  w kierunku studni 2 i 12.Powstały zapas kabla umieścić na stelażach kabla. W nowowybudowaną kanalizację wtórną oraz w wolną rurę rurociągu kablowego należy wciągnąć nowy kabel XOTKtsd 24J. Za studnią nr 12 znajduje się przejście kabla OTK pod drogą. Należy je zabezpieczyć  rura AROT 160 PS oraz rozbudować o jedną rurę HDPE 110/6,3.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st to bardzo ważny ciąg telekomunikacyjn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Kolizję należy usuwać bardzo ostrożnie. Przerwa lub uszkodzenie kabli może narazić Inwestora na bardzo duże koszty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godnie z rys.1 ark 3 na odcinku pomiędzy  4+000 a 4+100 ( skrzyżowanie na Leszcze)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znajduje się przejście kabla  pod drogą. Należy je zabezpieczyć  rura AROT 160 PS oraz rozbudować o jedną rurę HDPE 110/6,3.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) Zgodnie z rys. 1-ark.4 i rys.10 pomiędzy km 5+185,36 a km 5+471,83 (zatoka autobusowa skrzyżowanie z drogą  na Zbójn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należy przebudować kolizyjny odcinek linii napowietrznej. Kolizyjne słupy należy zlikwidować   a linię kablową napowietrzną przebudować  na  doziemną.  Z istniejącego słupa kablowego oznaczonego nr 1 wyprowadzić kabel XzTKMXpw 10x4x0,8.Przejście kabla XzTKMXpw 10x4x0,8 pod drogą wykonać rurą grubościenną  HDPE 110/6,3 na głębokości zapewniającej przykrycie 1,0 m. Kabel  doziemny układać na skraju pasa drogowego na głębokości 0,7m. </w:t>
      </w:r>
      <w:r>
        <w:rPr>
          <w:rFonts w:cs="Times New Roman" w:ascii="Times New Roman" w:hAnsi="Times New Roman"/>
          <w:szCs w:val="24"/>
        </w:rPr>
        <w:t xml:space="preserve">Kabel ułożyć w wykopie bez naprężeń z falowaniem w płaszczyźnie poziom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łowie głębokości układania kabla ułożyć taśmę ostrzegawcz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bel wprowadzić na istniejący słup oznaczony nr 2. Na slupie należy zamontować skrzynkę nasłupową. Kabel zakończyć  głowicą KRONE 20 pa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skrzyżowaniach i zbliżeniach z uzbrojeniem podziemnym zachować odległości określone w ZN-96 TPSA-0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Przede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- Kolizyjną studnię znajdującą się w zatoczce autobusowej należy przebudować poza zatoczkę.</w:t>
      </w:r>
      <w:r>
        <w:rPr>
          <w:sz w:val="24"/>
          <w:szCs w:val="24"/>
        </w:rPr>
        <w:t xml:space="preserve"> Na istniejącym 2 otw. ciągu kanalizacji  należy nabudować zgodnie z  rys.1 i rys. 12 studnię SKR-2. Studnię należy na istniejącym ciągu kanalizacji pobudować z bloczków z pokrywą typu ciężkiego. Istniejące kable ułożyć na wspornikach kablowych  w studni.</w:t>
      </w:r>
    </w:p>
    <w:p>
      <w:pPr>
        <w:pStyle w:val="Normal"/>
        <w:jc w:val="both"/>
        <w:rPr/>
      </w:pPr>
      <w:r>
        <w:rPr>
          <w:sz w:val="24"/>
        </w:rPr>
        <w:t>Po zlikwidowaniu kolizyjnej studni istniejące kable zabezpieczyć rurą dwudzielną AROT 110 PS</w:t>
      </w:r>
      <w:r>
        <w:rPr/>
        <w:t xml:space="preserve"> </w:t>
      </w:r>
      <w:r>
        <w:rPr>
          <w:sz w:val="24"/>
          <w:szCs w:val="24"/>
        </w:rPr>
        <w:t>w celu przedłużenia i ciągłości kanalizacji teletechnicznej. Rury AROT należy po 1,0 m z każdej strony nałożyć na istniejące rury kanalizacji. Dla</w:t>
      </w:r>
      <w:r>
        <w:rPr>
          <w:sz w:val="24"/>
        </w:rPr>
        <w:t xml:space="preserve"> zapewnienia długotrwałej sprawności i funkcjonalności kanalizacja kablowa powinna być szczelna w każdym punkcie, niedostępna dla zanieczyszczeń stałych i płynnych w czasie budowy  jak i eksploa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kończeniu robót należy studnię wypoziomować do  poziomu nawierzchn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waga ! W kanalizacji ułożone są  kable OTK</w:t>
      </w:r>
      <w:r>
        <w:rPr>
          <w:b/>
          <w:sz w:val="24"/>
        </w:rPr>
        <w:t>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analizacji i przez studnie przechodzi kanalizacja wtórna z  rur HDPE, w której znajdują się kable światłowodowe. W nowowybudowanej studni kablowej rury HDPE powinny być odpowiednio wygięte łagodnymi łukami i przymocowane do ścian studni, a tam gdzie jest to niemożliwe do sufitu studni. </w:t>
      </w:r>
    </w:p>
    <w:p>
      <w:pPr>
        <w:pStyle w:val="Normal"/>
        <w:rPr>
          <w:sz w:val="24"/>
        </w:rPr>
      </w:pPr>
      <w:r>
        <w:rPr>
          <w:sz w:val="24"/>
        </w:rPr>
        <w:t>- Kolizyjny slup  położony przy posesji na skrzyżowaniu ul. Kardynała Wyszyńskiego              i ul.20 Stycznia  należy zlikwidować. Na jego miejscu ustawić słupek kablowy typu Agmar SRVP 1100-AT/TSKV w którym należy zamontować głowicę KRONE 50-par.na głowicę należy wprowadzić  kable XzTKMXpw 15x4x0,6 oraz XzTKMXpw 10x4x0,6.</w:t>
      </w:r>
    </w:p>
    <w:p>
      <w:pPr>
        <w:pStyle w:val="Normal"/>
        <w:jc w:val="both"/>
        <w:rPr/>
      </w:pPr>
      <w:r>
        <w:rPr>
          <w:sz w:val="24"/>
        </w:rPr>
        <w:t xml:space="preserve">Wzdłuż ul. Kardynała Wyszyńskiego istnieje  linia napowietrzna. Zgodnie z rys.1 i 14 należy ją zlikwidować. Istniejące przyłącze napowietrzne  przebudować  na doziemne. </w:t>
      </w:r>
      <w:r>
        <w:rPr>
          <w:sz w:val="24"/>
          <w:szCs w:val="24"/>
        </w:rPr>
        <w:t>Kabel ułożyć na głębokości ok. 0,7 m  licząc od dolnej powierzchni powłoki kabla do powierzchni terenu. Na projektowanych wjazdach  do posesji kabel ułożyć w rurze ochronnej HDPE 110/6,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jście kabla rozdzielczego na Rybno przez rów- przebudować zgodnie z rys1 ark. 6  i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bel XzTKMXpw 15x4x0,8 ułożyć w rurze ochronnej HDPE 110/6,3 pod dnem row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Istniejące kable doziemne   nie podlegające przebudowie należy zabezpieczyć na wjazdach i przy przejściach pod  ulicą rurą osłonową dwudzielną AROT A110 PS.</w:t>
      </w:r>
    </w:p>
    <w:p>
      <w:pPr>
        <w:pStyle w:val="Normal"/>
        <w:rPr>
          <w:vanish/>
          <w:sz w:val="24"/>
        </w:rPr>
      </w:pPr>
      <w:r>
        <w:rPr>
          <w:sz w:val="24"/>
        </w:rPr>
        <w:t>Złącza na kablach wykonać w osłonach RAYCHEM XAG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vanish/>
          <w:sz w:val="24"/>
        </w:rPr>
      </w:pPr>
      <w:r>
        <w:rPr>
          <w:sz w:val="24"/>
        </w:rPr>
        <w:t>Przełączenie kabli należy wykonać bezprzerw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vanish/>
          <w:sz w:val="24"/>
        </w:rPr>
      </w:pPr>
      <w:r>
        <w:rPr>
          <w:sz w:val="24"/>
        </w:rPr>
        <w:t>Po przebudowie sieci należy zlikwidować kolizyjne odcinki kabli .</w:t>
      </w:r>
    </w:p>
    <w:p>
      <w:pPr>
        <w:pStyle w:val="Normal"/>
        <w:jc w:val="both"/>
        <w:rPr>
          <w:vanish/>
          <w:sz w:val="24"/>
        </w:rPr>
      </w:pPr>
      <w:r>
        <w:rPr>
          <w:vanish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vanish/>
          <w:sz w:val="24"/>
        </w:rPr>
      </w:pPr>
      <w:r>
        <w:rPr>
          <w:sz w:val="24"/>
        </w:rPr>
        <w:t>Po przełączeniu kabli należy wykonać pomiary końcowe kab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ty istniejących kabli przygotowano na podstawie danych uzyskanych w paszportyzacji oraz w czasie wizji w terenie z Partnerami Technicznymi TP.</w:t>
      </w:r>
    </w:p>
    <w:p>
      <w:pPr>
        <w:pStyle w:val="Normal"/>
        <w:jc w:val="both"/>
        <w:rPr/>
      </w:pPr>
      <w:r>
        <w:rPr>
          <w:sz w:val="24"/>
        </w:rPr>
        <w:t>Dopuszcza się istnienie urządzeń telekomunikacyjnych nienaniesionych na planie sytuacyjnym. W przypadku odkrycia , w trakcie robót ziemnych, takich urządzeń należy je zabezpieczyć i niezwłocznie powiadomić upoważnionego przedstawiciela TP SA nadzorującego pr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godnie z wydanymi warunkami technicznymi  prace na sieci powinna wykonywać specjalistyczna firma zatwierdzona przez Telekomunikację Polską  Pion Sieci i Platform Usługowych Grupy TP Obszar Eksploatacji we  Wrocławi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jc w:val="both"/>
        <w:rPr>
          <w:b/>
          <w:b/>
          <w:vanish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4.3.  Uwagi końcowe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>a/ Prace prowadzić pod nadzorem pracownika Telekomunikacji Polskiej  Pionu Sieci i Platform Usługowych Grupy TP Obszar Eksploatacji we  Wrocławiu</w:t>
      </w:r>
    </w:p>
    <w:p>
      <w:pPr>
        <w:pStyle w:val="Normal"/>
        <w:jc w:val="both"/>
        <w:rPr>
          <w:vanish/>
          <w:sz w:val="24"/>
        </w:rPr>
      </w:pPr>
      <w:r>
        <w:rPr>
          <w:sz w:val="24"/>
        </w:rPr>
        <w:t>b/ Prace związane z przebudową sieci koordynować na bieżącą z realizacją robót drogowych i realizacją sieci pozostałych branż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vanish/>
          <w:sz w:val="24"/>
        </w:rPr>
      </w:pPr>
      <w:r>
        <w:rPr>
          <w:sz w:val="24"/>
        </w:rPr>
        <w:t>c/ Przed rozpoczęciem robót zapoznać się z projektami branżowy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>d/ Po wybudowaniu sieci należy wykonać inwentaryzację geodezyjn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VII. Zestawienie podstawowych materiałó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. </w:t>
        <w:tab/>
        <w:t>Kabel XzTKMXpw    3x2x0,6</w:t>
        <w:tab/>
        <w:tab/>
        <w:tab/>
        <w:tab/>
        <w:t xml:space="preserve">               684,0 m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2.</w:t>
        <w:tab/>
        <w:t>Kabel XzTKMXpw    5x2x0,6</w:t>
        <w:tab/>
        <w:tab/>
        <w:tab/>
        <w:tab/>
        <w:t xml:space="preserve">               230,0 m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3.</w:t>
        <w:tab/>
        <w:t>Kabel XzTKMXpw    5x4x0,6</w:t>
        <w:tab/>
        <w:tab/>
        <w:tab/>
        <w:tab/>
        <w:t xml:space="preserve">               550,0 m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4.</w:t>
        <w:tab/>
        <w:t>Kabel XzTKMXpw    10x4x0,6</w:t>
        <w:tab/>
        <w:tab/>
        <w:tab/>
        <w:tab/>
        <w:t xml:space="preserve">               830,0 m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5.</w:t>
        <w:tab/>
        <w:t>Kabel XzTKMXpw    10x4x0,8</w:t>
        <w:tab/>
        <w:tab/>
        <w:tab/>
        <w:tab/>
        <w:t xml:space="preserve">               165,0 m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6.</w:t>
        <w:tab/>
        <w:t>Kabel XzTKMXpw    15x4x0,6</w:t>
        <w:tab/>
        <w:tab/>
        <w:tab/>
        <w:tab/>
        <w:t xml:space="preserve">                 10,0 m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7.</w:t>
        <w:tab/>
        <w:t>Kabel XzTKMXpw    15x4x0,8</w:t>
        <w:tab/>
        <w:tab/>
        <w:tab/>
        <w:tab/>
        <w:t xml:space="preserve">                 40,0 m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</w:t>
        <w:tab/>
        <w:t>Kabel Z-XOTK tsd 24J</w:t>
        <w:tab/>
        <w:tab/>
        <w:tab/>
        <w:tab/>
        <w:tab/>
        <w:tab/>
        <w:t xml:space="preserve">    980,0 m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9. </w:t>
        <w:tab/>
        <w:t>Osłona Raychem XAGA 43/8 - 150</w:t>
        <w:tab/>
        <w:tab/>
        <w:tab/>
        <w:t xml:space="preserve">         </w:t>
        <w:tab/>
        <w:t xml:space="preserve">         </w:t>
        <w:tab/>
        <w:t xml:space="preserve">       6  szt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</w:t>
        <w:tab/>
        <w:t>Osłona Raychem XAGA 55/12 - 150</w:t>
        <w:tab/>
        <w:tab/>
        <w:tab/>
        <w:t xml:space="preserve">         </w:t>
        <w:tab/>
        <w:t xml:space="preserve">       2  sz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1. </w:t>
        <w:tab/>
        <w:t>Osłona złączy parowych</w:t>
        <w:tab/>
        <w:tab/>
        <w:tab/>
        <w:tab/>
        <w:tab/>
        <w:tab/>
        <w:t xml:space="preserve">       7 sz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2.  </w:t>
        <w:tab/>
        <w:t>Skrzynka kablowa nasłupowa AGMARtyp  SS 20A</w:t>
        <w:tab/>
        <w:tab/>
        <w:t xml:space="preserve">       2 sz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</w:t>
        <w:tab/>
        <w:t>Głowica KRONE 20-par.</w:t>
        <w:tab/>
        <w:tab/>
        <w:tab/>
        <w:tab/>
        <w:tab/>
        <w:tab/>
        <w:t xml:space="preserve">      3 kpl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4.</w:t>
        <w:tab/>
        <w:t>Głowica KRONE 50-par.</w:t>
        <w:tab/>
        <w:tab/>
        <w:tab/>
        <w:tab/>
        <w:tab/>
        <w:tab/>
        <w:t xml:space="preserve">      1 kp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5. </w:t>
        <w:tab/>
        <w:t>Słupek Agmar SRVP 1100-AT/TSKV</w:t>
        <w:tab/>
        <w:tab/>
        <w:tab/>
        <w:tab/>
        <w:t xml:space="preserve">      1 sz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6. </w:t>
        <w:tab/>
        <w:t>Rura HDPE 110/6,3</w:t>
        <w:tab/>
        <w:tab/>
        <w:tab/>
        <w:tab/>
        <w:tab/>
        <w:t xml:space="preserve">                        1179,0  m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7. </w:t>
        <w:tab/>
        <w:t>Rura HDPE 32/2,9</w:t>
        <w:tab/>
        <w:tab/>
        <w:tab/>
        <w:tab/>
        <w:tab/>
        <w:tab/>
        <w:t xml:space="preserve">            1414,0 m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8. </w:t>
        <w:tab/>
        <w:t>Studnia SKR-1 z bloczków z pokrywa typu cięzkiego</w:t>
        <w:tab/>
        <w:tab/>
        <w:t xml:space="preserve">        3 sz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9. </w:t>
        <w:tab/>
        <w:t>Studnia SKR-2 z bloczków  z pokrywą typu ciężkiego</w:t>
        <w:tab/>
        <w:tab/>
        <w:t xml:space="preserve">        6 szt</w:t>
        <w:tab/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0.</w:t>
        <w:tab/>
        <w:t>Studnia SKR-2 z prefabrykatu  z pokrywą typu ciężkiego</w:t>
        <w:tab/>
        <w:tab/>
        <w:t xml:space="preserve">        4 szt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1.</w:t>
        <w:tab/>
        <w:t xml:space="preserve">Studnia SKM-3 z bloczków  </w:t>
        <w:tab/>
        <w:tab/>
        <w:tab/>
        <w:tab/>
        <w:tab/>
        <w:tab/>
        <w:t xml:space="preserve">        1 szt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.</w:t>
        <w:tab/>
        <w:t>Pokrywa OCZ 600x1000  do studni z wietrznikami</w:t>
        <w:tab/>
        <w:tab/>
        <w:tab/>
        <w:t xml:space="preserve">       14 szt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3.</w:t>
        <w:tab/>
        <w:t>Rama RC ciężka do studni 600x100</w:t>
        <w:tab/>
        <w:tab/>
        <w:tab/>
        <w:tab/>
        <w:t xml:space="preserve">                   14 sz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4. </w:t>
        <w:tab/>
        <w:t>Rura AROT  PS 110</w:t>
        <w:tab/>
        <w:tab/>
        <w:tab/>
        <w:tab/>
        <w:tab/>
        <w:t xml:space="preserve">                             563,0 m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5. </w:t>
        <w:tab/>
        <w:t>Rura AROT PS 160</w:t>
        <w:tab/>
        <w:tab/>
        <w:tab/>
        <w:tab/>
        <w:tab/>
        <w:tab/>
        <w:t xml:space="preserve">                    28,0 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IX.INFORMACJA DOTYCZĄCA BEZPIECZEŃSTWA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OCHRONY ZDROWIA – BIO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stawa prawna: Rozporządzenie Ministra Infrastruktury z dnia 23 czerwca 2003r (Dz.U.  Nr 120, poz. 1126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USUNIĘCIE  KOLIZJI TELEKOMUNIKACYJNEJ Z URZĄDZENIAMI TELEKOMUNIKACJI POLSKIEJ POWSTAŁEJ PRZY  PRZEBUDOWIE DROGI POWIATOWEJ NR 3401P KŁODAWA – PRZEDECZ - RYB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Opracowanie zawiera 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1. Strona tytułow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2. Część opisowa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Określenie zakresu robót oraz kolejność realizacji poszczególnych elementów robót.</w:t>
      </w:r>
    </w:p>
    <w:p>
      <w:pPr>
        <w:pStyle w:val="Header"/>
        <w:numPr>
          <w:ilvl w:val="2"/>
          <w:numId w:val="4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Określenie zakresu robót.</w:t>
      </w:r>
    </w:p>
    <w:p>
      <w:pPr>
        <w:pStyle w:val="Header"/>
        <w:numPr>
          <w:ilvl w:val="2"/>
          <w:numId w:val="4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Kolejność realizacji poszczególnych elementów robó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Wykaz istniejących obiektów budowlanych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Wykaz elementów zagospodarowania działki, które mogą stwarzać zagrożenie bezpieczeństwa i zdrowia ludzi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Prowadzenie instruktażu pracowników przed przystąpieniem do realizacji robót szczególnie niebezpiecznych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4.1. Obowiązki i odpowiedzialność Wykonawcy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Środki techniczne i organizacyjne zapobiegające niebezpieczeństwom wynikającym z wykonania robót budowlanych w strefach szczególnego zagrożenia zdrowia.</w:t>
      </w:r>
    </w:p>
    <w:p>
      <w:pPr>
        <w:pStyle w:val="Tekstpodstawowy2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3.  Postanowienia końcowe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. CZĘŚĆ OPISOW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.1. Zakres robót oraz kolejność realizacji poszczególnych elementów obiekt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.1. Określenie zakresu robót:</w:t>
      </w:r>
    </w:p>
    <w:p>
      <w:pPr>
        <w:pStyle w:val="Normal"/>
        <w:tabs>
          <w:tab w:val="clear" w:pos="708"/>
          <w:tab w:val="left" w:pos="510" w:leader="none"/>
          <w:tab w:val="left" w:pos="77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7711" w:leader="none"/>
        </w:tabs>
        <w:rPr>
          <w:sz w:val="24"/>
        </w:rPr>
      </w:pPr>
      <w:r>
        <w:rPr>
          <w:sz w:val="24"/>
        </w:rPr>
        <w:t>przebudowa  kanalizacji teletechnicz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7711" w:leader="none"/>
        </w:tabs>
        <w:rPr>
          <w:sz w:val="24"/>
        </w:rPr>
      </w:pPr>
      <w:r>
        <w:rPr>
          <w:sz w:val="24"/>
        </w:rPr>
        <w:t>przełączenie kabli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.1.2. Kolejność realizacji poszczególnych elementów budow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zagospodarowanie placu budowy oraz zaplecza technicznego,</w:t>
      </w:r>
    </w:p>
    <w:p>
      <w:pPr>
        <w:pStyle w:val="TextBody"/>
        <w:numPr>
          <w:ilvl w:val="0"/>
          <w:numId w:val="10"/>
        </w:numPr>
        <w:rPr/>
      </w:pPr>
      <w:r>
        <w:rPr/>
        <w:t>przebudowa kanalizacji teletechnicznej</w:t>
      </w:r>
    </w:p>
    <w:p>
      <w:pPr>
        <w:pStyle w:val="TextBody"/>
        <w:numPr>
          <w:ilvl w:val="0"/>
          <w:numId w:val="10"/>
        </w:numPr>
        <w:rPr/>
      </w:pPr>
      <w:r>
        <w:rPr/>
        <w:t>przebudowa linii kablowej napowietrznej</w:t>
      </w:r>
    </w:p>
    <w:p>
      <w:pPr>
        <w:pStyle w:val="TextBody"/>
        <w:numPr>
          <w:ilvl w:val="0"/>
          <w:numId w:val="10"/>
        </w:numPr>
        <w:rPr/>
      </w:pPr>
      <w:r>
        <w:rPr/>
        <w:t>przebudowa i przełączenie linii kablowych kanałowych i doziemnych miedzianych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przebudowa i przełączenie linii kablowej światłowodowej </w:t>
      </w:r>
    </w:p>
    <w:p>
      <w:pPr>
        <w:pStyle w:val="TextBody"/>
        <w:numPr>
          <w:ilvl w:val="0"/>
          <w:numId w:val="10"/>
        </w:numPr>
        <w:rPr/>
      </w:pPr>
      <w:r>
        <w:rPr/>
        <w:t>zabezpieczenie istniejącej sieci rurą AROT PS</w:t>
      </w:r>
    </w:p>
    <w:p>
      <w:pPr>
        <w:pStyle w:val="TextBody"/>
        <w:numPr>
          <w:ilvl w:val="0"/>
          <w:numId w:val="10"/>
        </w:numPr>
        <w:rPr/>
      </w:pPr>
      <w:r>
        <w:rPr/>
        <w:t>likwidacja placu budowy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WAGA : </w:t>
      </w:r>
    </w:p>
    <w:p>
      <w:pPr>
        <w:pStyle w:val="TextBody"/>
        <w:rPr/>
      </w:pPr>
      <w:r>
        <w:rPr/>
        <w:t>Wszystkie roboty należy wykonywać zgodnie ze Specyfikacjami Technicznymi wykonania i odbioru robót, stanowiącymi załącznik do projektu wykonawcz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2 . Wykaz istniejących obiektów budowlanych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c budowy znajduje się w całości w pasie drogowym przebudowywanej ulicy.</w:t>
      </w:r>
    </w:p>
    <w:p>
      <w:pPr>
        <w:pStyle w:val="Normal"/>
        <w:jc w:val="both"/>
        <w:rPr/>
      </w:pPr>
      <w:r>
        <w:rPr>
          <w:sz w:val="24"/>
        </w:rPr>
        <w:t xml:space="preserve">W rejonie placu budowy znajduje się sieć telefoniczna, energetyczna i wodociągowa.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2.3. Wykaz elementów zagospodarowania działki lub terenu, które mogą stwarzać </w:t>
      </w:r>
    </w:p>
    <w:p>
      <w:pPr>
        <w:pStyle w:val="TextBody"/>
        <w:rPr/>
      </w:pPr>
      <w:r>
        <w:rPr/>
        <w:t xml:space="preserve">       </w:t>
      </w:r>
      <w:r>
        <w:rPr/>
        <w:t>zagrożenie bezpieczeństwa i zdrowia ludzi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lementy mogące stwarzać zagrożenie bezpieczeństwa i zdrowia ludzi,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wymienione w § 6 Rozporządzenia Ministra Infrastruktury z dni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3 czerwca 2003r (Dz.U.  Nr 120, poz. 1126)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62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4890"/>
      </w:tblGrid>
      <w:tr>
        <w:trPr/>
        <w:tc>
          <w:tcPr>
            <w:tcW w:w="4172" w:type="dxa"/>
            <w:tcBorders>
              <w:top w:val="thickThinLargeGap" w:sz="24" w:space="0" w:color="808080"/>
              <w:left w:val="thickThinLargeGap" w:sz="24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definiowane zagroż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ynnik pasywny</w:t>
            </w:r>
          </w:p>
        </w:tc>
        <w:tc>
          <w:tcPr>
            <w:tcW w:w="4890" w:type="dxa"/>
            <w:tcBorders>
              <w:top w:val="thickThinLargeGap" w:sz="24" w:space="0" w:color="808080"/>
              <w:left w:val="thickThinLargeGap" w:sz="6" w:space="0" w:color="808080"/>
              <w:bottom w:val="thickThinLargeGap" w:sz="6" w:space="0" w:color="808080"/>
              <w:right w:val="thickThinLargeGap" w:sz="2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definiowane zagroż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ynnik aktywny</w:t>
            </w:r>
          </w:p>
        </w:tc>
      </w:tr>
      <w:tr>
        <w:trPr/>
        <w:tc>
          <w:tcPr>
            <w:tcW w:w="4172" w:type="dxa"/>
            <w:tcBorders>
              <w:top w:val="thickThinLargeGap" w:sz="6" w:space="0" w:color="808080"/>
              <w:left w:val="thickThinLargeGap" w:sz="24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24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</w:tr>
      <w:tr>
        <w:trPr/>
        <w:tc>
          <w:tcPr>
            <w:tcW w:w="4172" w:type="dxa"/>
            <w:tcBorders>
              <w:top w:val="thickThinLargeGap" w:sz="6" w:space="0" w:color="808080"/>
              <w:left w:val="thickThinLargeGap" w:sz="24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komunikacyjne stanowiskowe  plac budowy</w:t>
            </w:r>
          </w:p>
        </w:tc>
        <w:tc>
          <w:tcPr>
            <w:tcW w:w="4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24" w:space="0" w:color="808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knięcie, poślizgnięcie, utrata równowagi, upadek pracownika podczas poruszania się po terenie budowy</w:t>
            </w:r>
          </w:p>
        </w:tc>
      </w:tr>
      <w:tr>
        <w:trPr/>
        <w:tc>
          <w:tcPr>
            <w:tcW w:w="4172" w:type="dxa"/>
            <w:tcBorders>
              <w:top w:val="thickThinLargeGap" w:sz="6" w:space="0" w:color="808080"/>
              <w:left w:val="thickThinLargeGap" w:sz="24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a przy wykopach ziemnych </w:t>
            </w:r>
          </w:p>
        </w:tc>
        <w:tc>
          <w:tcPr>
            <w:tcW w:w="4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24" w:space="0" w:color="808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knięcie się i wpadnięcie do wykopu</w:t>
            </w:r>
          </w:p>
        </w:tc>
      </w:tr>
      <w:tr>
        <w:trPr/>
        <w:tc>
          <w:tcPr>
            <w:tcW w:w="4172" w:type="dxa"/>
            <w:tcBorders>
              <w:top w:val="thickThinLargeGap" w:sz="6" w:space="0" w:color="808080"/>
              <w:left w:val="thickThinLargeGap" w:sz="24" w:space="0" w:color="808080"/>
              <w:bottom w:val="thickThinLargeGap" w:sz="24" w:space="0" w:color="808080"/>
              <w:right w:val="thickThinLargeGap" w:sz="6" w:space="0" w:color="808080"/>
            </w:tcBorders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ergia kinetyczna. Ruchome elementy, tnące , wystające, ostre krawędzie, ruchome i wirujące części maszyn i urządzeń – piła tarczowa, koparka , </w:t>
            </w:r>
          </w:p>
        </w:tc>
        <w:tc>
          <w:tcPr>
            <w:tcW w:w="4890" w:type="dxa"/>
            <w:tcBorders>
              <w:top w:val="thickThinLargeGap" w:sz="6" w:space="0" w:color="808080"/>
              <w:left w:val="thickThinLargeGap" w:sz="6" w:space="0" w:color="808080"/>
              <w:bottom w:val="thickThinLargeGap" w:sz="24" w:space="0" w:color="808080"/>
              <w:right w:val="thickThinLargeGap" w:sz="24" w:space="0" w:color="808080"/>
            </w:tcBorders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leczenia ,  przygniecenia przez elementy będące w ruchu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4. Prowadzenie instruktażu pracowników przed przystąpieniem do realizacji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robót szczególnie   niebezpiecznych</w:t>
      </w:r>
      <w:r>
        <w:rPr/>
        <w:t xml:space="preserve">.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Obowiązki i odpowiedzialność Wykonawcy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:</w:t>
      </w:r>
    </w:p>
    <w:p>
      <w:pPr>
        <w:pStyle w:val="Tekstpodstawowywcity2"/>
        <w:numPr>
          <w:ilvl w:val="0"/>
          <w:numId w:val="3"/>
        </w:numPr>
        <w:rPr/>
      </w:pPr>
      <w:r>
        <w:rPr/>
        <w:t>jest odpowiedzialny za całość zagadnień bezpieczeństwa pod względem prowadzenia robót objętych projektem, zabezpieczenia tych robót, robotników, mienia własnego oraz stron trzeci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nien stosować się do wymagań Zlecającego odnośnie uznania spraw bezpieczeństwa podczas prowadzenia prac na budowie, jako najważniejszych, zgodnie z prawem i przepisam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inien przestrzegać i stosować się do wszystkich  wymaganych przepisów bezpieczeństwa i higieny pracy oraz przeciwpożarowych i innych przepisów bezpieczeństwa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pewni, przeszkolenie pracowników zanim rozpoczną prace na budowie i będzie kontrolował ich przestrzegani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5.   Środki techniczne i organizacyjne zapobiegające   niebezpieczeństwom wynikającym z wykonywania     robót budowlanych w strefach szczególnego  zagrożenia zdrowia. </w:t>
      </w:r>
    </w:p>
    <w:p>
      <w:pPr>
        <w:pStyle w:val="Tekstpodstawowy2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ruchu drogowego na terenie budowy: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budowie mają zastosowanie przepisy Kodeksu Drogowego. Jeśli nie uzgodniono inaczej ograniczenie prędkości na budowie będzie wynosić 10km/h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ogi transportowe, dojazdowe :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drogi transportowe i dojazdowe muszą być wolne od wszelkich przeszkód. Stwarzanie jakichkolwiek przeszkód lub zagrożeń poprzez nagromadzenie materiałów jest surowo zabronione. Drogi muszą być wydzielone i oznakowane tablicami informującymi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adki drogowe będą zgłaszane natychmiast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a i bezpieczeństwo przeciwpożarowe: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jmuje odpowiedzialności za stosowanie się do wszystkich przepisów dotyczących ochrony przeciwpożarowej. Ponadto jest odpowiedzialny za zapewnienie koordynacji swych prac w zakresie ochrony przeciwpożarowej z innymi uczestnikami na budow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posoby oznakowania miejsc prowadzonych robót  budowlanych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stęp do miejsc pracy, zaplecza budowy, miejsc magazynowania.</w:t>
      </w:r>
    </w:p>
    <w:p>
      <w:pPr>
        <w:pStyle w:val="Tekstpodstawowy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ęp tylko wydzielonymi na terenie budowy drogami i przejściami, które będą używane do dojazdu, do dojścia do miejsc pracy, miejsc magazynowania, zaplecza socjalno – higienicznego itp.</w:t>
      </w:r>
    </w:p>
    <w:p>
      <w:pPr>
        <w:pStyle w:val="Tekstpodstawowy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jście na teren budowy.</w:t>
      </w:r>
    </w:p>
    <w:p>
      <w:pPr>
        <w:pStyle w:val="Tekstpodstawowy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jście na teren budowy będzie możliwe tylko w odpowiednim ubraniu ochronnym, kasku, obuwiu  itp.</w:t>
      </w:r>
    </w:p>
    <w:p>
      <w:pPr>
        <w:pStyle w:val="Tekstpodstawowy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ownicy uzyskają zezwolenie na wejście na teren budowy po zakończeniu wstępnego szkolenia w zakresie bezpieczeństwa podpisanego przez osobę szkolącą. Przed wejściem na teren placu budowy należy umieścić tablicę informującą o zakazie wejścia osób postronnych a także o obowiązku używania sprzętu ochronnego.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3. POSTANOWIENIA KOŃCOW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dzór nad bezpieczeństwem i higieną pracy na  realizowanym obiekcie sprawuje kierownik budowy.</w:t>
      </w:r>
    </w:p>
    <w:p>
      <w:pPr>
        <w:pStyle w:val="TextBody"/>
        <w:rPr/>
      </w:pPr>
      <w:r>
        <w:rPr/>
        <w:t xml:space="preserve">Koordynatorem w zakresie bezpiecznej pracy na wszystkich obiektach jest kierownik budowy. </w:t>
      </w:r>
    </w:p>
    <w:p>
      <w:pPr>
        <w:pStyle w:val="TextBody"/>
        <w:rPr/>
      </w:pPr>
      <w:r>
        <w:rPr/>
        <w:t>Kierownik budowy zobowiązany jest do opracowania planu BIOZ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616" w:hanging="765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6Znak">
    <w:name w:val="Nagłówek 6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firstLine="3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4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2:23:00Z</dcterms:created>
  <dc:creator>Urbański Jerzy</dc:creator>
  <dc:description/>
  <cp:keywords/>
  <dc:language>en-US</dc:language>
  <cp:lastModifiedBy>Bożena Urbańska</cp:lastModifiedBy>
  <cp:lastPrinted>2008-10-09T21:39:00Z</cp:lastPrinted>
  <dcterms:modified xsi:type="dcterms:W3CDTF">2008-10-09T19:45:00Z</dcterms:modified>
  <cp:revision>40</cp:revision>
  <dc:subject/>
  <dc:title>PROJEKT  TECHNICZNY</dc:title>
</cp:coreProperties>
</file>