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IS   ZAWARTOŚCI   SZCZEGÓŁOWYCH   SPECYFIKACJ   TECHNICZNYCH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eastAsia="Arial Unicode MS" w:cs="Arial" w:ascii="Arial" w:hAnsi="Arial"/>
          <w:sz w:val="18"/>
          <w:szCs w:val="18"/>
        </w:rPr>
        <w:t xml:space="preserve">Przebudowa Drogi Powiatowej nr </w:t>
      </w:r>
      <w:r>
        <w:rPr>
          <w:rFonts w:eastAsia="Arial Unicode MS" w:cs="Arial" w:ascii="Arial" w:hAnsi="Arial"/>
          <w:sz w:val="18"/>
          <w:szCs w:val="18"/>
          <w:shd w:fill="FFFFFF" w:val="clear"/>
        </w:rPr>
        <w:t xml:space="preserve">3199 P </w:t>
      </w:r>
      <w:r>
        <w:rPr>
          <w:rFonts w:eastAsia="Arial Unicode MS" w:cs="Arial" w:ascii="Arial" w:hAnsi="Arial"/>
          <w:sz w:val="18"/>
          <w:szCs w:val="18"/>
        </w:rPr>
        <w:t xml:space="preserve">na odcinku od Drogi Krajowej nr 92  –  ulica Toruńska w Grzegorzewie na długości 2,220 km” w </w:t>
      </w:r>
      <w:r>
        <w:rPr>
          <w:rFonts w:cs="Arial" w:ascii="Arial" w:hAnsi="Arial"/>
          <w:sz w:val="18"/>
          <w:szCs w:val="18"/>
        </w:rPr>
        <w:t>m. Grzegorzew, gm. Grzegorzew, pow. Kolski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rona tytułowa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is zawartości SST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lan orientacyjny 1:25000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osztorys ofertowy – ślepy kosztorys</w:t>
      </w:r>
    </w:p>
    <w:p>
      <w:pPr>
        <w:pStyle w:val="Normal"/>
        <w:pBdr>
          <w:bottom w:val="single" w:sz="4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-M.00.00.00   - Wymagania ogólne dla całości robót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czegółowe specyfikacje techniczne :</w:t>
      </w:r>
    </w:p>
    <w:p>
      <w:pPr>
        <w:pStyle w:val="Normal"/>
        <w:spacing w:before="120" w:after="0"/>
        <w:ind w:left="357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1.00.00 - ROBOYTY PRZYGOTOWAW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1.01</w:t>
        <w:tab/>
        <w:t>- Odtworzenie trasy i punktów wysokości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1.02</w:t>
        <w:tab/>
        <w:t>- Zdjęcie darniny i humu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2.01</w:t>
        <w:tab/>
        <w:t>- Wycinka drzew i krzew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2.04</w:t>
        <w:tab/>
        <w:t>- Rozbiórki elementów dróg i ogro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3.02</w:t>
        <w:tab/>
        <w:t>- Usunięcie kolizji - przebudowa linii kablowych energetycz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/>
      </w:pPr>
      <w:r>
        <w:rPr>
          <w:rFonts w:eastAsia="Arial Unicode MS" w:cs="Arial" w:ascii="Arial" w:hAnsi="Arial"/>
          <w:sz w:val="16"/>
          <w:szCs w:val="16"/>
        </w:rPr>
        <w:t>D-01.03.04</w:t>
        <w:tab/>
        <w:t>- Usunięcie kolizji - przebudowa linii kablowych telekomunikacyj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1.03.05</w:t>
        <w:tab/>
        <w:t>- Usunięcie kolizji - przebudowa podziemnych linii wodociągowych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2.00.00 - ROBOYTY ZIEM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2.00.01</w:t>
        <w:tab/>
        <w:t>- Roboty ziemne – wymagania ogó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2.01.01</w:t>
        <w:tab/>
        <w:t>- Roboty ziemne – wyko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/>
      </w:pPr>
      <w:r>
        <w:rPr>
          <w:rFonts w:eastAsia="Arial Unicode MS" w:cs="Arial" w:ascii="Arial" w:hAnsi="Arial"/>
          <w:sz w:val="16"/>
          <w:szCs w:val="16"/>
        </w:rPr>
        <w:t>D-02.03.01</w:t>
        <w:tab/>
        <w:t>- Roboty ziemne – nasypy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3.00.00 - ODWODNIENIE KORPUSU DROG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3.02.01</w:t>
        <w:tab/>
        <w:t>- Kanalizacja deszcz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3.02.01a</w:t>
        <w:tab/>
        <w:t>- Regulacja pionowa studzienek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4.00.00 - PODBUD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1.01</w:t>
        <w:tab/>
        <w:t>- Koryto, profilowanie i zagęszcz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2.01</w:t>
        <w:tab/>
        <w:t>- Warstwy odsączające (podsypkowe) i odcinają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3.01</w:t>
        <w:tab/>
        <w:t>- Oczyszczenie i skropi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4.02</w:t>
        <w:tab/>
        <w:t>- Podbudowa z kruszywa łamanego stabilizowanego mechanicz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5.01</w:t>
        <w:tab/>
        <w:t>- Grunt stabilizowany cemen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6.01</w:t>
        <w:tab/>
        <w:t>- Podbudowa z chudego beto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4.08.01</w:t>
        <w:tab/>
        <w:t>- Wyrównanie podbudowy betonem asfaltowym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5.00.00 - NAWIERZCH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5.03.05</w:t>
        <w:tab/>
        <w:t>- Nawierzchnie z betonu asfalt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5.03.11</w:t>
        <w:tab/>
        <w:t>- Frezowanie nawierzchnie asfaltowej na zim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5.03.23</w:t>
        <w:tab/>
        <w:t>- Nawierzchnie z kostki betonowej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6.00.00 - ROBOTY WYKOŃCZENI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1.01</w:t>
        <w:tab/>
        <w:t>- Umocnienie skarp, rowów i ściek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2.01</w:t>
        <w:tab/>
        <w:t>- Przepusty pod zjazd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3.01</w:t>
        <w:tab/>
        <w:t>- Ścinanie i uzupełnianie pobo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6.04.01</w:t>
        <w:tab/>
        <w:t>- Rowy drogowe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7.00.00 - URZĄDZENIA BEZPIECZEŃSTWA RUCH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1.01</w:t>
        <w:tab/>
        <w:t>- Oznakowanie pozio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2.01</w:t>
        <w:tab/>
        <w:t>- Oznakowanie pi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5.01</w:t>
        <w:tab/>
        <w:t>- Bariery ochronne stal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7.06.02</w:t>
        <w:tab/>
        <w:t>- Urządzenia zabezpieczające ruch pieszych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08.00.00 - ELEMENTY UL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1.01</w:t>
        <w:tab/>
        <w:t>- Krawężniki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2.02</w:t>
        <w:tab/>
        <w:t>- Chodniki z kostki beton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3.01</w:t>
        <w:tab/>
        <w:t>- Obrzeża beton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4.01</w:t>
        <w:tab/>
        <w:t>- Wjazdy i wyjazdy z br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08.05.03a</w:t>
        <w:tab/>
        <w:t>- Ścieki z kostki betonowej</w:t>
      </w:r>
    </w:p>
    <w:p>
      <w:pPr>
        <w:pStyle w:val="Normal"/>
        <w:spacing w:before="40" w:after="0"/>
        <w:ind w:left="360" w:right="57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D-10.00.00 - INNE ROBO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spacing w:before="40" w:after="0"/>
        <w:ind w:left="757" w:right="57" w:hanging="397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D-10.07.01</w:t>
        <w:tab/>
        <w:t>- Zjazdy do gospodarstw Ina drogi zbiorcze</w:t>
      </w:r>
    </w:p>
    <w:p>
      <w:pPr>
        <w:pStyle w:val="Normal"/>
        <w:tabs>
          <w:tab w:val="clear" w:pos="708"/>
          <w:tab w:val="left" w:pos="491" w:leader="none"/>
        </w:tabs>
        <w:spacing w:before="120" w:after="0"/>
        <w:ind w:right="57" w:hanging="0"/>
        <w:rPr>
          <w:rFonts w:ascii="Verdana" w:hAnsi="Verdana" w:eastAsia="Arial Unicode MS" w:cs="Arial"/>
          <w:sz w:val="16"/>
          <w:szCs w:val="16"/>
        </w:rPr>
      </w:pPr>
      <w:r>
        <w:rPr>
          <w:rFonts w:eastAsia="Arial Unicode MS" w:cs="Arial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34" w:type="dxa"/>
      <w:jc w:val="left"/>
      <w:tblInd w:w="69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4"/>
    </w:tblGrid>
    <w:tr>
      <w:trPr/>
      <w:tc>
        <w:tcPr>
          <w:tcW w:w="2234" w:type="dxa"/>
          <w:tcBorders>
            <w:top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Arial"/>
              <w:i/>
              <w:i/>
              <w:iCs/>
              <w:sz w:val="14"/>
              <w:szCs w:val="14"/>
            </w:rPr>
          </w:pP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Strona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PAGE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2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  <w:r>
            <w:rPr>
              <w:rFonts w:cs="Arial" w:ascii="Verdana" w:hAnsi="Verdana"/>
              <w:i/>
              <w:iCs/>
              <w:sz w:val="14"/>
              <w:szCs w:val="14"/>
            </w:rPr>
            <w:t xml:space="preserve"> z </w:t>
          </w:r>
          <w:r>
            <w:rPr>
              <w:rFonts w:cs="Arial" w:ascii="Verdana" w:hAnsi="Verdana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Verdana" w:hAnsi="Verdana"/>
            </w:rPr>
            <w:t>2</w:t>
          </w:r>
          <w:r>
            <w:rPr>
              <w:sz w:val="14"/>
              <w:i/>
              <w:szCs w:val="14"/>
              <w:iCs/>
              <w:rFonts w:cs="Arial" w:ascii="Verdana" w:hAnsi="Verdana"/>
            </w:rPr>
            <w:fldChar w:fldCharType="end"/>
          </w:r>
        </w:p>
      </w:tc>
    </w:tr>
  </w:tbl>
  <w:p>
    <w:pPr>
      <w:pStyle w:val="Head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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27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mallCaps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227" w:hanging="0"/>
      <w:jc w:val="center"/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809" w:leader="none"/>
      </w:tabs>
      <w:spacing w:before="120" w:after="0"/>
      <w:outlineLvl w:val="4"/>
    </w:pPr>
    <w:rPr>
      <w:rFonts w:ascii="Arial Narrow" w:hAnsi="Arial Narrow" w:cs="Arial Narrow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227" w:hanging="0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227" w:hanging="0"/>
      <w:jc w:val="both"/>
      <w:outlineLvl w:val="7"/>
    </w:pPr>
    <w:rPr>
      <w:rFonts w:ascii="Arial Narrow" w:hAnsi="Arial Narrow" w:cs="Arial Narrow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" w:right="227" w:hanging="0"/>
      <w:jc w:val="both"/>
      <w:outlineLvl w:val="8"/>
    </w:pPr>
    <w:rPr>
      <w:rFonts w:ascii="Arial Narrow" w:hAnsi="Arial Narrow" w:cs="Arial Narrow"/>
      <w:sz w:val="24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pacing w:val="60"/>
      <w:sz w:val="28"/>
      <w:u w:val="single"/>
    </w:rPr>
  </w:style>
  <w:style w:type="paragraph" w:styleId="TextBody">
    <w:name w:val="Body Text"/>
    <w:basedOn w:val="Normal"/>
    <w:pPr>
      <w:ind w:right="227" w:hanging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Tekstblokowy">
    <w:name w:val="Tekst blokowy"/>
    <w:basedOn w:val="Normal"/>
    <w:qFormat/>
    <w:pPr>
      <w:ind w:left="708" w:right="227" w:hanging="0"/>
      <w:jc w:val="both"/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spacing w:before="120" w:after="0"/>
      <w:ind w:left="737" w:hanging="0"/>
      <w:jc w:val="both"/>
    </w:pPr>
    <w:rPr>
      <w:rFonts w:ascii="Arial Narrow" w:hAnsi="Arial Narrow" w:cs="Arial Narrow"/>
      <w:sz w:val="24"/>
    </w:rPr>
  </w:style>
  <w:style w:type="paragraph" w:styleId="Tekstpodstawowywcity3">
    <w:name w:val="Tekst podstawowy wcięty 3"/>
    <w:basedOn w:val="Normal"/>
    <w:qFormat/>
    <w:pPr>
      <w:ind w:left="1040" w:hanging="0"/>
      <w:jc w:val="both"/>
    </w:pPr>
    <w:rPr>
      <w:rFonts w:ascii="Arial Narrow" w:hAnsi="Arial Narrow" w:cs="Arial Narrow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8:37:00Z</dcterms:created>
  <dc:creator>Wiśniewski Zbigniew</dc:creator>
  <dc:description/>
  <cp:keywords/>
  <dc:language>en-US</dc:language>
  <cp:lastModifiedBy>Z. Wiśniewski</cp:lastModifiedBy>
  <cp:lastPrinted>2009-09-01T19:55:00Z</cp:lastPrinted>
  <dcterms:modified xsi:type="dcterms:W3CDTF">2010-03-12T18:07:00Z</dcterms:modified>
  <cp:revision>163</cp:revision>
  <dc:subject/>
  <dc:title>OPIS  TECHNICZNY</dc:title>
</cp:coreProperties>
</file>