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634906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6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wykonywania robót remontowych i utrzymaniowyc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Oczyszczenie row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Pogłębianie i wyprofilowanie dna i skarp row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Roboty wykończeniow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7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Pomiary cech geometrycznych remontowanego rowu i skarp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8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909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1. Norm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6349091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2. Inne materiały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6349061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6349062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remontowaniem i utrzymaniem rowów 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6349063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bookmarkStart w:id="3" w:name="__RefHeading___Toc96349064"/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6349064"/>
      <w:r>
        <w:rPr>
          <w:rFonts w:cs="Arial" w:ascii="Arial" w:hAnsi="Arial"/>
          <w:i/>
          <w:sz w:val="16"/>
          <w:szCs w:val="16"/>
        </w:rPr>
        <w:t>1.3. Zakres robót objętych SST</w:t>
      </w:r>
      <w:bookmarkEnd w:id="4"/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6349065"/>
      <w:bookmarkEnd w:id="5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3. </w:t>
      </w:r>
      <w:r>
        <w:rPr>
          <w:rFonts w:cs="Arial" w:ascii="Arial" w:hAnsi="Arial"/>
          <w:i/>
          <w:sz w:val="16"/>
          <w:szCs w:val="16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4. </w:t>
      </w:r>
      <w:r>
        <w:rPr>
          <w:rFonts w:cs="Arial" w:ascii="Arial" w:hAnsi="Arial"/>
          <w:i/>
          <w:sz w:val="16"/>
          <w:szCs w:val="16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5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6" w:name="__RefHeading___Toc96349066"/>
      <w:bookmarkEnd w:id="6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6349067"/>
      <w:bookmarkEnd w:id="7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nie występują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8" w:name="__RefHeading___Toc96349068"/>
      <w:bookmarkEnd w:id="8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6349069"/>
      <w:bookmarkEnd w:id="9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6349070"/>
      <w:bookmarkEnd w:id="10"/>
      <w:r>
        <w:rPr>
          <w:rFonts w:cs="Arial" w:ascii="Arial" w:hAnsi="Arial"/>
          <w:i/>
          <w:sz w:val="16"/>
          <w:szCs w:val="16"/>
        </w:rPr>
        <w:t>3.2. Sprzęt do wykonywania robót remontowych i utrzymani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parek podsiębier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ycharek lemiesz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ówniarek samojezdnych lub przyczepn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rządzeń kontrolno-pomiar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gęszczarek płytowych wibracyjn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1" w:name="__RefHeading___Toc96349071"/>
      <w:bookmarkEnd w:id="11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2" w:name="__RefHeading___Toc96349072"/>
      <w:bookmarkEnd w:id="12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3" w:name="__RefHeading___Toc96349073"/>
      <w:bookmarkEnd w:id="13"/>
      <w:r>
        <w:rPr>
          <w:rFonts w:cs="Arial" w:ascii="Arial" w:hAnsi="Arial"/>
          <w:i/>
          <w:sz w:val="16"/>
          <w:szCs w:val="16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y wykonywaniu robót określonych w niniejszej SST, można korzystać z dowolnych środków transportow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4" w:name="__RefHeading___Toc96349074"/>
      <w:bookmarkEnd w:id="14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5" w:name="__RefHeading___Toc96349075"/>
      <w:bookmarkEnd w:id="15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6349076"/>
      <w:bookmarkEnd w:id="16"/>
      <w:r>
        <w:rPr>
          <w:rFonts w:cs="Arial" w:ascii="Arial" w:hAnsi="Arial"/>
          <w:i/>
          <w:sz w:val="16"/>
          <w:szCs w:val="16"/>
        </w:rPr>
        <w:t>5.2. Oczyszczenie rowu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zyszczenie rowu polega na wybraniu namułu naniesionego przez wodę, ścięciu trawy i krzaków w obrębie row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6349077"/>
      <w:bookmarkEnd w:id="17"/>
      <w:r>
        <w:rPr>
          <w:rFonts w:cs="Arial" w:ascii="Arial" w:hAnsi="Arial"/>
          <w:i/>
          <w:sz w:val="16"/>
          <w:szCs w:val="16"/>
        </w:rPr>
        <w:t>5.3. Pogłębianie i wyprofilowanie dna i skarp row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 wyniku prac remontowych należy uzyskać podane poniżej wymiary geometryczne rowu i skarp, zgodne z PN-S-02204 [1]: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- dla rowu przydrożnego w kształci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ajmniejszy dopuszczalny spadek podłużny rowu powinien wynosić 0,2%; w wyjątkowych sytuacjach na odcinkach nie przekraczających 200 m - 0,1%. Największy spadek podłużny rowu nie powinien przekracz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nieumocnionych skarpach i d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w gruntach piaszczystych - 1,5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w gruntach piaszczysto-gliniastych, pylastych - 2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w gruntach gliniastych i ilastych - 3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umocnionych skarpach i d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matą trawiastą - 2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darniną - 3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faszyną - 4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brukiem na sucho - 6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elementami betonowymi - 10,0%,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- brukiem na podsypce cementowo-piaskowej - 15,0%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96349078"/>
      <w:bookmarkEnd w:id="18"/>
      <w:r>
        <w:rPr>
          <w:rFonts w:cs="Arial" w:ascii="Arial" w:hAnsi="Arial"/>
          <w:i/>
          <w:sz w:val="16"/>
          <w:szCs w:val="16"/>
        </w:rPr>
        <w:t>5.4. Roboty wykończeni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amuł i nadmiar gruntu pochodzącego z remontowanych rowów i skarp należy wywieźć poza obręb pasa drogowego i rozplantować w miejscu zaakceptowanym przez Inżyniera. Sposób zniszczenia pozostałości po usuniętej roślinności powinien być zgodny z ustaleniami SST lub wskazaniami Inżynier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9" w:name="__RefHeading___Toc96349079"/>
      <w:bookmarkEnd w:id="19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96349080"/>
      <w:bookmarkEnd w:id="20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6349081"/>
      <w:bookmarkEnd w:id="21"/>
      <w:r>
        <w:rPr>
          <w:rFonts w:cs="Arial" w:ascii="Arial" w:hAnsi="Arial"/>
          <w:i/>
          <w:sz w:val="16"/>
          <w:szCs w:val="16"/>
        </w:rPr>
        <w:t>6.2. Pomiary cech geometrycznych remontowanego rowu i skarp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pomiarów podaje tablica 1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.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zczególnienie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adek podłużny rowu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zerokość i głębokość rowu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wierzchnia skarp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raz na 100 m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6.2.1. </w:t>
      </w:r>
      <w:r>
        <w:rPr>
          <w:rFonts w:cs="Arial" w:ascii="Arial" w:hAnsi="Arial"/>
          <w:i/>
          <w:sz w:val="16"/>
          <w:szCs w:val="16"/>
        </w:rPr>
        <w:t>Spadki podłużne row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Spadki podłużne rowu powinny być zgodne z dokumentacją projektową,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0,5% spadk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6.2.2. </w:t>
      </w:r>
      <w:r>
        <w:rPr>
          <w:rFonts w:cs="Arial" w:ascii="Arial" w:hAnsi="Arial"/>
          <w:i/>
          <w:sz w:val="16"/>
          <w:szCs w:val="16"/>
        </w:rPr>
        <w:t>Szerokość i głębokość row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6.2.3. </w:t>
      </w:r>
      <w:r>
        <w:rPr>
          <w:rFonts w:cs="Arial" w:ascii="Arial" w:hAnsi="Arial"/>
          <w:i/>
          <w:sz w:val="16"/>
          <w:szCs w:val="16"/>
        </w:rPr>
        <w:t>Powierzchnia skarp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wierzchnię skarp należy sprawdzać szablonem. Prześwit między skarpą a szablonem nie powinien przekraczać 3cm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2" w:name="__RefHeading___Toc96349082"/>
      <w:bookmarkEnd w:id="22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96349083"/>
      <w:bookmarkEnd w:id="23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6349084"/>
      <w:bookmarkEnd w:id="24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dnostką obmiarową jest m (metr) remontowanego row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5" w:name="__RefHeading___Toc96349085"/>
      <w:bookmarkEnd w:id="25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6" w:name="__RefHeading___Toc96349086"/>
      <w:bookmarkEnd w:id="26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96349087"/>
      <w:bookmarkEnd w:id="27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8" w:name="__RefHeading___Toc96349088"/>
      <w:bookmarkEnd w:id="28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wykonania 1 m remontowanego rowu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pomiarowe i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zyszcze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głębianie i profilowanie row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cięcie trawy i krzak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wiezienie urob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wykończeni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omiarów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9" w:name="__RefHeading___Toc96349089"/>
      <w:bookmarkEnd w:id="29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0" w:name="__RefHeading___Toc96349090"/>
      <w:bookmarkEnd w:id="30"/>
      <w:r>
        <w:rPr>
          <w:rFonts w:cs="Arial" w:ascii="Arial" w:hAnsi="Arial"/>
          <w:i/>
          <w:sz w:val="16"/>
          <w:szCs w:val="16"/>
        </w:rPr>
        <w:t>10.1. Norm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1. PN-S-02204</w:t>
        <w:tab/>
        <w:tab/>
        <w:t>Drogi samochodowe. Odwodnienie dróg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1" w:name="__RefHeading___Toc96349091"/>
      <w:bookmarkEnd w:id="31"/>
      <w:r>
        <w:rPr>
          <w:rFonts w:cs="Arial" w:ascii="Arial" w:hAnsi="Arial"/>
          <w:i/>
          <w:sz w:val="16"/>
          <w:szCs w:val="16"/>
        </w:rPr>
        <w:t>10.2. Inne materiały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Stanisław Datka, Stanisław Lenczewski: Drogowe roboty ziemn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4524"/>
      <w:gridCol w:w="2160"/>
      <w:gridCol w:w="1080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6.04.01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Rowy drogowe – pogłębienie i odtworzenie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b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b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648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Przebudowa Drogi Powiatowej nr </w:t>
          </w:r>
          <w:r>
            <w:rPr>
              <w:rFonts w:eastAsia="Arial Unicode MS" w:cs="Arial" w:ascii="Arial" w:hAnsi="Arial"/>
              <w:i/>
              <w:sz w:val="16"/>
              <w:szCs w:val="16"/>
              <w:shd w:fill="FFFFFF" w:val="clear"/>
            </w:rPr>
            <w:t xml:space="preserve">3199 P </w:t>
          </w: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na odcinku </w:t>
          </w:r>
        </w:p>
        <w:p>
          <w:pPr>
            <w:pStyle w:val="Header"/>
            <w:jc w:val="center"/>
            <w:rPr>
              <w:rStyle w:val="PageNumber"/>
              <w:rFonts w:ascii="Arial" w:hAnsi="Arial" w:eastAsia="Arial Unicode MS" w:cs="Arial"/>
              <w:i/>
              <w:i/>
              <w:sz w:val="16"/>
              <w:szCs w:val="16"/>
            </w:rPr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>od Drogi Krajowej nr 92  –  ulica Toruńska w Grzegorzewie na długości 2,220 km”</w:t>
          </w:r>
        </w:p>
      </w:tc>
      <w:tc>
        <w:tcPr>
          <w:tcW w:w="32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zczegółowe specyfikacje techniczne </w:t>
          </w:r>
        </w:p>
      </w:tc>
    </w:tr>
  </w:tbl>
  <w:p>
    <w:pPr>
      <w:pStyle w:val="Header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21:00Z</dcterms:created>
  <dc:creator>Wiśniewski Zbigniew</dc:creator>
  <dc:description/>
  <cp:keywords/>
  <dc:language>en-US</dc:language>
  <cp:lastModifiedBy>Z. Wiśniewski</cp:lastModifiedBy>
  <cp:lastPrinted>2009-08-31T21:04:00Z</cp:lastPrinted>
  <dcterms:modified xsi:type="dcterms:W3CDTF">2009-08-31T19:04:00Z</dcterms:modified>
  <cp:revision>22</cp:revision>
  <dc:subject/>
  <dc:title>Spis treści:</dc:title>
</cp:coreProperties>
</file>