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34816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odzaje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7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ścinania i uzupełniania pobocz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Ścinanie pobocz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Uzupełnianie pobocz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Badania w czas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Pomiar cech geometrycznych ścinanych lub uzupełnianych pobocz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1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82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1. Norm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348201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2. Inne materiał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348168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348169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348170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>
          <w:rFonts w:ascii="Arial" w:hAnsi="Arial" w:cs="Arial"/>
          <w:i/>
          <w:i/>
          <w:sz w:val="16"/>
          <w:szCs w:val="16"/>
        </w:rPr>
      </w:pPr>
      <w:bookmarkStart w:id="3" w:name="__RefHeading___Toc96348171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348171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348172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3. </w:t>
      </w:r>
      <w:r>
        <w:rPr>
          <w:rFonts w:cs="Arial" w:ascii="Arial" w:hAnsi="Arial"/>
          <w:i/>
          <w:sz w:val="16"/>
          <w:szCs w:val="16"/>
        </w:rPr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4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6348173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6348174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348175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348176"/>
      <w:bookmarkEnd w:id="9"/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0" w:name="__RefHeading___Toc96348177"/>
      <w:bookmarkEnd w:id="10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6348178"/>
      <w:bookmarkEnd w:id="11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96348179"/>
      <w:bookmarkEnd w:id="12"/>
      <w:r>
        <w:rPr>
          <w:rFonts w:cs="Arial" w:ascii="Arial" w:hAnsi="Arial"/>
          <w:i/>
          <w:sz w:val="16"/>
          <w:szCs w:val="16"/>
        </w:rPr>
        <w:t>3.2. Sprzęt do ścinania i uzupełniania pobocz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zrywarek, kultywatorów lub bron taler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iarek z transporterem (ścinarki poboczy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iarek do profil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adowarek czoł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ytowych zagęszczarek wibr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woźnych zbiorników na wodę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6348180"/>
      <w:bookmarkEnd w:id="13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6348181"/>
      <w:bookmarkEnd w:id="14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348182"/>
      <w:bookmarkEnd w:id="15"/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16" w:name="__RefHeading___Toc96348183"/>
      <w:bookmarkEnd w:id="16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348184"/>
      <w:bookmarkEnd w:id="17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348185"/>
      <w:bookmarkEnd w:id="18"/>
      <w:r>
        <w:rPr>
          <w:rFonts w:cs="Arial" w:ascii="Arial" w:hAnsi="Arial"/>
          <w:i/>
          <w:sz w:val="16"/>
          <w:szCs w:val="16"/>
        </w:rPr>
        <w:t>5.2. Ścinanie pobocz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Ścinanie poboczy może być wykonywane ręcznie, za pomocą łopat lub sprzętem mechanicznym wg pkt 3.2. Ścinanie poboczy należy przeprowadzić od krawędzi pobocza do krawędzi nawierzchni, zgodnie z założonym w dokumentacji projektowej spadkiem poprzecznym. Nadmiar gruntu uzyskanego podczas ścinania poboczy należy wywieźć na odkład. Miejsce odkładu należy uzgodnić z Inżynierem. Grunt pozostały w poboczu należy spulchnić na głębokość od 5 do 10 cm, doprowadzić do wilgotności optymalnej poprzez dodanie wody i zagęścić. Wskaźnik zagęszczenia określony zgodnie z BN-77/8931-12 [3], powinien wynosić, co najmniej 0,98 maksymalnego zagęszczenia, według normalnej metody Proctora, zgodnie z PN-B-04481 [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6348186"/>
      <w:bookmarkEnd w:id="19"/>
      <w:r>
        <w:rPr>
          <w:rFonts w:cs="Arial" w:ascii="Arial" w:hAnsi="Arial"/>
          <w:i/>
          <w:sz w:val="16"/>
          <w:szCs w:val="16"/>
        </w:rPr>
        <w:t>5.3. Uzupełnianie pobocz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 przypadku występowania ubytków (wgłębień) i zaniżenia w poboczach należy je uzupełnić materiałem o właściwościach podobnych do materiału, z którego zostały pobocza wykonane. 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 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 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0" w:name="__RefHeading___Toc96348187"/>
      <w:bookmarkEnd w:id="20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348188"/>
      <w:bookmarkEnd w:id="21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348189"/>
      <w:bookmarkEnd w:id="22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6348190"/>
      <w:bookmarkEnd w:id="23"/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badań i pomiarów w czasie prowadzenia robót podano w tablicy 1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. Częstotliwość oraz zakres badań i pomiarów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 badań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zęstotliwość badań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ziarnienie mieszanki uzupełniającej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lgotność optymalna mieszanki uzupełniającej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lgotność optymalna gruntu w ściętym poboczu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zagęszczenia na ścinanych lub uzupełnianych poboczach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razy na 1 km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i/>
          <w:i/>
          <w:sz w:val="16"/>
          <w:szCs w:val="16"/>
        </w:rPr>
      </w:pPr>
      <w:bookmarkStart w:id="24" w:name="__RefHeading___Toc96348191"/>
      <w:bookmarkEnd w:id="24"/>
      <w:r>
        <w:rPr>
          <w:rFonts w:cs="Arial" w:ascii="Arial" w:hAnsi="Arial"/>
          <w:i/>
          <w:sz w:val="16"/>
          <w:szCs w:val="16"/>
        </w:rPr>
        <w:t>6.4. Pomiar cech geometrycznych ścinanych lub uzupełnianych poboczy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pomiarów po zakończeniu robót podano w tablicy 2.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2. Częstotliwość oraz zakres pomiarów ścinanych lub uzupełnianych poboczy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adki poprzeczn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razy na 100 m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dłużna</w:t>
            </w:r>
          </w:p>
        </w:tc>
        <w:tc>
          <w:tcPr>
            <w:tcW w:w="32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 50 m</w:t>
            </w:r>
          </w:p>
        </w:tc>
      </w:tr>
      <w:tr>
        <w:trPr/>
        <w:tc>
          <w:tcPr>
            <w:tcW w:w="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przeczna</w:t>
            </w:r>
          </w:p>
        </w:tc>
        <w:tc>
          <w:tcPr>
            <w:tcW w:w="32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. </w:t>
      </w:r>
      <w:r>
        <w:rPr>
          <w:rFonts w:cs="Arial" w:ascii="Arial" w:hAnsi="Arial"/>
          <w:i/>
          <w:sz w:val="16"/>
          <w:szCs w:val="16"/>
        </w:rPr>
        <w:t>Spadki poprzeczne poboczy</w:t>
      </w:r>
    </w:p>
    <w:p>
      <w:pPr>
        <w:pStyle w:val="Normal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 xml:space="preserve">Spadki poprzeczne poboczy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%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2. </w:t>
      </w:r>
      <w:r>
        <w:rPr>
          <w:rFonts w:cs="Arial" w:ascii="Arial" w:hAnsi="Arial"/>
          <w:i/>
          <w:sz w:val="16"/>
          <w:szCs w:val="16"/>
        </w:rPr>
        <w:t>Równość poboczy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równości podłużne i poprzeczne należy mierzyć łatą 4-metrową wg BN-68/8931-04 [2]. Maksymalny prześwit pod łatą nie może przekraczać 15 mm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5" w:name="__RefHeading___Toc96348192"/>
      <w:bookmarkEnd w:id="25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348193"/>
      <w:bookmarkEnd w:id="26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6348194"/>
      <w:bookmarkEnd w:id="27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ych robót na poboczach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6348195"/>
      <w:bookmarkEnd w:id="28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6348196"/>
      <w:bookmarkEnd w:id="29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6348197"/>
      <w:bookmarkEnd w:id="30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1" w:name="__RefHeading___Toc96348198"/>
      <w:bookmarkEnd w:id="31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robót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cięcie poboczy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wiezienie gruntu na odkład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u uzupełniając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łożenie materi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enie pobocz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2" w:name="__RefHeading___Toc96348199"/>
      <w:bookmarkEnd w:id="32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6348200"/>
      <w:bookmarkEnd w:id="33"/>
      <w:r>
        <w:rPr>
          <w:rFonts w:cs="Arial" w:ascii="Arial" w:hAnsi="Arial"/>
          <w:i/>
          <w:sz w:val="16"/>
          <w:szCs w:val="16"/>
        </w:rPr>
        <w:t>10.1. Norm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1.  PN-B-04481</w:t>
        <w:tab/>
        <w:tab/>
        <w:t>Grunty budowlane. Badania laboratoryj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2.  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" w:ascii="Arial" w:hAnsi="Arial"/>
          <w:i/>
          <w:sz w:val="16"/>
          <w:szCs w:val="16"/>
        </w:rPr>
        <w:t>3.  BN-77/8931-12</w:t>
        <w:tab/>
        <w:tab/>
        <w:t>Oznaczenie wskaźnika zagęszczenia grunt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4" w:name="__RefHeading___Toc96348201"/>
      <w:bookmarkEnd w:id="34"/>
      <w:r>
        <w:rPr>
          <w:rFonts w:cs="Arial" w:ascii="Arial" w:hAnsi="Arial"/>
          <w:i/>
          <w:sz w:val="16"/>
          <w:szCs w:val="16"/>
        </w:rPr>
        <w:t>10.2. Inne materiał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  Stanisław Datka, Stanisław Luszawski: Drogowe roboty ziemn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524"/>
      <w:gridCol w:w="2160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6.03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Ścinanie i uzupełnianie poboczy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8:07:00Z</dcterms:created>
  <dc:creator>Wiśniewski Zbigniew</dc:creator>
  <dc:description/>
  <cp:keywords/>
  <dc:language>en-US</dc:language>
  <cp:lastModifiedBy>Z. Wiśniewski</cp:lastModifiedBy>
  <cp:lastPrinted>2009-09-01T17:27:00Z</cp:lastPrinted>
  <dcterms:modified xsi:type="dcterms:W3CDTF">2009-09-01T15:28:00Z</dcterms:modified>
  <cp:revision>34</cp:revision>
  <dc:subject/>
  <dc:title>Spis treści:</dc:title>
</cp:coreProperties>
</file>