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7145</wp:posOffset>
                </wp:positionV>
                <wp:extent cx="5410200" cy="88366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883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1.35pt;width:425.95pt;height:695.75pt;mso-wrap-style:none;v-text-anchor:middl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3560</wp:posOffset>
                </wp:positionH>
                <wp:positionV relativeFrom="paragraph">
                  <wp:posOffset>92075</wp:posOffset>
                </wp:positionV>
                <wp:extent cx="4688840" cy="1296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1296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PRZEDSIĘBIORSTWO USŁUGOWO HANDLOWE „MARBO”</w:t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PROJEKTOWANIE  I  NADZOROWANIE</w:t>
                            </w:r>
                          </w:p>
                          <w:p>
                            <w:pPr>
                              <w:pStyle w:val="Heading1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W  BRANŻY  SANITARNEJ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</w:rPr>
                              <w:t>mgr inż. Maria Szymcz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pt;height:102.1pt;mso-wrap-distance-left:9.05pt;mso-wrap-distance-right:9.05pt;mso-wrap-distance-top:0pt;mso-wrap-distance-bottom:0pt;margin-top:7.25pt;mso-position-vertical-relative:text;margin-left:4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PRZEDSIĘBIORSTWO USŁUGOWO HANDLOWE „MARBO”</w:t>
                      </w:r>
                    </w:p>
                    <w:p>
                      <w:pPr>
                        <w:pStyle w:val="Heading1"/>
                        <w:ind w:firstLine="708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PROJEKTOWANIE  I  NADZOROWANIE</w:t>
                      </w:r>
                    </w:p>
                    <w:p>
                      <w:pPr>
                        <w:pStyle w:val="Heading1"/>
                        <w:ind w:left="708" w:firstLine="708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W  BRANŻY  SANITARNEJ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color w:val="00008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</w:rPr>
                        <w:t>mgr inż. Maria Szymcz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755</wp:posOffset>
                </wp:positionH>
                <wp:positionV relativeFrom="paragraph">
                  <wp:posOffset>2188845</wp:posOffset>
                </wp:positionV>
                <wp:extent cx="4869180" cy="1082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56"/>
                                <w:szCs w:val="56"/>
                              </w:rPr>
                              <w:t>DOKUMENTACJ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color w:val="00008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56"/>
                              </w:rPr>
                              <w:t>TECHNICZ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85.2pt;mso-wrap-distance-left:9.05pt;mso-wrap-distance-right:9.05pt;mso-wrap-distance-top:0pt;mso-wrap-distance-bottom:0pt;margin-top:172.35pt;mso-position-vertical-relative:text;margin-left: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56"/>
                          <w:szCs w:val="56"/>
                        </w:rPr>
                        <w:t>DOKUMENTACJA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color w:val="00008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56"/>
                        </w:rPr>
                        <w:t>TECHNI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</wp:posOffset>
                </wp:positionH>
                <wp:positionV relativeFrom="paragraph">
                  <wp:posOffset>3338195</wp:posOffset>
                </wp:positionV>
                <wp:extent cx="5139690" cy="34226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42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1" w:hanging="2121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OBIEKT :</w:t>
                              <w:tab/>
                              <w:t>PRZEBUDOWA DROGI POWIATOWEJ NR 3199 NA ODCINKU OD DROGI KRAJOWEJ NR 92-UL. TORUŃS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DRES :</w:t>
                              <w:tab/>
                              <w:tab/>
                              <w:t>GRZEGORZEW, UL.TORUŃS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TEMAT :</w:t>
                              <w:tab/>
                              <w:t xml:space="preserve">         SIEĆ KANALIZACJI DESZCZOWEJ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BRANŻA :</w:t>
                              <w:tab/>
                              <w:t xml:space="preserve"> </w:t>
                              <w:tab/>
                              <w:t>SANITAR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269.5pt;mso-wrap-distance-left:9.05pt;mso-wrap-distance-right:9.05pt;mso-wrap-distance-top:0pt;mso-wrap-distance-bottom:0pt;margin-top:262.85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121" w:hanging="2121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OBIEKT :</w:t>
                        <w:tab/>
                        <w:t>PRZEBUDOWA DROGI POWIATOWEJ NR 3199 NA ODCINKU OD DROGI KRAJOWEJ NR 92-UL. TORUŃSK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ADRES :</w:t>
                        <w:tab/>
                        <w:tab/>
                        <w:t>GRZEGORZEW, UL.TORUŃSK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TEMAT :</w:t>
                        <w:tab/>
                        <w:t xml:space="preserve">         SIEĆ KANALIZACJI DESZCZOWEJ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BRANŻA :</w:t>
                        <w:tab/>
                        <w:t xml:space="preserve"> </w:t>
                        <w:tab/>
                        <w:t>SANITA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220</wp:posOffset>
                </wp:positionH>
                <wp:positionV relativeFrom="paragraph">
                  <wp:posOffset>7215505</wp:posOffset>
                </wp:positionV>
                <wp:extent cx="4877435" cy="5410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  <w:t>PROJEK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mgr inż. Maria  Szymcz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05pt;height:42.6pt;mso-wrap-distance-left:9.05pt;mso-wrap-distance-right:9.05pt;mso-wrap-distance-top:0pt;mso-wrap-distance-bottom:0pt;margin-top:568.15pt;mso-position-vertical-relative:text;margin-left:2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</w:rPr>
                        <w:t>PROJEKT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mgr inż. Maria  Szymcza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8209280</wp:posOffset>
                </wp:positionV>
                <wp:extent cx="2044065" cy="3606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RZESIEŃ - 2009 R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28.4pt;mso-wrap-distance-left:9.05pt;mso-wrap-distance-right:9.05pt;mso-wrap-distance-top:0pt;mso-wrap-distance-bottom:0pt;margin-top:646.4pt;mso-position-vertical-relative:text;margin-left: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RZESIEŃ - 2009 R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68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7:24:00Z</dcterms:created>
  <dc:creator>x</dc:creator>
  <dc:description/>
  <cp:keywords/>
  <dc:language>en-US</dc:language>
  <cp:lastModifiedBy>Szymczak</cp:lastModifiedBy>
  <cp:lastPrinted>2009-09-22T19:24:00Z</cp:lastPrinted>
  <dcterms:modified xsi:type="dcterms:W3CDTF">2009-09-22T17:25:00Z</dcterms:modified>
  <cp:revision>3</cp:revision>
  <dc:subject/>
  <dc:title/>
</cp:coreProperties>
</file>