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1902518645"/>
      <w:bookmarkStart w:id="4" w:name="__Fieldmark__0_1902518645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1902518645"/>
      <w:bookmarkStart w:id="6" w:name="__Fieldmark__1_1902518645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1902518645"/>
      <w:bookmarkStart w:id="8" w:name="__Fieldmark__2_1902518645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1902518645"/>
      <w:bookmarkStart w:id="10" w:name="__Fieldmark__3_1902518645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1902518645"/>
      <w:bookmarkStart w:id="12" w:name="__Fieldmark__4_1902518645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 Kolski -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1902518645"/>
            <w:bookmarkStart w:id="14" w:name="__Fieldmark__5_1902518645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1902518645"/>
            <w:bookmarkStart w:id="16" w:name="__Fieldmark__6_1902518645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1902518645"/>
            <w:bookmarkStart w:id="18" w:name="__Fieldmark__7_1902518645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1902518645"/>
            <w:bookmarkStart w:id="20" w:name="__Fieldmark__8_1902518645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1902518645"/>
            <w:bookmarkStart w:id="22" w:name="__Fieldmark__9_1902518645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1902518645"/>
            <w:bookmarkStart w:id="24" w:name="__Fieldmark__10_1902518645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1902518645"/>
            <w:bookmarkStart w:id="26" w:name="__Fieldmark__11_1902518645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1902518645"/>
            <w:bookmarkStart w:id="28" w:name="__Fieldmark__12_1902518645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1902518645"/>
            <w:bookmarkStart w:id="30" w:name="__Fieldmark__15_1902518645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iCs/>
              </w:rPr>
              <w:t>„</w:t>
            </w:r>
            <w:r>
              <w:rPr>
                <w:rFonts w:cs="Arial Narrow" w:ascii="Arial Narrow" w:hAnsi="Arial Narrow"/>
                <w:b/>
                <w:i/>
                <w:iCs/>
              </w:rPr>
              <w:t>PRZEBUDOWA DROGI POWIATOWEJ 3205P W MIEJSCOWOŚCI DĘBY SZLACHECKIE- BUDOWA CHODNIKA I ZATOKI AUTOBUSOWEJ NA ODCINKU O DŁUGOŚCI 0,281 KM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1902518645"/>
            <w:bookmarkStart w:id="32" w:name="__Fieldmark__16_1902518645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1902518645"/>
            <w:bookmarkStart w:id="34" w:name="__Fieldmark__17_1902518645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1902518645"/>
            <w:bookmarkStart w:id="36" w:name="__Fieldmark__18_1902518645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akres robót obejmuje :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spacing w:lineRule="auto" w:line="24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biórka przepustu, płytek chodnikowych, krawężnika, ogrodzen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lektor fi 400 pod zatoką autobusową, kryty rów z rur fi 250, wymiana studzienki ściekowej fi 500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koryta, podbudowy oraz nowej nawierzchni z betonowej kostki brukowej – chodnik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budowanie krawężników betonowych 15x30 na ławie betonowej z oporem  oraz opornika 12x25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budowanie obrzeży betonowych 8x30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nawierzchni zjazdu z betonowej kostki brukowej gr. 8 cm  na podbudowie z mieszanki betonowej B-15 gr. 15 cm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nawierzchni zatoki autobusowej z betonowej kostki brukowej gr. 8 cm  na podbudowie z mieszanki betonowej B-20 gr. 20 cm 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2"/>
                <w:u w:val="single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2"/>
                <w:u w:val="single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iCs/>
                <w:sz w:val="40"/>
                <w:szCs w:val="40"/>
              </w:rPr>
              <w:t>45.23.32.22-1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1902518645"/>
            <w:bookmarkStart w:id="38" w:name="__Fieldmark__19_1902518645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1902518645"/>
            <w:bookmarkStart w:id="40" w:name="__Fieldmark__21_1902518645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1902518645"/>
            <w:bookmarkStart w:id="42" w:name="__Fieldmark__22_1902518645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1902518645"/>
            <w:bookmarkStart w:id="44" w:name="__Fieldmark__23_1902518645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1902518645"/>
            <w:bookmarkStart w:id="46" w:name="__Fieldmark__24_1902518645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1902518645"/>
            <w:bookmarkStart w:id="48" w:name="__Fieldmark__25_1902518645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b/>
                <w:sz w:val="36"/>
                <w:lang w:val="pl-PL"/>
              </w:rPr>
              <w:t>30</w:t>
            </w:r>
            <w:r>
              <w:rPr>
                <w:b/>
                <w:sz w:val="36"/>
                <w:lang w:val="pl-PL"/>
              </w:rPr>
              <w:t>/11/</w:t>
            </w:r>
            <w:r>
              <w:rPr>
                <w:rFonts w:cs="Courier New" w:ascii="Courier New" w:hAnsi="Courier New"/>
                <w:b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66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u w:val="single"/>
              </w:rPr>
              <w:t>O udzielenie zamówienia nie mogą się ubiegać</w:t>
            </w:r>
            <w:r>
              <w:rPr/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anie realizacji w okresie ostatnich 5 lat przed dniem wszczęcia postępowania o udzielenie zamówienia, a jeżeli okres prowadzenia działalności jest krótszy – w tym okresie, przynajmniej 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roboty budowlane odpowiadające swoim rodzajem oraz wartością robotom stanowiącym przedmiot zamówienia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20"/>
                <w:tab w:val="left" w:pos="0" w:leader="none"/>
                <w:tab w:val="left" w:pos="1152" w:leader="none"/>
              </w:tabs>
              <w:suppressAutoHyphens w:val="true"/>
              <w:spacing w:lineRule="auto" w:line="240"/>
              <w:ind w:left="1152" w:hanging="360"/>
              <w:rPr/>
            </w:pPr>
            <w:r>
              <w:rPr/>
              <w:t>wykazanie, że dysponują lub będą dysponować potencjałem technicznym w postaci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40" w:leader="none"/>
              </w:tabs>
              <w:suppressAutoHyphens w:val="true"/>
              <w:autoSpaceDE w:val="false"/>
              <w:ind w:left="14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środki transportowe (np.: ciągnik, samochód skrzyniowy lub samowyładowczy);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40" w:leader="none"/>
              </w:tabs>
              <w:suppressAutoHyphens w:val="true"/>
              <w:autoSpaceDE w:val="false"/>
              <w:ind w:left="14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koparki;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40" w:leader="none"/>
              </w:tabs>
              <w:suppressAutoHyphens w:val="true"/>
              <w:autoSpaceDE w:val="false"/>
              <w:ind w:left="14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ładowarki;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40" w:leader="none"/>
              </w:tabs>
              <w:suppressAutoHyphens w:val="true"/>
              <w:autoSpaceDE w:val="false"/>
              <w:ind w:left="14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agęszczark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każą część zamówienia, którą zamierzają powierzyć podwykonawcom.</w:t>
            </w:r>
          </w:p>
          <w:p>
            <w:pPr>
              <w:pStyle w:val="List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Dysponują osobami zdolnymi do wykonania zamówienia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, że dysponują lub będą dysponować potencjałem kadrowym w osobach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ind w:left="1418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ierownika robót w zakresie robót drogowych posiadający uprawnienia budowlane w specjalności   drogowej ,                         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odety – 1 osob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dzielą  36 miesięcy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gwarancj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TextBodyIndent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TextBodyIndent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VII      OŚWIADCZENIA  I  DOKUMENTY, JAKIE  NALEŻY  DOŁĄCZYĆ  DO  OFERTY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Na 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2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załącznik   nr 1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wg  wzoru   –  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załącznika nr 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załącznik nr 3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Wypełniony i podpisany druk „Kosztorys ofertowy” – wg wzoru – 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załącznik nr 4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II.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sz w:val="20"/>
                <w:szCs w:val="20"/>
              </w:rPr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Cs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wystawiony nie wcześniej niż</w:t>
            </w:r>
            <w:r>
              <w:rPr>
                <w:bCs/>
                <w:sz w:val="20"/>
                <w:szCs w:val="20"/>
              </w:rPr>
              <w:t xml:space="preserve"> 6 miesięcy </w:t>
            </w:r>
            <w:r>
              <w:rPr>
                <w:sz w:val="20"/>
                <w:szCs w:val="20"/>
              </w:rPr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VII.2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 celu potwierdzenia, że Wykonawca posiada niezbędną wiedzę i doświadczenie oraz dysponuje potencjałem technicznym i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Doświadczenie zawodow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az wykonanych robót budowlanych w okresie ostatnich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5 l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zed dniem wszczęcia postępowania o udzielenie zamówienia, a jeżeli okres prowadzenia działalności jest krótszy – w tym okresie,  co najmniej dwie 2 roboty budowlane odpowiadające swoim rodzajem oraz wartością robotom stanowiącym przedmiot zamówienia   –  wg załącznika nr 7</w:t>
            </w:r>
          </w:p>
          <w:p>
            <w:pPr>
              <w:pStyle w:val="TextBody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ykazu należy dołączyć  dokumenty potwierdzające, że wszystkie wykazane roboty zostały wykonane z należytą starannością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odwykonawstwo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formację na temat podwykonawców, przy udziale których Wykonawca zamierza wykonać zamówienie – wg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załącznika nr 8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az osób (kierownik robót o specjalności drogowej, geodeta), którymi dysponuje lub będzie dysponował Wykonawca i które będą uczestniczyć w wykonaniu zamówienie  – wg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załącznika nr 6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Do wykazu należy dołączyć kopię dokumentu potwierdzającego posiadanie uprawnień oraz kopię zaświadczenia o wpisie do właściwej izby samorządu zawodowego osób bezpośrednio odpowiedzialnych za realizację zamówienia. W przypadku zatrudnienia podmiotu obcego  należy dołączyć oświadczenie o gotowości do współpracy przy realizacji zamówienia 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az niezbędnych do wykonania zamówienia narzędzi, urządzeń i sprzętu jakimi dysponuje lub będzie dysponował Wykonawca (wg minimum wymienionego w pkt VI 2.ppkt 2b warunków szczegółowych) – wg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załącznika 5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W przypadku użycia narzędzi, urządzeń i sprzętu obcego  należy dołączyć oświadczenie o gotowości do współpracy przy realizacji zamówienia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II.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isę lub inny dokument ubezpieczenia potwierdzający, że Wykonawca jest ubezpieczony od odpowiedzialności cywilnej w zakresie prowadzonej działalności gospodarczej;</w:t>
            </w:r>
          </w:p>
          <w:p>
            <w:pPr>
              <w:pStyle w:val="List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VII.4.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 Postanowienia dotyczące wnoszenia oferty wspólnej przez dwa lub więcej podmiotów gospodarczych (konsorcja/spółki cywilne)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Przepisy dotyczące wykonawcy stosuje się odpowiednio do wykonawców występujących wspólnie i tak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dokumenty wymienione w punktach VII pkt 2, VII.1 pkt 1,2 muszą być złożone przez każdy podmiot.</w:t>
            </w:r>
          </w:p>
          <w:p>
            <w:pPr>
              <w:pStyle w:val="TextBodyIndent"/>
              <w:ind w:left="540" w:hanging="54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VII.5.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 Postanowienia dotyczące wykonawców mających siedzibę lub miejsce zamieszkania poza terytorium Rzeczypospolitej Polskiej</w:t>
            </w:r>
          </w:p>
          <w:p>
            <w:pPr>
              <w:pStyle w:val="TextBodyIndent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Jeżeli Wykonawca ma siedzibę lub miejsce zamieszkania poza terytorium Rzeczypospolitej Polskiej, zamiast dokumentów, o których mowa w pkt VII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1)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, składa zaświadczenie właściwego organu sądowego lub administracyjnego kraju pochodzenia albo zamieszkania osoby, której dokumenty dotyczą, w zakresie określonym w art. 24, ust. 1, pkt 4-8 Ustawy Prawo zamówień publicznych. Dokumenty, o których mowa w pk VII 1), ) powinny być wystawione nie wcześniej niż 6 miesięcy przed terminem składania ofert. </w:t>
            </w:r>
          </w:p>
          <w:p>
            <w:pPr>
              <w:pStyle w:val="TextBodyIndent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  <w:p>
            <w:pPr>
              <w:pStyle w:val="Tekstkomentarza"/>
              <w:rPr>
                <w:rFonts w:ascii="Arial Narrow" w:hAnsi="Arial Narrow" w:cs="Arial Narrow"/>
                <w:bCs/>
                <w:iCs/>
                <w:sz w:val="20"/>
                <w:szCs w:val="20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u w:val="single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1902518645"/>
            <w:bookmarkStart w:id="50" w:name="__Fieldmark__26_1902518645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1902518645"/>
            <w:bookmarkStart w:id="52" w:name="__Fieldmark__27_1902518645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1902518645"/>
            <w:bookmarkStart w:id="54" w:name="__Fieldmark__28_1902518645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1902518645"/>
            <w:bookmarkStart w:id="56" w:name="__Fieldmark__29_1902518645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1902518645"/>
            <w:bookmarkStart w:id="58" w:name="__Fieldmark__30_1902518645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1902518645"/>
            <w:bookmarkStart w:id="60" w:name="__Fieldmark__31_1902518645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1902518645"/>
            <w:bookmarkStart w:id="62" w:name="__Fieldmark__32_1902518645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1902518645"/>
            <w:bookmarkStart w:id="64" w:name="__Fieldmark__65_1902518645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1902518645"/>
            <w:bookmarkStart w:id="66" w:name="__Fieldmark__73_1902518645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14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10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1902518645"/>
            <w:bookmarkStart w:id="68" w:name="__Fieldmark__124_1902518645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1902518645"/>
            <w:bookmarkStart w:id="70" w:name="__Fieldmark__125_1902518645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 </cp:lastModifiedBy>
  <cp:lastPrinted>2009-09-22T06:34:00Z</cp:lastPrinted>
  <dcterms:modified xsi:type="dcterms:W3CDTF">2009-09-22T05:34:00Z</dcterms:modified>
  <cp:revision>47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