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1585298024"/>
      <w:bookmarkStart w:id="4" w:name="__Fieldmark__0_1585298024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1585298024"/>
      <w:bookmarkStart w:id="6" w:name="__Fieldmark__1_1585298024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1585298024"/>
      <w:bookmarkStart w:id="8" w:name="__Fieldmark__2_1585298024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1585298024"/>
      <w:bookmarkStart w:id="10" w:name="__Fieldmark__3_1585298024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1585298024"/>
      <w:bookmarkStart w:id="12" w:name="__Fieldmark__4_1585298024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 Kolski -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1585298024"/>
            <w:bookmarkStart w:id="14" w:name="__Fieldmark__5_1585298024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1585298024"/>
            <w:bookmarkStart w:id="16" w:name="__Fieldmark__6_1585298024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1585298024"/>
            <w:bookmarkStart w:id="18" w:name="__Fieldmark__7_1585298024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1585298024"/>
            <w:bookmarkStart w:id="20" w:name="__Fieldmark__8_1585298024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1585298024"/>
            <w:bookmarkStart w:id="22" w:name="__Fieldmark__9_1585298024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1585298024"/>
            <w:bookmarkStart w:id="24" w:name="__Fieldmark__10_1585298024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1585298024"/>
            <w:bookmarkStart w:id="26" w:name="__Fieldmark__11_1585298024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1585298024"/>
            <w:bookmarkStart w:id="28" w:name="__Fieldmark__12_1585298024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1585298024"/>
            <w:bookmarkStart w:id="30" w:name="__Fieldmark__15_1585298024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>„</w:t>
            </w:r>
            <w:r>
              <w:rPr>
                <w:rFonts w:cs="Arial Narrow" w:ascii="Arial Narrow" w:hAnsi="Arial Narrow"/>
                <w:b/>
                <w:i/>
                <w:iCs/>
              </w:rPr>
              <w:t xml:space="preserve">Przebudowa drogi powiatowej nr 3205P Osiek Mały – Dęby Szlacheckie- budowa chodnika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i/>
                <w:iCs/>
              </w:rPr>
              <w:t xml:space="preserve">od km 0+738,62 do km 1+709”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1585298024"/>
            <w:bookmarkStart w:id="32" w:name="__Fieldmark__16_1585298024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1585298024"/>
            <w:bookmarkStart w:id="34" w:name="__Fieldmark__17_1585298024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1585298024"/>
            <w:bookmarkStart w:id="36" w:name="__Fieldmark__18_1585298024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akres robót obejmuje :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spacing w:lineRule="auto" w:line="240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roboty w zakresie przygotowania terenu pod budowę (roboty pomiarowe, oznakowanie i zabezpieczenie odcinka drogi objętego przebudową, obsługa geodezyjna inwestycji)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roboty ziemne (koryta, nasypy)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ustawienie obrzeży betonowych 8 x 30 na podsypce cementowo – piaskowej – obramowanie chodnika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budowanie oporników betonowych 12 x 25 na ławie betonowej z oporem – obramowania zjazdów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ykonanie podsypki piaskowo – cementowej gr.5 cm pod nawierzchnię chodnika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ykonanie nawierzchni chodnika z betonowej kostki brukowej gr.6 cm na podsypce cementowo - piaskowej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ykonanie podbudowy z betonu B-15, gr. 15 cm pod nawierzchnię zjazdów i zatoki autobusowej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wykonanie nawierzchni zjazdów  na podsypce cementowo - piaskowej z betonowej kostki brukowej kolorowej gr. 8 cm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studnia rewizyjna fi 100 cm z kręgów betonowych, kolektor fi 300mm z rur kielichowych z PCW,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przepusty rurowe betonowe fi 300mm pod zjazdami wraz ze ściankami czołowymi,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rury osłonowe dwudzielne fi 160mm – osłona kabli teletechnicznych i energetycznych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/>
              <w:t>plantowanie, humusowanie i obsianie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iCs/>
                <w:sz w:val="40"/>
                <w:szCs w:val="40"/>
              </w:rPr>
              <w:t>45.23.32.22-1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1585298024"/>
            <w:bookmarkStart w:id="38" w:name="__Fieldmark__19_1585298024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1585298024"/>
            <w:bookmarkStart w:id="40" w:name="__Fieldmark__21_1585298024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1585298024"/>
            <w:bookmarkStart w:id="42" w:name="__Fieldmark__22_1585298024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1585298024"/>
            <w:bookmarkStart w:id="44" w:name="__Fieldmark__23_1585298024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1585298024"/>
            <w:bookmarkStart w:id="46" w:name="__Fieldmark__24_1585298024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1585298024"/>
            <w:bookmarkStart w:id="48" w:name="__Fieldmark__25_1585298024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10</w:t>
            </w:r>
            <w:r>
              <w:rPr>
                <w:b/>
                <w:sz w:val="36"/>
                <w:lang w:val="pl-PL"/>
              </w:rPr>
              <w:t>/06/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>
                <w:sz w:val="20"/>
                <w:szCs w:val="20"/>
              </w:rPr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>O udzielenie zamówienia nie mogą się ubiegać</w:t>
            </w:r>
            <w:r>
              <w:rPr>
                <w:sz w:val="20"/>
                <w:szCs w:val="20"/>
              </w:rPr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46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odki transportowe (np.: ciągnik, samochód skrzyniowy lub samowyładowczy)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parki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ładowarki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09" w:leader="none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gęszczark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każą część zamówienia, którą zamierzają powierzyć podwykonawcom.</w:t>
            </w:r>
          </w:p>
          <w:p>
            <w:pPr>
              <w:pStyle w:val="List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ą osobami zdolnymi do wykonania zamówienia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nik robót – 1 osoba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odeta – 1 osob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elą  36 miesięcy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gwarancj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OŚWIADCZENIA  I  DOKUMENTY, JAKIE  NALEŻY  DOŁĄCZYĆ  DO  OFERTY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załącznik   nr 1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.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wg  wzoru   –  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załącznika nr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załącznik nr 3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Wypełniony i podpisany druk „Kosztorys ofertowy” – wg wzoru – 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załącznik nr 4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II.1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sz w:val="20"/>
                <w:szCs w:val="20"/>
              </w:rPr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Cs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wystawiony nie wcześniej niż</w:t>
            </w:r>
            <w:r>
              <w:rPr>
                <w:bCs/>
                <w:sz w:val="20"/>
                <w:szCs w:val="20"/>
              </w:rPr>
              <w:t xml:space="preserve"> 6 miesięcy </w:t>
            </w:r>
            <w:r>
              <w:rPr>
                <w:sz w:val="20"/>
                <w:szCs w:val="20"/>
              </w:rPr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sz w:val="20"/>
                <w:szCs w:val="20"/>
              </w:rPr>
              <w:t xml:space="preserve">Aktualne zaświadczenie właściwego </w:t>
            </w:r>
            <w:r>
              <w:rPr>
                <w:bCs/>
                <w:sz w:val="20"/>
                <w:szCs w:val="20"/>
              </w:rPr>
              <w:t>Naczelnika Urzędu Skarbowego</w:t>
            </w:r>
            <w:r>
              <w:rPr>
                <w:sz w:val="20"/>
                <w:szCs w:val="20"/>
              </w:rPr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  <w:sz w:val="20"/>
                <w:szCs w:val="20"/>
              </w:rPr>
              <w:t>3 miesiące</w:t>
            </w:r>
            <w:r>
              <w:rPr>
                <w:sz w:val="20"/>
                <w:szCs w:val="20"/>
              </w:rPr>
              <w:t xml:space="preserve"> przed upływem terminu składania ofert.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sz w:val="20"/>
                <w:szCs w:val="20"/>
              </w:rPr>
              <w:t xml:space="preserve">Aktualne zaświadczenie z właściwego oddziału </w:t>
            </w:r>
            <w:r>
              <w:rPr>
                <w:bCs/>
                <w:sz w:val="20"/>
                <w:szCs w:val="20"/>
              </w:rPr>
              <w:t>Zakładu Ubezpieczeń Społecznych</w:t>
            </w:r>
            <w:r>
              <w:rPr>
                <w:sz w:val="20"/>
                <w:szCs w:val="20"/>
              </w:rPr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  <w:sz w:val="20"/>
                <w:szCs w:val="20"/>
              </w:rPr>
              <w:t>3 miesiące</w:t>
            </w:r>
            <w:r>
              <w:rPr>
                <w:sz w:val="20"/>
                <w:szCs w:val="20"/>
              </w:rPr>
              <w:t xml:space="preserve"> przed upływem terminu składania ofert .</w:t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VII.2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celu potwierdzenia, że Wykonawca posiada niezbędną wiedzę i doświadczenie oraz dysponuje potencjałem technicznym i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Doświadczenie: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ind w:left="426" w:hanging="42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 zrealizowanych w okresie ostatnich 5 lat przed dniem wszczęcia postępowania, a jeżeli okres prowadzonej  działalności jest krótszy -  w tym okresie, minimum dwóch robót o zakresie i wartościach porównywalnych (tzn. o wartości minimum 75% ceny brutto zaproponowanej w ofercie)  z przedmiotem zamówienia  – wg załącznika nr 7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odwykonawstwo:</w:t>
            </w:r>
          </w:p>
          <w:p>
            <w:pPr>
              <w:pStyle w:val="Normal"/>
              <w:suppressAutoHyphens w:val="true"/>
              <w:autoSpaceDE w:val="false"/>
              <w:ind w:left="426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Informację na temat podwykonawców, przy udziale których Wykonawca zamierza wykonać zamówienie – wg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załącznika nr 8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otencjał kadrowy:</w:t>
            </w:r>
          </w:p>
          <w:p>
            <w:pPr>
              <w:pStyle w:val="Normal"/>
              <w:suppressAutoHyphens w:val="true"/>
              <w:autoSpaceDE w:val="false"/>
              <w:ind w:left="360" w:hanging="218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Wykaz osób (kierownik robót, geodeta), którymi dysponuje lub będzie dysponował Wykonawca i które będą uczestniczyć w wykonaniu zamówienie  – wg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załącznika nr 6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Do wykazu należy dołączyć kopię dokumentu potwierdzającego posiadanie uprawnień oraz kopię zaświadczenia o wpisie do właściwej izby samorządu zawodowego osób bezpośrednio odpowiedzialnych za realizację zamówienia.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Jeżeli w wykazie o którym mowa w pkt 3) Wykonawca wskazał osoby którymi będzie dysponował – należy do oferty dołączyć pisemne zobowiązanie innego podmiotu do udostępnienia osób zdolnych do wykonania zamówienia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az niezbędnych do wykonania zamówienia narzędzi, urządzeń i sprzętu jakimi dysponuje lub będzie dysponował Wykonawca (wg minimum wymienionego w pkt 2.3 warunków szczegółowych) – wg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załącznika 5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Jeżeli w wykazie o którym mowa w pkt 4) Wykonawca wskazał sprzęt, urządzenia i narzędzia jakimi będzie dysponował –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należy do oferty dołączyć pisemne zobowiązanie innego podmiotu do udostępnienia niezbędnych do wykonania zamówienia </w:t>
            </w:r>
            <w:r>
              <w:rPr>
                <w:rFonts w:cs="Arial Narrow" w:ascii="Arial Narrow" w:hAnsi="Arial Narrow"/>
                <w:sz w:val="20"/>
                <w:szCs w:val="20"/>
              </w:rPr>
              <w:t>narzędzi, urządzeń i sprzęt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II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lisę lub inny dokument ubezpieczenia potwierdzający, że Wykonawca jest ubezpieczony od odpowiedzialności cywilnej w zakresie prowadzonej działalności gospodarczej. zł;</w:t>
            </w:r>
          </w:p>
          <w:p>
            <w:pPr>
              <w:pStyle w:val="List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VII.4.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Indent"/>
              <w:ind w:left="540" w:hanging="540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14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Przepisy dotyczące wykonawcy stosuje się odpowiednio do wykonawców występujących wspólnie i tak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dokumenty wymienione w punktach VII pkt 2, VII.1 pkt 1,3, 4, 5 i 6 muszą być złożone przez każdy podmiot.</w:t>
            </w:r>
          </w:p>
          <w:p>
            <w:pPr>
              <w:pStyle w:val="TextBodyIndent"/>
              <w:ind w:left="540" w:hanging="54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VII.5.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 Postanowienia dotyczące wykonawców mających siedzibę lub miejsce zamieszkania poza terytorium Rzeczypospolitej Polskiej</w:t>
            </w:r>
          </w:p>
          <w:p>
            <w:pPr>
              <w:pStyle w:val="TextBodyIndent"/>
              <w:numPr>
                <w:ilvl w:val="0"/>
                <w:numId w:val="6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1), 3), 4), 5), i 6)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 , składa zaświadczenie właściwego organu sądowego lub administracyjnego kraju pochodzenia albo zamieszkania osoby, której dokumenty dotyczą, w zakresie określonym w art. 24, ust. 1, pkt 4-8 Ustawy Prawo zamówień publicznych. Dokumenty, o których mowa w pkt 1), 5) i 6) powinny być wystawione nie wcześniej niż 6 miesięcy przed terminem składania ofert. Dokumenty, o których mowa w pkt 3) i 4) powinien być wystawiony nie wcześniej niż 3 miesiące przed terminem składania ofert. </w:t>
            </w:r>
          </w:p>
          <w:p>
            <w:pPr>
              <w:pStyle w:val="TextBodyIndent"/>
              <w:numPr>
                <w:ilvl w:val="0"/>
                <w:numId w:val="6"/>
              </w:numPr>
              <w:autoSpaceDE w:val="false"/>
              <w:spacing w:before="0" w:after="0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  <w:p>
            <w:pPr>
              <w:pStyle w:val="Tekstkomentarza"/>
              <w:spacing w:before="120" w:after="0"/>
              <w:rPr>
                <w:rFonts w:ascii="Arial Narrow" w:hAnsi="Arial Narrow" w:cs="Arial Narrow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Tekstkomentarza"/>
              <w:spacing w:before="120" w:after="0"/>
              <w:rPr>
                <w:rFonts w:ascii="Arial Narrow" w:hAnsi="Arial Narrow" w:cs="Arial Narrow"/>
                <w:szCs w:val="20"/>
                <w:lang w:val="pl-PL"/>
              </w:rPr>
            </w:pPr>
            <w:r>
              <w:rPr>
                <w:rFonts w:cs="Arial Narrow" w:ascii="Arial Narrow" w:hAnsi="Arial Narrow"/>
                <w:szCs w:val="20"/>
                <w:lang w:val="pl-PL"/>
              </w:rPr>
            </w:r>
          </w:p>
          <w:p>
            <w:pPr>
              <w:pStyle w:val="Tekstkomentarza"/>
              <w:rPr>
                <w:rFonts w:ascii="Arial Narrow" w:hAnsi="Arial Narrow" w:cs="Arial Narrow"/>
                <w:szCs w:val="20"/>
                <w:u w:val="single"/>
                <w:lang w:val="pl-PL"/>
              </w:rPr>
            </w:pPr>
            <w:r>
              <w:rPr>
                <w:rFonts w:cs="Arial Narrow" w:ascii="Arial Narrow" w:hAnsi="Arial Narrow"/>
                <w:szCs w:val="20"/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1585298024"/>
            <w:bookmarkStart w:id="50" w:name="__Fieldmark__26_1585298024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1585298024"/>
            <w:bookmarkStart w:id="52" w:name="__Fieldmark__27_1585298024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1585298024"/>
            <w:bookmarkStart w:id="54" w:name="__Fieldmark__28_1585298024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1585298024"/>
            <w:bookmarkStart w:id="56" w:name="__Fieldmark__29_1585298024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1585298024"/>
            <w:bookmarkStart w:id="58" w:name="__Fieldmark__30_1585298024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1585298024"/>
            <w:bookmarkStart w:id="60" w:name="__Fieldmark__31_1585298024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1585298024"/>
            <w:bookmarkStart w:id="62" w:name="__Fieldmark__32_1585298024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1585298024"/>
            <w:bookmarkStart w:id="64" w:name="__Fieldmark__65_1585298024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1585298024"/>
            <w:bookmarkStart w:id="66" w:name="__Fieldmark__73_1585298024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29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4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1585298024"/>
            <w:bookmarkStart w:id="68" w:name="__Fieldmark__124_1585298024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1585298024"/>
            <w:bookmarkStart w:id="70" w:name="__Fieldmark__125_1585298024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2</w:t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Ø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264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3-03T11:36:00Z</cp:lastPrinted>
  <dcterms:modified xsi:type="dcterms:W3CDTF">2009-04-08T09:50:00Z</dcterms:modified>
  <cp:revision>46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