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2572707732"/>
      <w:bookmarkStart w:id="4" w:name="__Fieldmark__0_2572707732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2572707732"/>
      <w:bookmarkStart w:id="6" w:name="__Fieldmark__1_2572707732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2572707732"/>
      <w:bookmarkStart w:id="8" w:name="__Fieldmark__2_2572707732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2572707732"/>
      <w:bookmarkStart w:id="10" w:name="__Fieldmark__3_2572707732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2572707732"/>
      <w:bookmarkStart w:id="12" w:name="__Fieldmark__4_2572707732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sz w:val="20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2572707732"/>
            <w:bookmarkStart w:id="14" w:name="__Fieldmark__5_2572707732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2572707732"/>
            <w:bookmarkStart w:id="16" w:name="__Fieldmark__6_2572707732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2572707732"/>
            <w:bookmarkStart w:id="18" w:name="__Fieldmark__7_2572707732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2572707732"/>
            <w:bookmarkStart w:id="20" w:name="__Fieldmark__8_2572707732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2572707732"/>
            <w:bookmarkStart w:id="22" w:name="__Fieldmark__9_2572707732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2572707732"/>
            <w:bookmarkStart w:id="24" w:name="__Fieldmark__10_2572707732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2572707732"/>
            <w:bookmarkStart w:id="26" w:name="__Fieldmark__11_2572707732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2572707732"/>
            <w:bookmarkStart w:id="28" w:name="__Fieldmark__12_2572707732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2572707732"/>
            <w:bookmarkStart w:id="30" w:name="__Fieldmark__15_2572707732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ebudowa ulicy Żeromskiego w Kole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2572707732"/>
            <w:bookmarkStart w:id="32" w:name="__Fieldmark__16_2572707732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2572707732"/>
            <w:bookmarkStart w:id="34" w:name="__Fieldmark__17_2572707732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2572707732"/>
            <w:bookmarkStart w:id="36" w:name="__Fieldmark__18_2572707732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em zamówienia jest przebudowa ulicy Żeromskiego w Kol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 zakres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udowy kanalizacji deszczowej na odcineku o długości 426,00 m w skład którego wchodzą rurociągi  Ø 400 – 144,00 m, Ø 300 – 253,00 m, Ø 200 – 99,00 m, studnie rewizyjne betonowe Ø 1000 i PVC Ø 315 w ilości 7 szt, studzienki ściekowe – 24 szt,      odtworzenie istniejącej nawierzchni po przejściu kolektora deszczowego w ilości 453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wierzchni ulicy odcinek o długości 426,00 m obejmujący przebudowę skrzyżowania ul. Żeromskiego z ul. Bursztynową, wyrównanie istniejącej nawierzchni betonem asfaltowym w ilości 413,5 t, warstwa ścieralna z betonu asfaltowego gr. 4 cm na całym odcinku ulicy o długości 615,21 m i powierzchni 3 676,55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budowanie krawężników betonowych 20x30 na ławie betonowej z oporem  w ilości 1 216,58 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budowanie obrzeży betonowych 8x30 w ilości 1 741,46 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onanie nawierzchni chodników obustronnych  z betonowej kostki brukowej gr. 6 cm na podbudowie z mieszanki betonowej B-10 gr. 10 cm na długości całego odcinka – 615,21 m i o powierzchni  1 770,26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onanie nawierzchni zjazdów do posesji z betonowej kostki brukowej gr. 8 cm  na podbudowie z mieszanki betonowej B-10 gr. 15 cm  o powierzchni  685,15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pionowe – 27 sz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poziome – 96,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i obsianie trawą – 845,68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kolizji z urządzeniami telekomunikacyjnymi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sz w:val="40"/>
                <w:lang w:val="pl-PL"/>
              </w:rPr>
              <w:t>45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23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31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40</w:t>
            </w:r>
            <w:r>
              <w:rPr>
                <w:sz w:val="40"/>
                <w:lang w:val="pl-PL"/>
              </w:rPr>
              <w:t>-</w:t>
            </w:r>
            <w:r>
              <w:rPr>
                <w:rFonts w:cs="Courier New" w:ascii="Courier New" w:hAnsi="Courier New"/>
                <w:sz w:val="40"/>
                <w:lang w:val="pl-PL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sz w:val="40"/>
                <w:lang w:val="pl-PL"/>
              </w:rPr>
              <w:t>45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23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24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10</w:t>
            </w:r>
            <w:r>
              <w:rPr>
                <w:sz w:val="40"/>
                <w:lang w:val="pl-PL"/>
              </w:rPr>
              <w:t>-</w:t>
            </w:r>
            <w:r>
              <w:rPr>
                <w:rFonts w:cs="Courier New" w:ascii="Courier New" w:hAnsi="Courier New"/>
                <w:sz w:val="40"/>
                <w:lang w:val="pl-PL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sz w:val="40"/>
                <w:lang w:val="pl-PL"/>
              </w:rPr>
              <w:t>45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23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23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10</w:t>
            </w:r>
            <w:r>
              <w:rPr>
                <w:sz w:val="40"/>
                <w:lang w:val="pl-PL"/>
              </w:rPr>
              <w:t>-</w:t>
            </w:r>
            <w:r>
              <w:rPr>
                <w:rFonts w:cs="Courier New" w:ascii="Courier New" w:hAnsi="Courier New"/>
                <w:sz w:val="40"/>
                <w:lang w:val="pl-PL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2572707732"/>
            <w:bookmarkStart w:id="38" w:name="__Fieldmark__19_2572707732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2572707732"/>
            <w:bookmarkStart w:id="40" w:name="__Fieldmark__21_2572707732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2572707732"/>
            <w:bookmarkStart w:id="42" w:name="__Fieldmark__22_2572707732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2572707732"/>
            <w:bookmarkStart w:id="44" w:name="__Fieldmark__23_2572707732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2572707732"/>
            <w:bookmarkStart w:id="46" w:name="__Fieldmark__24_2572707732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2572707732"/>
            <w:bookmarkStart w:id="48" w:name="__Fieldmark__25_2572707732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sz w:val="36"/>
                <w:lang w:val="pl-PL"/>
              </w:rPr>
              <w:t>31</w:t>
            </w:r>
            <w:r>
              <w:rPr>
                <w:sz w:val="36"/>
                <w:lang w:val="pl-PL"/>
              </w:rPr>
              <w:t>/</w:t>
            </w:r>
            <w:r>
              <w:rPr>
                <w:rFonts w:cs="Courier New" w:ascii="Courier New" w:hAnsi="Courier New"/>
                <w:sz w:val="36"/>
                <w:lang w:val="pl-PL"/>
              </w:rPr>
              <w:t>07</w:t>
            </w:r>
            <w:r>
              <w:rPr>
                <w:sz w:val="36"/>
                <w:lang w:val="pl-PL"/>
              </w:rPr>
              <w:t>/</w:t>
            </w:r>
            <w:r>
              <w:rPr>
                <w:rFonts w:cs="Courier New" w:ascii="Courier New" w:hAnsi="Courier New"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  zamówienia lub terminu wykonania lub kryteriów oceny ofert, zamawiający wypełnia załącznik I.                      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 jeżeli przewidziano odmienne postanowienia dla części zamówienia.  </w:t>
      </w:r>
    </w:p>
    <w:p>
      <w:pPr>
        <w:pStyle w:val="Normal"/>
        <w:spacing w:before="120" w:after="24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szCs w:val="20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>III.2) Warunki Udziału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51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 xml:space="preserve">(z uwzględnieniem ich znaczenia, jeżeli dotyczy) </w:t>
            </w:r>
            <w:r>
              <w:rPr>
                <w:b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>opis sposobu dokonywania oceny spełniania tych warunków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 udzielenie zamówienia nie mogą się ubiega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              </w:t>
            </w:r>
            <w:r>
              <w:rPr>
                <w:sz w:val="20"/>
                <w:szCs w:val="20"/>
                <w:u w:val="single"/>
                <w:lang w:val="pl-PL"/>
              </w:rPr>
              <w:t>O udzielenie zamówienia mogą się ubiegać</w:t>
            </w:r>
            <w:r>
              <w:rPr>
                <w:sz w:val="20"/>
                <w:szCs w:val="20"/>
                <w:lang w:val="pl-PL"/>
              </w:rPr>
              <w:t xml:space="preserve"> Wykonawcy, którzy spełniają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osiadają  niezbędną wiedzę i doświadczenie zawodowe oraz dysponują potencjałem technicznym i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azanie realizacji w okresie ostatnich 5 lat przed dniem wszczęcia postępowania o udzielenie zamówienia, a jeżeli okres prowadzenia działalności jest krótszy – w tym okresie, przynajmniej dwóch robót budowlanych odpowiadających swoim rodzajem oraz wartością robotom stanowiącym przedmiot zamówienia,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20"/>
                <w:tab w:val="left" w:pos="0" w:leader="none"/>
                <w:tab w:val="left" w:pos="1152" w:leader="none"/>
              </w:tabs>
              <w:suppressAutoHyphens w:val="true"/>
              <w:spacing w:lineRule="auto" w:line="240"/>
              <w:ind w:left="1152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azanie, że dysponują lub będą dysponować potencjałem technicznym w postaci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twórni mas bitumicznych (dowóz maksymalnie 1,5 godz., odległość maksymalnie 60 km)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lecza laboratoryjnego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ładarki mas bitumicznych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ycharki kołowej lub gąsienicowej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arki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adowarki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lca drogowego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0" w:firstLine="1134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rodków transportowe (np.: ciągniki, samochód skrzyniowy lub samowyładowczy);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true"/>
              <w:autoSpaceDE w:val="false"/>
              <w:ind w:left="0" w:firstLine="1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ętu do zagęszczania gruntu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azanie, że dysponują lub będą dysponować potencjałem kadrowym w postaci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ind w:left="0" w:firstLine="1134"/>
              <w:jc w:val="both"/>
              <w:rPr/>
            </w:pPr>
            <w:r>
              <w:rPr>
                <w:sz w:val="20"/>
                <w:szCs w:val="20"/>
                <w:lang w:val="pl-PL"/>
              </w:rPr>
              <w:t>osoby do kierowania robotami drogowymi posiadającej uprawnienia budowlane w specjalności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                            </w:t>
            </w:r>
            <w:r>
              <w:rPr>
                <w:sz w:val="20"/>
                <w:szCs w:val="20"/>
                <w:lang w:val="pl-PL"/>
              </w:rPr>
              <w:t>drogowej odpowiedzialnego za koordynację całości robót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true"/>
              <w:autoSpaceDE w:val="false"/>
              <w:ind w:left="0" w:firstLine="1134"/>
              <w:jc w:val="both"/>
              <w:rPr/>
            </w:pPr>
            <w:r>
              <w:rPr>
                <w:sz w:val="20"/>
                <w:szCs w:val="20"/>
                <w:lang w:val="pl-PL"/>
              </w:rPr>
              <w:t>osoby posiadającej uprawnienia instalacyjno – inżynieryjne do kierowania robotami w zakresie sieci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                             </w:t>
            </w:r>
            <w:r>
              <w:rPr>
                <w:sz w:val="20"/>
                <w:szCs w:val="20"/>
                <w:lang w:val="pl-PL"/>
              </w:rPr>
              <w:t xml:space="preserve">kanalizacji deszczowej,                             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true"/>
              <w:autoSpaceDE w:val="false"/>
              <w:ind w:left="1440" w:hanging="288"/>
              <w:jc w:val="both"/>
              <w:rPr/>
            </w:pPr>
            <w:r>
              <w:rPr>
                <w:sz w:val="20"/>
                <w:szCs w:val="20"/>
              </w:rPr>
              <w:t>laboranta – 1 osoba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ind w:left="0" w:firstLine="1134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geodety – 1 osob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Znajdują się w sytuacji ekonomicznej i finansowej zapewniającej wykonanie zamówienia i udokumentują to poprzez załączenie do oferty polisy lub innego dokumentu ubezpieczenia potwierdzającego, że Wykonawca jest ubezpieczony od odpowiedzialności cywilnej w zakresie prowadzonej działalności gospodarczej na kwotę 1 000 000 z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onają zamówienie z należytą starannością, zgodnie z przepisami prawa budowlanego i prawa o ruchu drogowy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Udzielą  36 miesięcy </w:t>
            </w:r>
            <w:r>
              <w:rPr>
                <w:bCs/>
                <w:sz w:val="20"/>
                <w:szCs w:val="20"/>
                <w:lang w:val="pl-PL"/>
              </w:rPr>
              <w:t>gwarancji</w:t>
            </w:r>
            <w:r>
              <w:rPr>
                <w:sz w:val="20"/>
                <w:szCs w:val="20"/>
                <w:lang w:val="pl-PL"/>
              </w:rPr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mawiający dopuszcza wykonanie przedmiotu zamówienia przy udziale podwykonawców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Tekstkomentarza"/>
              <w:rPr>
                <w:lang w:val="pl-PL"/>
              </w:rPr>
            </w:pPr>
            <w:r>
              <w:rPr>
                <w:b/>
                <w:lang w:val="pl-PL"/>
              </w:rPr>
              <w:t>Informacja o oświadczeniach i dokumentach, jakie mają dostarczyć wykonawcy w celu potwierdzenia spełniania warunków udziału w postępowaniu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xtBodyIndent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Na ofertę składają się wymienione niżej  dokumenty i załączniki</w:t>
            </w: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  <w:t>: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true"/>
              <w:autoSpaceDE w:val="false"/>
              <w:spacing w:before="0" w:after="0"/>
              <w:ind w:left="67" w:hanging="67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Wypełniony i podpisany druk „Oferta”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67" w:hanging="67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Oświadczenie o spełnieniu warunków udziału w postępowaniu o udzielenie zamówienia publicznego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67" w:hanging="67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rafowany przez Wykonawcę projekt umowy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67" w:hanging="67"/>
              <w:jc w:val="both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Wypełniony i podpisany druk „Kosztorys ofertowy”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W celu potwierdzenia, że wykonawca posiada uprawnienia do wykonywania działalności objętej przedmiotem zamówienia oraz nie podlega wykluczeniu z postępowania, do oferty należy dołączyć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  <w:t xml:space="preserve"> – </w:t>
            </w:r>
            <w:r>
              <w:rPr>
                <w:sz w:val="20"/>
                <w:szCs w:val="20"/>
                <w:lang w:val="pl-PL"/>
              </w:rPr>
              <w:t>wystawiony nie wcześniej niż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6 miesięcy </w:t>
            </w:r>
            <w:r>
              <w:rPr>
                <w:sz w:val="20"/>
                <w:szCs w:val="20"/>
                <w:lang w:val="pl-PL"/>
              </w:rPr>
              <w:t xml:space="preserve">przed upływem terminu składania ofert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ełnomocnictwo osób  podpisujących ofertę do podejmowania zobowiązań w imieniu firmy składającej ofertę, o ile  nie wynika ono z innych  przepisów prawa lub innych dokumentów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Aktualne zaświadczenie właściwego </w:t>
            </w:r>
            <w:r>
              <w:rPr>
                <w:b/>
                <w:bCs/>
                <w:sz w:val="20"/>
                <w:szCs w:val="20"/>
                <w:lang w:val="pl-PL"/>
              </w:rPr>
              <w:t>Naczelnika Urzędu Skarbowego</w:t>
            </w:r>
            <w:r>
              <w:rPr>
                <w:sz w:val="20"/>
                <w:szCs w:val="20"/>
                <w:lang w:val="pl-PL"/>
              </w:rPr>
              <w:t xml:space="preserve"> potwierdzające, że Wykonawca nie zalega z opłacaniem podatków, opłat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/>
                <w:bCs/>
                <w:sz w:val="20"/>
                <w:szCs w:val="20"/>
                <w:lang w:val="pl-PL"/>
              </w:rPr>
              <w:t>3 miesiące</w:t>
            </w:r>
            <w:r>
              <w:rPr>
                <w:sz w:val="20"/>
                <w:szCs w:val="20"/>
                <w:lang w:val="pl-PL"/>
              </w:rPr>
              <w:t xml:space="preserve"> przed upływem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Aktualne zaświadczenie z właściwego oddziału </w:t>
            </w:r>
            <w:r>
              <w:rPr>
                <w:b/>
                <w:bCs/>
                <w:sz w:val="20"/>
                <w:szCs w:val="20"/>
                <w:lang w:val="pl-PL"/>
              </w:rPr>
              <w:t>Zakładu Ubezpieczeń Społecznych</w:t>
            </w:r>
            <w:r>
              <w:rPr>
                <w:sz w:val="20"/>
                <w:szCs w:val="20"/>
                <w:lang w:val="pl-PL"/>
              </w:rPr>
              <w:t xml:space="preserve"> potwierdzające, że Wykonawca nie zalega z opłacaniem  składek na ubezpieczenie zdrowotne lub społeczne 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/>
                <w:bCs/>
                <w:sz w:val="20"/>
                <w:szCs w:val="20"/>
                <w:lang w:val="pl-PL"/>
              </w:rPr>
              <w:t>3 miesiące</w:t>
            </w:r>
            <w:r>
              <w:rPr>
                <w:sz w:val="20"/>
                <w:szCs w:val="20"/>
                <w:lang w:val="pl-PL"/>
              </w:rPr>
              <w:t xml:space="preserve"> przed upływem terminu składania ofert 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Aktualną informację z </w:t>
            </w:r>
            <w:r>
              <w:rPr>
                <w:b/>
                <w:sz w:val="20"/>
                <w:szCs w:val="20"/>
                <w:lang w:val="pl-PL"/>
              </w:rPr>
              <w:t>Krajowego Rejestru Karnego</w:t>
            </w:r>
            <w:r>
              <w:rPr>
                <w:sz w:val="20"/>
                <w:szCs w:val="20"/>
                <w:lang w:val="pl-PL"/>
              </w:rPr>
              <w:t xml:space="preserve"> w zakresie określonym w art. 24, ust. 1, pkt 4-8 ustawy, wystawionej nie wcześniej niż </w:t>
            </w:r>
            <w:r>
              <w:rPr>
                <w:b/>
                <w:sz w:val="20"/>
                <w:szCs w:val="20"/>
                <w:lang w:val="pl-PL"/>
              </w:rPr>
              <w:t>6 miesięcy</w:t>
            </w:r>
            <w:r>
              <w:rPr>
                <w:sz w:val="20"/>
                <w:szCs w:val="20"/>
                <w:lang w:val="pl-PL"/>
              </w:rPr>
              <w:t xml:space="preserve"> przed upływem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Aktualną informację z </w:t>
            </w:r>
            <w:r>
              <w:rPr>
                <w:b/>
                <w:sz w:val="20"/>
                <w:szCs w:val="20"/>
                <w:lang w:val="pl-PL"/>
              </w:rPr>
              <w:t>Krajowego Rejestru Karnego</w:t>
            </w:r>
            <w:r>
              <w:rPr>
                <w:sz w:val="20"/>
                <w:szCs w:val="20"/>
                <w:lang w:val="pl-PL"/>
              </w:rPr>
              <w:t xml:space="preserve"> w zakresie określonym w art. 24, ust. 1, pkt 9 ustawy, wystawionej nie wcześniej niż </w:t>
            </w:r>
            <w:r>
              <w:rPr>
                <w:b/>
                <w:sz w:val="20"/>
                <w:szCs w:val="20"/>
                <w:lang w:val="pl-PL"/>
              </w:rPr>
              <w:t>6 miesięcy</w:t>
            </w:r>
            <w:r>
              <w:rPr>
                <w:sz w:val="20"/>
                <w:szCs w:val="20"/>
                <w:lang w:val="pl-PL"/>
              </w:rPr>
              <w:t xml:space="preserve"> przed upływem terminu składania ofert.</w:t>
            </w:r>
          </w:p>
          <w:p>
            <w:pPr>
              <w:pStyle w:val="Normal"/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Cs w:val="22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celu potwierdzenia, że Wykonawca posiada niezbędną wiedzę i doświadczenie oraz dysponuje potencjałem technicznym i osobami zdolnymi do wykonania zamówienia, do oferty należy dołączyć</w:t>
            </w:r>
            <w:r>
              <w:rPr>
                <w:rFonts w:cs="Arial Narrow" w:ascii="Arial Narrow" w:hAnsi="Arial Narrow"/>
                <w:szCs w:val="22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następujące dokumenty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oświadczenie zawodow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432" w:hanging="432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ykaz wykonanych robót budowlanych w okresie ostatnich </w:t>
            </w:r>
            <w:r>
              <w:rPr>
                <w:bCs/>
                <w:sz w:val="20"/>
                <w:szCs w:val="20"/>
                <w:lang w:val="pl-PL"/>
              </w:rPr>
              <w:t>5 lat</w:t>
            </w:r>
            <w:r>
              <w:rPr>
                <w:sz w:val="20"/>
                <w:szCs w:val="20"/>
                <w:lang w:val="pl-PL"/>
              </w:rPr>
              <w:t xml:space="preserve"> przed dniem wszczęcia postępowania o udzielenie zamówienia, a jeżeli okres prowadzenia działalności jest krótszy – w tym okresie,  odpowiadających swoim rodzajem i wartością robotom budowlanym stanowiącym przedmiot zamówienia z podaniem ich  wartości  oraz daty i miejsca realizacji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 wykazu należy dołączyć  dokumenty potwierdzające, że wszystkie wykazane roboty zostały wykonane z należytą starannością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dwykonawstwo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60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nformację na temat podwykonawców, przy udziale których Wykonawca zamierza wykonać zamówienie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tencjał kadrowy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60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az osób (kierownik robót w zakresie budowy dróg, osoba do kierowania robotami w zakresie kanalizacji deszczowej, laborant, geodeta), którymi dysponuje lub będzie dysponował Wykonawca i które będą uczestniczyć w wykonaniu zamówienie.</w:t>
            </w:r>
          </w:p>
          <w:p>
            <w:pPr>
              <w:pStyle w:val="TextBodyIndent"/>
              <w:ind w:left="360" w:hanging="0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Do wykazu należy dołączyć kopię dokumentu potwierdzającego posiadanie uprawnień oraz kopię zaświadczenia o wpisie do właściwej izby samorządu zawodowego osób bezpośrednio odpowiedzialnych za realizację zamówienia.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bCs/>
                <w:iCs/>
                <w:sz w:val="20"/>
                <w:szCs w:val="20"/>
                <w:lang w:val="pl-PL"/>
              </w:rPr>
              <w:t>Jeżeli w wykazie o którym mowa w pkt  13) Wykonawca wskazał osoby którymi będzie dysponował – należy do oferty dołączyć pisemne zobowiązanie innego podmiotu do udostępnienia osób zdolnych do wykonania zamówieni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tencjał techniczny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60" w:hanging="288"/>
              <w:jc w:val="both"/>
              <w:rPr/>
            </w:pPr>
            <w:r>
              <w:rPr>
                <w:sz w:val="20"/>
                <w:szCs w:val="20"/>
                <w:lang w:val="pl-PL"/>
              </w:rPr>
              <w:t>Wykaz niezbędnych do wykonania zamówienia narzędzi, urządzeń i sprzętu jakimi dysponuje lub będzie dysponował Wykonawca (wg minimum wymienionego w pkt 2) warunków szczegółowych)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Jeżeli w wykazie o którym mowa w pkt 14) Wykonawca wskazał sprzęt, urządzenia i narzędzia jakimi będzie dysponował – </w:t>
            </w:r>
            <w:r>
              <w:rPr>
                <w:bCs/>
                <w:iCs/>
                <w:sz w:val="20"/>
                <w:szCs w:val="20"/>
                <w:lang w:val="pl-PL"/>
              </w:rPr>
              <w:t xml:space="preserve">należy do oferty dołączyć pisemne zobowiązanie innego podmiotu do udostępnienia niezbędnych do wykonania zamówienia </w:t>
            </w:r>
            <w:r>
              <w:rPr>
                <w:sz w:val="20"/>
                <w:szCs w:val="20"/>
                <w:lang w:val="pl-PL"/>
              </w:rPr>
              <w:t>narzędzi, urządzeń i sprzętu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celu potwierdzenia, że Wykonawca znajduje się w sytuacji ekonomicznej i finansowej zapewniającej wykonanie zamówienia, do oferty należy dołączyć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60" w:hanging="288"/>
              <w:jc w:val="both"/>
              <w:rPr/>
            </w:pPr>
            <w:r>
              <w:rPr>
                <w:sz w:val="20"/>
                <w:szCs w:val="20"/>
                <w:lang w:val="pl-PL"/>
              </w:rPr>
              <w:t>Polisę lub inny dokument ubezpieczenia potwierdzający, że Wykonawca jest ubezpieczony od odpowiedzialności cywilnej w zakresie prowadzonej działalności gospodarczej na kwotę 1 000 000 zł;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Postanowienia dotyczące wnoszenia oferty wspólnej przez dwa lub więcej podmiotów gospodarczych (konsorcja/spółki cywilne)</w:t>
            </w:r>
          </w:p>
          <w:p>
            <w:pPr>
              <w:pStyle w:val="TextBodyIndent"/>
              <w:numPr>
                <w:ilvl w:val="0"/>
                <w:numId w:val="14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Wykonawcy występujący wspólnie (konsorcja/spółki cywilne) muszą ustanowić pełnomocnika do reprezentowania ich w postępowaniu albo pełnomocnika do  reprezentowania ich  w postępowaniu i do zawarcia umowy w sprawie przedmiotowego zamówienia publicznego. 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Przepisy dotyczące wykonawcy stosuje się odpowiednio do wykonawców występujących wspólnie i tak </w:t>
            </w:r>
            <w:r>
              <w:rPr>
                <w:iCs/>
                <w:sz w:val="20"/>
                <w:szCs w:val="20"/>
                <w:lang w:val="pl-PL"/>
              </w:rPr>
              <w:t>dokumenty wymienione w punktach  2),  5), 7), 8), 9), i 10) muszą być złożone przez każdy podmiot.</w:t>
            </w:r>
          </w:p>
          <w:p>
            <w:pPr>
              <w:pStyle w:val="TextBodyIndent"/>
              <w:ind w:left="0" w:hanging="0"/>
              <w:rPr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Jeżeli Wykonawca ma siedzibę lub miejsce zamieszkania poza terytorium Rzeczypospolitej Polskiej, zamiast dokumentów, o których mowa w pkt </w:t>
            </w:r>
            <w:r>
              <w:rPr>
                <w:iCs/>
                <w:sz w:val="20"/>
                <w:szCs w:val="20"/>
                <w:lang w:val="pl-PL"/>
              </w:rPr>
              <w:t xml:space="preserve">5), 7), 8), 9), i 10) </w:t>
            </w:r>
            <w:r>
              <w:rPr>
                <w:bCs/>
                <w:iCs/>
                <w:sz w:val="20"/>
                <w:szCs w:val="20"/>
                <w:lang w:val="pl-PL"/>
              </w:rPr>
              <w:t xml:space="preserve"> , składa zaświadczenie właściwego organu sądowego lub administracyjnego kraju pochodzenia albo zamieszkania osoby, której dokumenty dotyczą, w zakresie określonym w art. 24, ust. 1, pkt 4-8 Ustawy Prawo zamówień publicznych. Dokumenty, o których mowa w pkt 5), 9) i 10) powinny być wystawione nie wcześniej niż 6 miesięcy przed terminem składania ofert. Dokumenty, o których mowa w pkt 7) i 8) powinien być wystawiony nie wcześniej niż 3 miesiące przed terminem składania ofert. </w:t>
            </w:r>
          </w:p>
          <w:p>
            <w:pPr>
              <w:pStyle w:val="Tekstkomentarza"/>
              <w:rPr>
                <w:u w:val="single"/>
                <w:lang w:val="pl-PL"/>
              </w:rPr>
            </w:pPr>
            <w:r>
              <w:rPr>
                <w:bCs/>
                <w:iCs/>
                <w:szCs w:val="20"/>
                <w:lang w:val="pl-PL"/>
              </w:rPr>
      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2572707732"/>
            <w:bookmarkStart w:id="50" w:name="__Fieldmark__26_2572707732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2572707732"/>
            <w:bookmarkStart w:id="52" w:name="__Fieldmark__27_2572707732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2572707732"/>
            <w:bookmarkStart w:id="54" w:name="__Fieldmark__28_2572707732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2572707732"/>
            <w:bookmarkStart w:id="56" w:name="__Fieldmark__29_2572707732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2572707732"/>
            <w:bookmarkStart w:id="58" w:name="__Fieldmark__30_2572707732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2572707732"/>
            <w:bookmarkStart w:id="60" w:name="__Fieldmark__31_2572707732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2572707732"/>
            <w:bookmarkStart w:id="62" w:name="__Fieldmark__32_2572707732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2572707732"/>
            <w:bookmarkStart w:id="64" w:name="__Fieldmark__65_2572707732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2572707732"/>
            <w:bookmarkStart w:id="66" w:name="__Fieldmark__73_2572707732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.pzdkolo.pl</w:t>
              </w:r>
            </w:hyperlink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20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03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2572707732"/>
            <w:bookmarkStart w:id="68" w:name="__Fieldmark__124_2572707732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2572707732"/>
            <w:bookmarkStart w:id="70" w:name="__Fieldmark__125_2572707732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;Arial" w:cs="Arial Unicode MS;Arial" w:ascii="Arial Unicode MS;Arial" w:hAnsi="Arial Unicode MS;Arial"/>
                <w:lang w:val="pl-P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rPr>
        <w:i/>
        <w:i/>
        <w:sz w:val="20"/>
        <w:lang w:val="pl-PL"/>
      </w:rPr>
    </w:pPr>
    <w:r>
      <w:rPr>
        <w:i/>
        <w:sz w:val="20"/>
        <w:lang w:val="pl-PL"/>
      </w:rPr>
      <w:tab/>
      <w:tab/>
      <w:t>ZP-4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.pzdkolo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00:00Z</dcterms:created>
  <dc:creator>Informatics Directorate</dc:creator>
  <dc:description/>
  <cp:keywords/>
  <dc:language>en-US</dc:language>
  <cp:lastModifiedBy>kujawa</cp:lastModifiedBy>
  <cp:lastPrinted>2009-02-27T12:59:00Z</cp:lastPrinted>
  <dcterms:modified xsi:type="dcterms:W3CDTF">2009-02-27T12:44:00Z</dcterms:modified>
  <cp:revision>45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