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1200229219"/>
      <w:bookmarkStart w:id="4" w:name="__Fieldmark__0_1200229219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1200229219"/>
      <w:bookmarkStart w:id="6" w:name="__Fieldmark__1_1200229219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1200229219"/>
      <w:bookmarkStart w:id="8" w:name="__Fieldmark__2_1200229219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1200229219"/>
      <w:bookmarkStart w:id="10" w:name="__Fieldmark__3_1200229219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1200229219"/>
      <w:bookmarkStart w:id="12" w:name="__Fieldmark__4_1200229219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 Kolski -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1200229219"/>
            <w:bookmarkStart w:id="14" w:name="__Fieldmark__5_1200229219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1200229219"/>
            <w:bookmarkStart w:id="16" w:name="__Fieldmark__6_1200229219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1200229219"/>
            <w:bookmarkStart w:id="18" w:name="__Fieldmark__7_1200229219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1200229219"/>
            <w:bookmarkStart w:id="20" w:name="__Fieldmark__8_1200229219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1200229219"/>
            <w:bookmarkStart w:id="22" w:name="__Fieldmark__9_1200229219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1200229219"/>
            <w:bookmarkStart w:id="24" w:name="__Fieldmark__10_1200229219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1200229219"/>
            <w:bookmarkStart w:id="26" w:name="__Fieldmark__11_1200229219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1200229219"/>
            <w:bookmarkStart w:id="28" w:name="__Fieldmark__12_1200229219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1200229219"/>
            <w:bookmarkStart w:id="30" w:name="__Fieldmark__15_1200229219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Opracowanie dokumentacji projektowej - Budowa ronda na skrzyżowaniu ulic Słowackiego, Sienkiewicza i Freudenreicha w Kole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1200229219"/>
            <w:bookmarkStart w:id="32" w:name="__Fieldmark__16_1200229219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1200229219"/>
            <w:bookmarkStart w:id="34" w:name="__Fieldmark__17_1200229219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1200229219"/>
            <w:bookmarkStart w:id="36" w:name="__Fieldmark__18_1200229219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Przebudową należy objąć:</w:t>
            </w:r>
          </w:p>
          <w:p>
            <w:pPr>
              <w:pStyle w:val="Normal"/>
              <w:ind w:left="851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-  odcinek ulicy Sienkiewicza w Kole od skrzyżowania z ul. 3-go Maja do nowej nawierzchni chodników i ulicy przed mostem przez rzekę Wartę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ind w:left="420" w:first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całą ulicę Frendenreicha wraz ze skrzyżowaniem z ulicą Zieloną i Parkową (odcinek)</w:t>
            </w:r>
          </w:p>
          <w:p>
            <w:pPr>
              <w:pStyle w:val="Normal"/>
              <w:ind w:left="420" w:first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odcinek ulicy Słowackiego do wjazdu na park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umentacja ma być opracowana z podziałem kosztorysowym  (poza etapem IV) na etapy: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 etap – rondo do włączeń funkcjonalnych w ulice Sienkiewicza, Freundenreicha, Słowackiego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I etap – odcinek ulicy Sienkiewicza od ronda do mostu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II etap – odcinek ulicy Sienkiewicza od ronda do ulicy 3-go Maja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- IV etap ulica Freundenreicha i odcinek ulicy Parkowej dopuszczony do ruchu pojazdów. Etap ma stanowić wyodrębnioną dokumentację – inwestor: Gmina Miejska Koł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Projekt należy opracować na aktualnej mapie do celów projektowych w skali 1:500, którą otrzyma Wykonawca w dniu podpisania umowy.  Aktualizacja brakujących podkładów geodezyjnych dla opracowania całości projektu należy do obowiązku i kosztów  Wykonaw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ykonaca do dokumentacji technicznej załączy aktualne: przez wykonawcę należy również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10" w:leader="none"/>
              </w:tabs>
              <w:suppressAutoHyphens w:val="tru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py ewidencyjne gruntów drogowych i przylegających działe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10" w:leader="none"/>
              </w:tabs>
              <w:suppressAutoHyphens w:val="tru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proszczone wypisy z rejestru gruntów do działek jak wyż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przypadku konieczności zajęcia gruntów działek sąsiednich pod planowaną przebudowę należy przygotować geodezyjny projekt podziału nieruchomośc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W przypadku kolizji z urządzeniami obcymi należy opracować rozwiązania branż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rzyżowanie ulic Słowackiego-Sienkiewicza-Frendenreicha – zaprojektować rondo o minimalnym promieniu  wewnętrznym12m, skrzyżowanie ulic Frendenreicha – Zielona - Parkowa– korekta łuków oraz zachowanie możliwości wjazdu na ul. Parkow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patrzeć możliwość korekty przebiegu sytuacyjnego ulicy Frendenreich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Wjazd i wyjazd na rondo ma odbywać się jednym pasem ruch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erokość nawierzchni na dojeździe z ul. Sienkiewicza – 7 m.Wymagana korekta krawędzi uli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 całym odcinku ulicy Sienkiewicza zaprojektować ciąg pieszy o szerokości minimum 2,5m. Na odcinku od ronda do ulicy 3-go Maja strona prawa – za miejscami postojowymi zaprojektować chodnik 1,5m, pas zieleni, ciąg pieszo-rowerow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projektować zatokę autobusową na ulicy Frendenreicha lub na ulicy Sienkiewicza od ronda w kierunku mostu strona praw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kalizacja zatok postojowych skośnych na ulicy Frendenreicha( w stronę ulicy Zielonej) oraz Sienkiewicza na odcinku od ronda w kierunku ulicy 3-go Maja strona prawa. Zakończenie zatok postojowych w okolicy posesji P. Kołodziejczak. Zatoki podłużne od ronda w kierunku mos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s zieleni przy EURO KOŁO do wybrukowania w istniejącym krawężnik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oprojektowana nawierzchnia ulicy Sienkiewicza, po frezowaniu i wyrównaniu, ma pozostać przy zachowaniu istniejących rzędny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projektować odwodnienie ulic do istniejącego kolektora deszczowego znajdującego się na skrzyżowaniu ulic Frendenreicha-Zielo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projektować nawodnienie pasa zieleni nowoprojektowanego ron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Dokumentacja podlega bezwzględnemu uzgodnieniu przez inwesto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łożenia niewymienione, a wynikające z potrzeby realizacji należy uwzględnić w dokumentacji w porozumieniu z PZ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leży opracować materiały do wniosku o uzyskanie decyzji o zezwoleniu na realizację inwestycji drogow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leży przygotować materiały dla inwestora do uzyskania decyzji środowiskowej zgodnie z ustawą z dnia 3 października 2008 roku o udostępnieniu informacji o środowisku i jego ochronie, udziale społeczeństwa w ochronie środowiska oraz o ocenach oddziaływania na środowisko oraz ustawą z dnia 27 kwietnia 2001r. prawo ochrony środowis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gotować specyfikacje technicz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zyskać niezbędne opinie i uzgodnienia oraz wykonać branżowe dokumentacje techniczne na rozwiązanie koliz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d przystąpieniem do opracowania właściwej dokumentacji technicznej należy przedłożyć inwestorowi koncepcję zagospodarowania terenu wraz z wymiarami. Po jej akceptacji przez inwestora wykonawca, może przystąpić do dalszych opracowań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łączyć tabele wyrównań, rozbiórki i frezowa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u w:val="single"/>
              </w:rPr>
              <w:t>26. Dokumentacja winna spełniać warunki wynikające z;</w:t>
            </w:r>
          </w:p>
          <w:p>
            <w:pPr>
              <w:pStyle w:val="Tekstpodstawowy2"/>
              <w:spacing w:lineRule="auto" w:line="276"/>
              <w:ind w:left="142" w:hanging="142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- Rozporządzenia Ministra Transportu i Gospodarki Morskiej z dnia 2 marca 1999 roku (Dz.U. nr 43 z dnia 14 maja 1999 roku) w sprawie warunków technicznych jakim powinny odpowiadać drogi publiczne i ich usytuowanie,</w:t>
            </w:r>
          </w:p>
          <w:p>
            <w:pPr>
              <w:pStyle w:val="Tekstpodstawowy2"/>
              <w:spacing w:lineRule="auto" w:line="276"/>
              <w:ind w:left="142" w:hanging="142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- Rozporządzenia Rady Ministrów z dnia 9 listopada 2004 r. (Dz.U. z 2004r. Nr 257 poz. 2573) w sprawie określenia rodzajów przedsięwzięć mogących znacząco oddziaływać na środowisko oraz szczegółowych uwarunkowań związanych z kwalifikowaniem przedsięwzięcia do sporządzenia raportu o oddziaływaniu na środowisko  wraz z rozporządzeniem Rady Ministrów z dnia 10 maja 2005r. zmieniającym rozporządzenie w sprawie określenia rodzajów przedsięwzięć mogących znacząco oddziaływać na środowisko oraz szczegółowych uwarunkowań  związanych z kwalifikowaniem przedsięwzięcia do sporządzenia raportu o oddziaływaniu na środowisko,</w:t>
            </w:r>
          </w:p>
          <w:p>
            <w:pPr>
              <w:pStyle w:val="Tekstpodstawowy2"/>
              <w:spacing w:lineRule="auto" w:line="276"/>
              <w:ind w:left="142" w:hanging="142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- Ustawy z dnia 27 kwietnia 2001 roku prawo ochrony środowiska i ustawy z dnia 18 maja 2005 roku o zmianie ustawy – prawo ochrony środowiska i innych ustaw,</w:t>
            </w:r>
          </w:p>
          <w:p>
            <w:pPr>
              <w:pStyle w:val="Tekstpodstawowy2"/>
              <w:numPr>
                <w:ilvl w:val="1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0"/>
              <w:ind w:left="1440" w:hanging="1440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Ustawy z dnia 7 lipca 1994 roku prawo budowlane,</w:t>
            </w:r>
          </w:p>
          <w:p>
            <w:pPr>
              <w:pStyle w:val="Tekstpodstawowy2"/>
              <w:spacing w:lineRule="auto" w:line="276"/>
              <w:ind w:left="142" w:hanging="142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 Nr 130, poz. 1389),</w:t>
            </w:r>
          </w:p>
          <w:p>
            <w:pPr>
              <w:pStyle w:val="Tekstpodstawowy2"/>
              <w:spacing w:lineRule="auto" w:line="276"/>
              <w:ind w:left="142" w:hanging="142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- ustawa z dnia 3 października 2008 roku o udostępnieniu informacji o środowisku i jego ochronie, udziale społeczeństwa w ochronie środowiska,</w:t>
            </w:r>
          </w:p>
          <w:p>
            <w:pPr>
              <w:pStyle w:val="Tekstpodstawowy2"/>
              <w:spacing w:lineRule="auto" w:line="276"/>
              <w:ind w:left="142" w:hanging="142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- ustawa z dnia 27 kwietnia 2001r. prawo ochrony środowiska.</w:t>
            </w:r>
          </w:p>
          <w:p>
            <w:pPr>
              <w:pStyle w:val="TextBody"/>
              <w:spacing w:lineRule="auto" w:line="240"/>
              <w:ind w:left="142" w:hanging="142"/>
              <w:rPr>
                <w:i/>
                <w:i/>
              </w:rPr>
            </w:pPr>
            <w:r>
              <w:rPr>
                <w:i/>
              </w:rPr>
              <w:t>- Rozporządzeniem Ministra Infrastruktury z dnia 2 września 2004 r. w sprawie szczegółowego zakresu i formy dokumentacji projektowej, specyfikacji technicznej wykonania i odbioru robót budowlanych oraz programu funkcjonalno - użytkowego (Dz.U. nr  202 poz. 2072).</w:t>
            </w:r>
          </w:p>
          <w:p>
            <w:pPr>
              <w:pStyle w:val="Tekstpodstawowy2"/>
              <w:spacing w:lineRule="auto" w:line="276"/>
              <w:ind w:left="142" w:hanging="142"/>
              <w:rPr/>
            </w:pPr>
            <w:r>
              <w:rPr>
                <w:b/>
              </w:rPr>
              <w:t xml:space="preserve">-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Ustawy z dnia 25 lipca 2008 roku o zmianie ustawy o szczególnych zasadach przygotowania i realizacji inwestycji w zakresie dróg publicznych oraz o zmianie niektórych innych ustaw.</w:t>
            </w:r>
          </w:p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W przypadku zmiany wymienionych wyżej przepisów lub wejścia w życie nowych regulacji prawnych należy opracować poszczególne materiały i uzyskać decyzje według nowych unormowa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WAGA!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 Przyjęte przez Jednostkę Projektującą rozwiązania należy przedłożyć Zamawiającemu w postaci koncepcji zagospodarowania terenu i uzyskać ich pisemną  akceptację.</w:t>
            </w:r>
          </w:p>
          <w:p>
            <w:pPr>
              <w:pStyle w:val="Normal"/>
              <w:ind w:left="284" w:hanging="28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   Jednostka Projektowa powinna posiadać opinię ZUDP, opinię Urzędu Miasta w Kole oraz wszystkie inne niezbędne uzgodnienia branżowe   w  celu złożenia przez inwestora wniosku o pozwolenie na budowę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  <w:t xml:space="preserve">27.   Uzgodnioną dokumentację projektową 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należy wykonać w 5 egzemplarzach zawierających:</w:t>
            </w:r>
          </w:p>
          <w:p>
            <w:pPr>
              <w:pStyle w:val="WWTekstpodstawowywcity3"/>
              <w:autoSpaceDE w:val="true"/>
              <w:ind w:left="426" w:hanging="426"/>
              <w:rPr>
                <w:szCs w:val="24"/>
              </w:rPr>
            </w:pPr>
            <w:r>
              <w:rPr>
                <w:szCs w:val="24"/>
              </w:rPr>
              <w:t>1. projekt techniczny obejmujący : opis stanu istniejącego i opis stanu projektowanego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szczegółowe specyfikacje techniczne – 1 egz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 egz. kosztorysu inwestorskiego z podziałem na etapy: </w:t>
            </w:r>
          </w:p>
          <w:p>
            <w:pPr>
              <w:pStyle w:val="Normal"/>
              <w:suppressAutoHyphens w:val="true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 etap – rondo,</w:t>
            </w:r>
          </w:p>
          <w:p>
            <w:pPr>
              <w:pStyle w:val="Normal"/>
              <w:suppressAutoHyphens w:val="true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I etap – od ronda do mostu</w:t>
            </w:r>
          </w:p>
          <w:p>
            <w:pPr>
              <w:pStyle w:val="Normal"/>
              <w:suppressAutoHyphens w:val="true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II etap – od ronda do ulicy 3-go Maja</w:t>
            </w:r>
          </w:p>
          <w:p>
            <w:pPr>
              <w:pStyle w:val="Normal"/>
              <w:suppressAutoHyphens w:val="true"/>
              <w:ind w:left="420" w:hanging="0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- IV etap – ulica Frendenreicha wraz z odcinkiem ulicy Parkowej – odrębne opracowan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osztorys ofertowy</w:t>
            </w:r>
            <w:r>
              <w:rPr>
                <w:rFonts w:cs="Arial Narrow" w:ascii="Arial Narrow" w:hAnsi="Arial Narrow"/>
                <w:sz w:val="22"/>
              </w:rPr>
              <w:t xml:space="preserve"> w rozbiciu j.w. oraz kosztorys inwestorski sporządzony metodą uproszczoną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przedmiar robót w rozbiciu j.w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szczegółowy obmiar pozycji przedmiarow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przekroje normal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przekroje podłużn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rysunki szczegółów konstrukcyjn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zaktualizowany do celów projektowych plan sytuacyjny – stan istniejący, projektowany 1:500, i 1:200 lub 1:250, plan zagospodarowania terenu, geometryczne podanie powierzchni i długości</w:t>
            </w:r>
          </w:p>
          <w:p>
            <w:pPr>
              <w:pStyle w:val="Tekstpodstawowy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szystkie materiały tekstowe takie jak opisy techniczne, zestawienia, przedmiary robót itp. należy zapisać w formatach Microsoft Word lub Microsoft Excel, a kosztorysy wyłącznie w formacie Excel. Wszystkie materiały rysunkowe należy zapisać w formacie AutoCad (przekazane z właściwym stylem wydruku) oraz w formacie pdf. Załączyć skany podkładów rastrowych.</w:t>
            </w:r>
          </w:p>
          <w:p>
            <w:pPr>
              <w:pStyle w:val="Normal"/>
              <w:ind w:left="851" w:hanging="851"/>
              <w:jc w:val="both"/>
              <w:rPr>
                <w:rFonts w:ascii="Arial Narrow" w:hAnsi="Arial Narrow" w:cs="Arial Narrow"/>
                <w:b/>
                <w:b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u w:val="single"/>
              </w:rPr>
              <w:t>Wszystkie niezbędne poprawki i uzupełnienia do w/w opracowań, jakie wynikną po ich sprawdzeniu, jednostka projektowa wykona w ramach ceny zawartej umowy.</w:t>
            </w:r>
          </w:p>
          <w:p>
            <w:pPr>
              <w:pStyle w:val="Normal"/>
              <w:autoSpaceDE w:val="false"/>
              <w:ind w:left="720" w:hanging="0"/>
              <w:rPr>
                <w:rFonts w:ascii="Arial Narrow" w:hAnsi="Arial Narrow" w:cs="Arial Narrow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62" w:leader="none"/>
              </w:tabs>
              <w:jc w:val="center"/>
              <w:rPr/>
            </w:pPr>
            <w:r>
              <w:rPr>
                <w:iCs/>
                <w:sz w:val="44"/>
                <w:szCs w:val="44"/>
              </w:rPr>
              <w:t>74.23.20.00-4</w:t>
            </w:r>
          </w:p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iCs/>
                <w:sz w:val="20"/>
                <w:szCs w:val="44"/>
                <w:lang w:val="pl-PL"/>
              </w:rPr>
            </w:pPr>
            <w:r>
              <w:rPr>
                <w:b/>
                <w:iCs/>
                <w:sz w:val="20"/>
                <w:szCs w:val="44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1200229219"/>
            <w:bookmarkStart w:id="38" w:name="__Fieldmark__19_1200229219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1200229219"/>
            <w:bookmarkStart w:id="40" w:name="__Fieldmark__21_1200229219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1200229219"/>
            <w:bookmarkStart w:id="42" w:name="__Fieldmark__22_1200229219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1200229219"/>
            <w:bookmarkStart w:id="44" w:name="__Fieldmark__23_1200229219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1200229219"/>
            <w:bookmarkStart w:id="46" w:name="__Fieldmark__24_1200229219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1200229219"/>
            <w:bookmarkStart w:id="48" w:name="__Fieldmark__25_1200229219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1</w:t>
            </w:r>
            <w:r>
              <w:rPr>
                <w:sz w:val="36"/>
                <w:lang w:val="pl-PL"/>
              </w:rPr>
              <w:t>/07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1.1. 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360" w:firstLine="66"/>
              <w:rPr/>
            </w:pPr>
            <w:r>
              <w:rPr/>
              <w:t>Wymagania określone w VI pkt 1.1 mają zastosowanie do wszystkich Wykonawców wspólnie ubiegających się o udzielenie niniejszego zamówienia.</w:t>
            </w:r>
          </w:p>
          <w:p>
            <w:pPr>
              <w:pStyle w:val="TextBody"/>
              <w:spacing w:lineRule="auto" w:line="240"/>
              <w:ind w:left="42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e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tencjał Kadrowy -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dysponuje minimum jednym projektantem branży drogowej  z uprawnieniami, którym powierzone zostanie wykonanie niniejszego zamówienia lub przedstawi pisemne zobowiązanie innych podmiotów do udostępnienia osób zdolnych do wykonania zamówienia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tencjał kadrowy Wykonawców wspólnie ubiegających się o udzielenie zamówie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wspólnie ubiegający się o udzielenie zamówienia muszą wykazać, że łącznie spełniają warunek określony w VI pkt 2.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świadczenie - 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zrealizował jako strona umowy w okresie 3 lat przed dniem wszczęcia niniejszego postępowania, a jeżeli okres prowadzenia działalności jest krótszy – w tym okresie, co najmniej 1 projekt dotyczący opracowania przebudowy, rozbudowy lub budowy drogi o wartości minimum 100.000,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świadczenie Wykonawców wspólnie ubiegających się o udzielenie zamówienia – </w:t>
            </w:r>
            <w:r>
              <w:rPr>
                <w:rFonts w:cs="Arial Narrow" w:ascii="Arial Narrow" w:hAnsi="Arial Narrow"/>
                <w:sz w:val="22"/>
                <w:szCs w:val="22"/>
              </w:rPr>
              <w:t>wspólnie ubiegający  się o udzielenie niniejszego zamówienia muszą wykazać, że łącznie spełniają warunek określony w VI pkt. 2.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obowiązującymi przepisami oraz zasadami wiedzy techniczn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xtBodyInden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1</w:t>
            </w:r>
            <w:r>
              <w:rPr>
                <w:rFonts w:cs="Arial Narrow" w:ascii="Arial Narrow" w:hAnsi="Arial Narrow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Cs w:val="22"/>
              </w:rPr>
              <w:t xml:space="preserve"> W celu potwierdzenia, że Wykonawca posiada niezbędną wiedzę i doświadczenie oraz dysponuje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I. Doświadczenie zawodowe:</w:t>
            </w:r>
          </w:p>
          <w:p>
            <w:pPr>
              <w:pStyle w:val="TextBody"/>
              <w:spacing w:lineRule="auto" w:line="240"/>
              <w:ind w:left="284" w:hanging="284"/>
              <w:rPr/>
            </w:pPr>
            <w:r>
              <w:rPr/>
              <w:t xml:space="preserve">1. Informację o doświadczeniu Wykonawcy , na formularzu zgodnym z treścią  </w:t>
            </w:r>
            <w:r>
              <w:rPr>
                <w:b/>
              </w:rPr>
              <w:t>załącznika nr 5</w:t>
            </w:r>
            <w:r>
              <w:rPr/>
              <w:t xml:space="preserve"> . Informacja musi potwierdzać spełnienie warunku, o którym mowa w VI pkt. 2.c  niniejszej SIWZ. Do informacji winny być dołączone dokumenty potwierdzające, że wymienione w informacji usługi zostały wykonane należyc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II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. Potencjał kadrowy:</w:t>
            </w:r>
          </w:p>
          <w:p>
            <w:pPr>
              <w:pStyle w:val="TextBodyIndent"/>
              <w:numPr>
                <w:ilvl w:val="3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before="0" w:after="0"/>
              <w:ind w:left="426" w:hanging="426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Informację o osobach odpowiedzialnych za wykonanie zamówienia („Potencjał Kadrowy”), na formularzu zgodnym z treścią Załącznika nr 4. Informacja musi zawierać dane na temat kwalifikacji wskazanych osób potwierdzające spełnienie warunku, o którym mowa w VI pkt 2.a niniejszej </w:t>
            </w:r>
            <w:r>
              <w:rPr>
                <w:rFonts w:cs="Arial Narrow" w:ascii="Arial Narrow" w:hAnsi="Arial Narrow"/>
                <w:sz w:val="22"/>
                <w:szCs w:val="22"/>
              </w:rPr>
              <w:t>SIWZ. Do informacji winny być dołączone kopie uprawnień budowlanych ( przez uprawnienia budowlane rozumie się uprawnienia do sprawowania  samodzielnych funkcji technicznych w budownictwie, o których mowa w ustawie Prawo budowlane i dokument potwierdzający przynależność do Krajowej Izby Inżynierów Budownictwa), oraz pisemne zobowiązanie innych podmiotów do udostępnienia osób zdolnych do wykonania zamówienia, jeżeli w przedstawionym wykazie Wykonawca wykazał osoby, którymi będzie dysponował.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b/>
                <w:iCs/>
              </w:rPr>
              <w:t>VII.3.</w:t>
            </w:r>
            <w:r>
              <w:rPr>
                <w:rFonts w:cs="Arial Narrow" w:ascii="Arial Narrow" w:hAnsi="Arial Narrow"/>
                <w:bCs/>
                <w:iCs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"/>
              <w:spacing w:lineRule="auto" w:line="240"/>
              <w:ind w:left="284" w:hanging="284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W przypadku składania oferty przez podmioty występujące wspólnie dokumenty wymienione w VII pkt 1,2 musza być złożone przez każdy podmiot. Oferta składana przez podmioty występujące wspólnie musi zawierać dokument ustanawiający pełnomocnika  umocowanego do reprezentowania grupy wykonawców w postępowaniu o udzielenie zamówienia lub reprezentowaniu ich  w postępowaniu zawarcia umowy w sprawie zamówienia publicznego w ich imieniu.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1200229219"/>
            <w:bookmarkStart w:id="50" w:name="__Fieldmark__26_1200229219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1200229219"/>
            <w:bookmarkStart w:id="52" w:name="__Fieldmark__27_1200229219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1200229219"/>
            <w:bookmarkStart w:id="54" w:name="__Fieldmark__28_1200229219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1200229219"/>
            <w:bookmarkStart w:id="56" w:name="__Fieldmark__29_1200229219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1200229219"/>
            <w:bookmarkStart w:id="58" w:name="__Fieldmark__30_1200229219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1200229219"/>
            <w:bookmarkStart w:id="60" w:name="__Fieldmark__31_1200229219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1200229219"/>
            <w:bookmarkStart w:id="62" w:name="__Fieldmark__32_1200229219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1200229219"/>
            <w:bookmarkStart w:id="64" w:name="__Fieldmark__65_1200229219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1200229219"/>
            <w:bookmarkStart w:id="66" w:name="__Fieldmark__73_1200229219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3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1200229219"/>
            <w:bookmarkStart w:id="68" w:name="__Fieldmark__124_1200229219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1200229219"/>
            <w:bookmarkStart w:id="70" w:name="__Fieldmark__125_1200229219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GB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false"/>
      <w:ind w:left="360" w:hanging="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00:00Z</dcterms:created>
  <dc:creator>Informatics Directorate</dc:creator>
  <dc:description/>
  <cp:keywords/>
  <dc:language>en-US</dc:language>
  <cp:lastModifiedBy> </cp:lastModifiedBy>
  <cp:lastPrinted>2009-03-10T13:35:00Z</cp:lastPrinted>
  <dcterms:modified xsi:type="dcterms:W3CDTF">2009-03-10T13:35:00Z</dcterms:modified>
  <cp:revision>4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