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976419189"/>
      <w:bookmarkStart w:id="4" w:name="__Fieldmark__0_976419189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976419189"/>
      <w:bookmarkStart w:id="6" w:name="__Fieldmark__1_976419189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976419189"/>
      <w:bookmarkStart w:id="8" w:name="__Fieldmark__2_976419189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976419189"/>
      <w:bookmarkStart w:id="10" w:name="__Fieldmark__3_976419189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976419189"/>
      <w:bookmarkStart w:id="12" w:name="__Fieldmark__4_976419189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976419189"/>
            <w:bookmarkStart w:id="14" w:name="__Fieldmark__5_976419189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976419189"/>
            <w:bookmarkStart w:id="16" w:name="__Fieldmark__6_976419189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976419189"/>
            <w:bookmarkStart w:id="18" w:name="__Fieldmark__7_976419189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976419189"/>
            <w:bookmarkStart w:id="20" w:name="__Fieldmark__8_976419189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976419189"/>
            <w:bookmarkStart w:id="22" w:name="__Fieldmark__9_976419189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976419189"/>
            <w:bookmarkStart w:id="24" w:name="__Fieldmark__10_976419189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976419189"/>
            <w:bookmarkStart w:id="26" w:name="__Fieldmark__11_976419189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976419189"/>
            <w:bookmarkStart w:id="28" w:name="__Fieldmark__12_976419189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976419189"/>
            <w:bookmarkStart w:id="30" w:name="__Fieldmark__15_976419189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iCs/>
                <w:sz w:val="22"/>
              </w:rPr>
            </w:pPr>
            <w:r>
              <w:rPr>
                <w:rFonts w:cs="Arial Narrow" w:ascii="Arial Narrow" w:hAnsi="Arial Narrow"/>
                <w:iCs/>
              </w:rPr>
              <w:t>„</w:t>
            </w:r>
            <w:r>
              <w:rPr>
                <w:rFonts w:cs="Arial Narrow" w:ascii="Arial Narrow" w:hAnsi="Arial Narrow"/>
                <w:iCs/>
              </w:rPr>
              <w:t>Budowa nawierzchni i chodników ulicy Asnyka w Kole na odcinku o długości 214,5mb”</w:t>
            </w:r>
            <w:r>
              <w:rPr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Cs/>
                <w:iCs/>
                <w:sz w:val="20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976419189"/>
            <w:bookmarkStart w:id="32" w:name="__Fieldmark__16_976419189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976419189"/>
            <w:bookmarkStart w:id="34" w:name="__Fieldmark__17_976419189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976419189"/>
            <w:bookmarkStart w:id="36" w:name="__Fieldmark__18_976419189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zebudowa obejmuje: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zakresie kanalizacji deszczowej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zykanaliki - Ø 200 – 28,00 m, studzienki ściekowe uliczne betonowe z gotowych elementów o średnicy 500mm z osadnikiem 6 szt i regulacja studzienek telekomunikacyjnych, zaworów wodociągowych i gazowych oraz włazów kanałowy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 zakresie nawierzchni uli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cinek o długości 214,5,00 m obejmujący wykonanie koryta podbudowy oraz nowej nawierzchni z betonowej kostki brukowej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budowanie krawężników betonowych 15x30 na ławie betonowej z oporem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budowanie obrzeży betonowych 6x20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nawierzchni chodników z betonowej kostki brukowej gr. 6 cm na podbudowie z mieszanki betonowej B-10 gr. 10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ind w:left="709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nawierzchni zjazdów do posesji z betonowej kostki brukowej gr. 8 cm  na podbudowie z mieszanki betonowej B-10 gr. 15 cm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autoSpaceDE w:val="false"/>
              <w:ind w:left="709" w:hanging="283"/>
              <w:rPr>
                <w:rFonts w:ascii="Arial Narrow" w:hAnsi="Arial Narrow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znakowanie pionowe </w:t>
            </w:r>
          </w:p>
          <w:p>
            <w:pPr>
              <w:pStyle w:val="Normal"/>
              <w:autoSpaceDE w:val="false"/>
              <w:ind w:left="70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  <w:t>Sieć telekomunikacyjna</w:t>
            </w:r>
          </w:p>
          <w:p>
            <w:pPr>
              <w:pStyle w:val="Indeks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 xml:space="preserve">Demontaż słupa oraz kabli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łożenie kabla w rowach kablowych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2"/>
                <w:u w:val="single"/>
                <w:lang w:val="pl-PL"/>
              </w:rPr>
            </w:pPr>
            <w:r>
              <w:rPr>
                <w:rFonts w:cs="Arial" w:ascii="Arial Narrow" w:hAnsi="Arial Narrow"/>
                <w:sz w:val="20"/>
                <w:szCs w:val="22"/>
                <w:u w:val="single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1.20-6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.23.13.00-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.23.23.10-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.23.32.22-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b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976419189"/>
            <w:bookmarkStart w:id="38" w:name="__Fieldmark__19_976419189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976419189"/>
            <w:bookmarkStart w:id="40" w:name="__Fieldmark__21_976419189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976419189"/>
            <w:bookmarkStart w:id="42" w:name="__Fieldmark__22_976419189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976419189"/>
            <w:bookmarkStart w:id="44" w:name="__Fieldmark__23_976419189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976419189"/>
            <w:bookmarkStart w:id="46" w:name="__Fieldmark__24_976419189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976419189"/>
            <w:bookmarkStart w:id="48" w:name="__Fieldmark__25_976419189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7</w:t>
            </w:r>
            <w:r>
              <w:rPr>
                <w:b/>
                <w:sz w:val="36"/>
                <w:lang w:val="pl-PL"/>
              </w:rPr>
              <w:t>/11/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 realizacji w okresie ostatnich 5 lat przed dniem wszczęcia postępowania o udzielenie zamówienia, a jeżeli okres prowadzenia działalności jest krótszy – w tym okresie, przynajmniej dwóch robót budowlanych odpowiadających swoim rodzajem i wartością min. 200 tyś. zł. brutto,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środki transportowe (np.: ciągnik, samochód skrzyniowy lub samowyładowczy);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koparki;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ładowarki;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40" w:leader="none"/>
              </w:tabs>
              <w:suppressAutoHyphens w:val="true"/>
              <w:autoSpaceDE w:val="false"/>
              <w:ind w:left="144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gęszczarki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skażą część zamówienia, którą zamierzają powierzyć podwykonawcom.</w:t>
            </w:r>
          </w:p>
          <w:p>
            <w:pPr>
              <w:pStyle w:val="List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ysponują osobami zdolnymi do wykonania zamówieni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osobach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1418" w:hanging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ka robót w zakresie robót drogowych posiadający uprawnienia budowlane w specjalności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rogowej odpowiedzialnego za koordynację całości robót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1418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ę posiadającą uprawnienia instalacyjno – inżynieryjne do kierowania robotami w zakresie sieci  kanalizacji deszczowej,                             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odety – 1 osob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36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VII      OŚWIADCZENIA  I  DOKUMENTY, JAKIE  NALEŻY  DOŁĄCZYĆ  DO  OFERTY</w:t>
            </w:r>
          </w:p>
          <w:p>
            <w:pPr>
              <w:pStyle w:val="TextBodyInden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Cs/>
              </w:rPr>
              <w:t>załącznik   nr 1</w:t>
            </w:r>
            <w:r>
              <w:rPr>
                <w:rFonts w:cs="Arial Narrow" w:ascii="Arial Narrow" w:hAnsi="Arial Narrow"/>
                <w:bCs/>
                <w:iCs/>
              </w:rPr>
              <w:t>.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eastAsia="Arial Narrow" w:cs="Arial Narrow" w:ascii="Arial Narrow" w:hAnsi="Arial Narrow"/>
                <w:bCs/>
                <w:iCs/>
              </w:rPr>
              <w:t xml:space="preserve">        </w:t>
            </w:r>
            <w:r>
              <w:rPr>
                <w:rFonts w:cs="Arial Narrow" w:ascii="Arial Narrow" w:hAnsi="Arial Narrow"/>
                <w:bCs/>
                <w:iCs/>
              </w:rPr>
              <w:t>–</w:t>
            </w:r>
            <w:r>
              <w:rPr>
                <w:rFonts w:eastAsia="Arial Narrow" w:cs="Arial Narrow" w:ascii="Arial Narrow" w:hAnsi="Arial Narrow"/>
                <w:bCs/>
                <w:iCs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</w:rPr>
              <w:t xml:space="preserve">wg  wzoru   </w:t>
            </w:r>
            <w:r>
              <w:rPr>
                <w:rFonts w:cs="Arial Narrow" w:ascii="Arial Narrow" w:hAnsi="Arial Narrow"/>
                <w:b/>
                <w:bCs/>
                <w:iCs/>
              </w:rPr>
              <w:t xml:space="preserve">–   </w:t>
            </w:r>
            <w:r>
              <w:rPr>
                <w:rFonts w:cs="Arial Narrow" w:ascii="Arial Narrow" w:hAnsi="Arial Narrow"/>
                <w:iCs/>
              </w:rPr>
              <w:t>załącznika nr 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Wypełniony i podpisany druk „Kosztorys ofertowy” – wg wzoru </w:t>
            </w:r>
            <w:r>
              <w:rPr>
                <w:rFonts w:cs="Arial Narrow" w:ascii="Arial Narrow" w:hAnsi="Arial Narrow"/>
                <w:b/>
                <w:bCs/>
                <w:iCs/>
              </w:rPr>
              <w:t xml:space="preserve">–  </w:t>
            </w:r>
            <w:r>
              <w:rPr>
                <w:rFonts w:cs="Arial Narrow" w:ascii="Arial Narrow" w:hAnsi="Arial Narrow"/>
                <w:iCs/>
              </w:rPr>
              <w:t>załącznik nr 4</w:t>
            </w:r>
            <w:r>
              <w:rPr>
                <w:rFonts w:cs="Arial Narrow" w:ascii="Arial Narrow" w:hAnsi="Arial Narrow"/>
                <w:b/>
                <w:bCs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1</w:t>
            </w:r>
            <w:r>
              <w:rPr>
                <w:rFonts w:cs="Arial Narrow" w:ascii="Arial Narrow" w:hAnsi="Arial Narrow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 xml:space="preserve">Aktualne zaświadczenie właściwego </w:t>
            </w:r>
            <w:r>
              <w:rPr>
                <w:b/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 xml:space="preserve">Aktualne zaświadczenie z właściwego oddziału </w:t>
            </w:r>
            <w:r>
              <w:rPr>
                <w:b/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Cs w:val="22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oświadczenie zawodowe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Wykaz wykonanych robót budowlanych w okresie ostatnich </w:t>
            </w:r>
            <w:r>
              <w:rPr>
                <w:rFonts w:cs="Arial Narrow" w:ascii="Arial Narrow" w:hAnsi="Arial Narrow"/>
                <w:bCs/>
              </w:rPr>
              <w:t>5 lat</w:t>
            </w:r>
            <w:r>
              <w:rPr>
                <w:rFonts w:cs="Arial Narrow" w:ascii="Arial Narrow" w:hAnsi="Arial Narrow"/>
              </w:rPr>
              <w:t xml:space="preserve"> przed dniem wszczęcia postępowania o udzielenie zamówienia, a jeżeli okres prowadzenia działalności jest krótszy – w tym okresie,  </w:t>
            </w:r>
            <w:r>
              <w:rPr>
                <w:rFonts w:cs="Arial Narrow" w:ascii="Arial Narrow" w:hAnsi="Arial Narrow"/>
                <w:sz w:val="22"/>
                <w:szCs w:val="22"/>
              </w:rPr>
              <w:t>co najmniej dwie roboty budowlane odpowiadające rodzajem i wartością min. 200 tyś. zł. brutto</w:t>
            </w:r>
            <w:r>
              <w:rPr>
                <w:rFonts w:cs="Arial Narrow" w:ascii="Arial Narrow" w:hAnsi="Arial Narrow"/>
              </w:rPr>
              <w:t xml:space="preserve">–  wg </w:t>
            </w:r>
            <w:r>
              <w:rPr>
                <w:rFonts w:cs="Arial Narrow" w:ascii="Arial Narrow" w:hAnsi="Arial Narrow"/>
                <w:b/>
              </w:rPr>
              <w:t>załącznika nr 7</w:t>
            </w:r>
          </w:p>
          <w:p>
            <w:pPr>
              <w:pStyle w:val="TextBody"/>
              <w:spacing w:lineRule="auto" w:line="240"/>
              <w:ind w:left="360" w:hanging="0"/>
              <w:rPr/>
            </w:pPr>
            <w:r>
              <w:rPr/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Informację na temat podwykonawców, przy udziale których Wykonawca zamierza wykonać zamówienie – wg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a nr 8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Wykaz osób (</w:t>
            </w:r>
            <w:r>
              <w:rPr>
                <w:rFonts w:cs="Arial Narrow" w:ascii="Arial Narrow" w:hAnsi="Arial Narrow"/>
                <w:sz w:val="22"/>
                <w:szCs w:val="22"/>
              </w:rPr>
              <w:t>kierownik robot o specjalności drogowej i instalacyjno-inżynieryjnej, geodeta</w:t>
            </w:r>
            <w:r>
              <w:rPr>
                <w:rFonts w:cs="Arial Narrow" w:ascii="Arial Narrow" w:hAnsi="Arial Narrow"/>
                <w:sz w:val="22"/>
              </w:rPr>
              <w:t xml:space="preserve">), którymi dysponuje lub będzie dysponował Wykonawca i które będą uczestniczyć w wykonaniu zamówienia  – wg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Do wykazu należy dołączyć kopię dokumentu potwierdzającego posiadanie uprawnień oraz kopię zaświadczenia o wpisie do właściwej izby samorządu zawodowego osób bezpośrednio odpowiedzialnych za realizację zamówienia. W przypadku zatrudnienia podmio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Wykaz niezbędnych do wykonania zamówienia narzędzi, urządzeń i sprzętu jakimi dysponuje lub będzie dysponował Wykonawca (wg minimum wymienionego w pkt VI 2.ppkt 2b warunków szczegółowych) – wg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a 5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W przypadku użycia narzędzi, urządzeń i sprzętu obcego  należy dołączyć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3</w:t>
            </w:r>
            <w:r>
              <w:rPr>
                <w:rFonts w:cs="Arial Narrow" w:ascii="Arial Narrow" w:hAnsi="Arial Narrow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lisę lub inny dokument ubezpieczenia potwierdzający, że Wykonawca jest ubezpieczony od odpowiedzialności cywilnej w zakresie prowadzonej działalności gospodarczej;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</w:rPr>
              <w:t>VII.4.</w:t>
            </w:r>
            <w:r>
              <w:rPr>
                <w:rFonts w:cs="Arial Narrow" w:ascii="Arial Narrow" w:hAnsi="Arial Narrow"/>
                <w:b/>
                <w:bCs/>
                <w:iCs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4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</w:rPr>
              <w:t>dokumenty wymienione w punktach VII pkt 2, VII.1 pkt 1,2,3,4 muszą być złożone przez każdy podmiot.</w:t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</w:rPr>
              <w:t>VII.5.</w:t>
            </w:r>
            <w:r>
              <w:rPr>
                <w:rFonts w:cs="Arial Narrow" w:ascii="Arial Narrow" w:hAnsi="Arial Narrow"/>
                <w:b/>
                <w:bCs/>
                <w:iCs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Jeżeli Wykonawca ma siedzibę lub miejsce zamieszkania poza terytorium Rzeczypospolitej Polskiej, zamiast dokumentów, o których mowa w pkt VII </w:t>
            </w:r>
            <w:r>
              <w:rPr>
                <w:rFonts w:cs="Arial Narrow" w:ascii="Arial Narrow" w:hAnsi="Arial Narrow"/>
                <w:iCs/>
              </w:rPr>
              <w:t>1)</w:t>
            </w:r>
            <w:r>
              <w:rPr>
                <w:rFonts w:cs="Arial Narrow" w:ascii="Arial Narrow" w:hAnsi="Arial Narrow"/>
                <w:bCs/>
                <w:iCs/>
              </w:rPr>
              <w:t xml:space="preserve">, składa zaświadczenie właściwego organu sądowego lub administracyjnego kraju pochodzenia albo zamieszkania osoby, której dokumenty dotyczą, w zakresie określonym w art. 24, ust. 1, pkt 4-8 Ustawy Prawo zamówień publicznych. Dokumenty, o których mowa w pk VII 1), ) powinny być wystawione nie wcześniej niż 6 miesięcy przed terminem składania ofert. </w:t>
            </w:r>
          </w:p>
          <w:p>
            <w:pPr>
              <w:pStyle w:val="TextBodyIndent"/>
              <w:numPr>
                <w:ilvl w:val="0"/>
                <w:numId w:val="5"/>
              </w:numPr>
              <w:autoSpaceDE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Tekstkomentarza"/>
              <w:rPr>
                <w:rFonts w:ascii="Arial Narrow" w:hAnsi="Arial Narrow" w:cs="Arial Narrow"/>
                <w:bCs/>
                <w:iCs/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u w:val="single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976419189"/>
            <w:bookmarkStart w:id="50" w:name="__Fieldmark__26_976419189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976419189"/>
            <w:bookmarkStart w:id="52" w:name="__Fieldmark__27_976419189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976419189"/>
            <w:bookmarkStart w:id="54" w:name="__Fieldmark__28_976419189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976419189"/>
            <w:bookmarkStart w:id="56" w:name="__Fieldmark__29_976419189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976419189"/>
            <w:bookmarkStart w:id="58" w:name="__Fieldmark__30_976419189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976419189"/>
            <w:bookmarkStart w:id="60" w:name="__Fieldmark__31_976419189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976419189"/>
            <w:bookmarkStart w:id="62" w:name="__Fieldmark__32_976419189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976419189"/>
            <w:bookmarkStart w:id="64" w:name="__Fieldmark__65_976419189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976419189"/>
            <w:bookmarkStart w:id="66" w:name="__Fieldmark__73_976419189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24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9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976419189"/>
            <w:bookmarkStart w:id="68" w:name="__Fieldmark__124_976419189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976419189"/>
            <w:bookmarkStart w:id="70" w:name="__Fieldmark__125_976419189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3-03T11:36:00Z</cp:lastPrinted>
  <dcterms:modified xsi:type="dcterms:W3CDTF">2009-09-04T10:25:00Z</dcterms:modified>
  <cp:revision>4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