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5715</wp:posOffset>
                </wp:positionV>
                <wp:extent cx="560959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895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pacing w:val="3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pacing w:val="314"/>
                              </w:rPr>
                              <w:t>OPIS  TECHNI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1.7pt;height:22.8pt;mso-wrap-distance-left:9.05pt;mso-wrap-distance-right:9.05pt;mso-wrap-distance-top:0pt;mso-wrap-distance-bottom:0pt;margin-top:-0.4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pacing w:val="3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pacing w:val="314"/>
                        </w:rPr>
                        <w:t>OPIS  TECHNI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Cel opracowania projektu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m  niniejszej dokumentacji jest zaprojektowanie   przebudowy drogi  powiatowej nr 3407P Krzykosy - Bierzwienna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 xml:space="preserve">2. Zakres projektu    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Przebudowa drogi    powiatowej nr 3407P Krzykosy - Bierzwien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olegać będzie na 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robót ziemny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podbudowy tłuczniowej na poszerzeniu nawierzchni jezdn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profilowania istniejącej nawierzchni bitumicznej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nawierzchni bitumicznej  warstwy ścieralne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>wykonaniu poboczy gruntowych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>wykonaniu odwodnienia - rów drogowy trapezow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 zjazdów do posesji i na pola upraw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przepustu  drogowego na włączeniu do drogi wojewódzkiej nr 263 Słupca – Dąbie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3. Podstawa opracowania projektu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niniejszy opracowano na zlecenie PZD  w Ko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 sytuacyjno wysokościowa w skali 1:1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wyjściowe do projektowania drogi ustalone z inwestor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i pomiary w teren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Rozporządzenie Ministra Transportu i Gospodarki Morskiej z dnia 2 marca 1999 w sprawie  warunków technicznych, jakim powinny odpowiadać drogi publiczne i ich   usytuowanie  ( Dz. U. Nr. 43,poz. 430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logi Typowych Konstrukcji Nawierzchni Podatny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log Powtarzalnych Elementów  Drogowych / KPED cz. I i II /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Ustawa z dnia 5 grudnia 2003  "Prawo budowlane" ( Dz. U. Nr  207, poz.2016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4. Opis stanu istniejąc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niejąca droga przebiega przez wieś Krzykosy i Bierzwienna i jest łącznikiem drogi wojewódzkiej nr 263 Słupca  - Dąbie z drogą krajową nr 92 Poznań – Łowicz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niejący odcinek drogi gminnej posiada nawierzchnię bitumiczną o zmiennej szerokośc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dcinku od km 0+000,00 do 1+300,00 km droga posiada nawierzchnię o szerokości 5,00 mb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dcinku od km 1+300,00 do  3+869,00 km  droga posiada nawierzchnię o szerokości 4,00 mb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m 3+865,50 zlokalizowany jest przepust z rur betonowych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0 zamulony i zarwany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ałym odcinku istnieją rowy przydrożne zamulone, zanieczyszczone , oraz istnieją zjazdy do posesji i pól bez przepustów rurow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ałym odcinku drogi pozostały po wycince drzew nie wykarczowane  pnie w ilości 84 sz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ą lokalizację pokazano na planie orientacyjnym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5. Stan projektowany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  <w:t>5.1 Dane wyjściowe i parametry techniczne obiektu</w:t>
      </w:r>
    </w:p>
    <w:p>
      <w:pPr>
        <w:pStyle w:val="Normal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drogi - powiatow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drogi - lokalna "L"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jezdni -  5,00 mb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</w:rPr>
        <w:t>szerokość poboczy 2 x 1,00 m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rój poprzeczny  -  drogow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 - jednostronny  6% na łuku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</w:rPr>
        <w:t>spadek  - daszkowy  2%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</w:rPr>
        <w:t>prędkość projektowa   50 km/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  <w:t>Obiekt w planie sytuacyjnym</w:t>
      </w:r>
    </w:p>
    <w:p>
      <w:pPr>
        <w:pStyle w:val="Normal"/>
        <w:rPr>
          <w:rFonts w:ascii="Arial" w:hAnsi="Arial" w:eastAsia="Arial" w:cs="Arial"/>
          <w:b/>
          <w:b/>
          <w:smallCaps/>
          <w:color w:val="008080"/>
          <w:sz w:val="24"/>
          <w:u w:val="single"/>
        </w:rPr>
      </w:pPr>
      <w:r>
        <w:rPr>
          <w:rFonts w:eastAsia="Arial" w:cs="Arial" w:ascii="Arial" w:hAnsi="Arial"/>
          <w:b/>
          <w:smallCaps/>
          <w:color w:val="008080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bieg sytuacyjny odcinka drogi pokazuje mapa sytuacyjno - wysokościowa w skali 1:1000 , oś drogi poprowadzono tak aby nie występowała konieczność wykupu gruntów, wierzchołki opisano na mapie pokazując domiary do stałych punktów. Projektowany odcinek  wynosi 3865,00 mb tj. km 0+000 do 3+865,0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przebieg drogi  wynika z uwarunkowań przekazanych przez inwestora tj. PZD w Kole zapisanych w wytycznych do projektowa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  <w:t xml:space="preserve">5.3 Obiekt w profilu podłużnym  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 xml:space="preserve">Punkty wysokościowe - reper roboczy  / śruba nabita w jezdnie o nawierzchni bitumicznej o wysokości    </w:t>
      </w:r>
      <w:r>
        <w:rPr>
          <w:rFonts w:cs="Arial" w:ascii="Arial" w:hAnsi="Arial"/>
          <w:b/>
          <w:sz w:val="24"/>
        </w:rPr>
        <w:t>H = 116,26 mnpm /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uwagi na ograniczenia wysokościowe wynikające z powiązania niwelety drogi z istniejącymi wjazdami do posesji zaprojektowano tak aby zachować spadki w celu odprowadzenia wody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  <w:t>5.4 Obiekt w przekroju poprzecznym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cs="Arial" w:ascii="Arial" w:hAnsi="Arial"/>
          <w:b/>
          <w:smallCaps/>
          <w:color w:val="008080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zd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4"/>
        </w:rPr>
        <w:t>w km 0 + 000 do 3+865,00  szer. jezdni 5,00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daszkowy 2% w kierunku rowu przydrożnego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nawierzchnia bitumiczna jednowarstwowa grubości 4 cm -  w-wa ścieralna z betonu asfaltowego  st. II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w km 3 + 200 do km 3 + 400 projektuje się korektę osi jezdni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budowa na poszerzeniu jezdn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m 1+300,00 do 3+865,00  projektuje się wykonanie obustronnego poszerzenia jezdni 2 x 0,60 mb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m 3+200,00 do 3+400,00  projektuje się wykonanie jednostronnego poszerzenia jezdni 1 x 1,20 mb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m 3+400 do 3+865,00  projektuje się wykonanie obustronnego poszerzenia jezdni 2 x 0,60 mb grubości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</w:rPr>
        <w:t xml:space="preserve">dolna warstwa grubości 15 cm z kamienia łamanego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órna warstwa grubości 8 cm  z kamienia łamaneg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bocze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4"/>
        </w:rPr>
        <w:t xml:space="preserve">obustronne szerokości  1,00 mb 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6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jaz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żwirowa gr. 20 c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wy drog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pezow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</w:rPr>
        <w:t>pochylenie skarpy wewnętrznej 1:1,5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ylenie skarpy zewnętrznej 1:1,5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dna rowu 0,40 mb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łębokość rowu 0,60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0,70 m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usty pod zjazd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uje się z rur PCV </w:t>
      </w:r>
      <w:r>
        <w:rPr>
          <w:rFonts w:eastAsia="Romantic" w:cs="Romantic" w:ascii="Romantic" w:hAnsi="Romantic"/>
          <w:sz w:val="24"/>
        </w:rPr>
        <w:t></w:t>
      </w:r>
      <w:r>
        <w:rPr>
          <w:rFonts w:cs="Arial" w:ascii="Arial" w:hAnsi="Arial"/>
          <w:sz w:val="24"/>
        </w:rPr>
        <w:t xml:space="preserve"> 30 zakończonych ściankami czołowymi wykonanych z darniny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8080"/>
          <w:sz w:val="24"/>
          <w:u w:val="single"/>
        </w:rPr>
      </w:pPr>
      <w:r>
        <w:rPr>
          <w:rFonts w:eastAsia="Arial" w:cs="Arial" w:ascii="Arial" w:hAnsi="Arial"/>
          <w:b/>
          <w:smallCaps/>
          <w:color w:val="008080"/>
          <w:sz w:val="24"/>
          <w:u w:val="single"/>
        </w:rPr>
        <w:t xml:space="preserve"> </w:t>
      </w:r>
      <w:r>
        <w:rPr>
          <w:rFonts w:cs="Arial" w:ascii="Arial" w:hAnsi="Arial"/>
          <w:b/>
          <w:smallCaps/>
          <w:color w:val="008080"/>
          <w:sz w:val="24"/>
          <w:u w:val="single"/>
        </w:rPr>
        <w:t>5.5 Odwodnienie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8080"/>
          <w:sz w:val="22"/>
          <w:u w:val="single"/>
        </w:rPr>
      </w:pPr>
      <w:r>
        <w:rPr>
          <w:rFonts w:cs="Arial" w:ascii="Arial" w:hAnsi="Arial"/>
          <w:b/>
          <w:smallCaps/>
          <w:color w:val="008080"/>
          <w:sz w:val="22"/>
          <w:u w:val="single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chni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odwodnienie powierzchniowe poprzez nadanie spadków poprzecznych i podłuż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pu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mallCaps/>
          <w:sz w:val="24"/>
          <w:u w:val="single"/>
        </w:rPr>
      </w:pPr>
      <w:r>
        <w:rPr>
          <w:rFonts w:cs="Arial" w:ascii="Arial" w:hAnsi="Arial"/>
          <w:sz w:val="24"/>
        </w:rPr>
        <w:t xml:space="preserve">projektuje się rozbiórkę uszkodzonego przepustu z rur betonowych  pod drogą w km 3+865,00, oraz budowę nowego przepustu z rur PEHD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00 mm. </w:t>
      </w:r>
    </w:p>
    <w:p>
      <w:pPr>
        <w:pStyle w:val="Normal"/>
        <w:jc w:val="both"/>
        <w:rPr>
          <w:rFonts w:ascii="Arial" w:hAnsi="Arial" w:cs="Arial"/>
          <w:smallCaps/>
          <w:sz w:val="24"/>
          <w:u w:val="single"/>
        </w:rPr>
      </w:pPr>
      <w:r>
        <w:rPr>
          <w:rFonts w:cs="Arial" w:ascii="Arial" w:hAnsi="Arial"/>
          <w:smallCap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mallCaps/>
          <w:sz w:val="24"/>
          <w:u w:val="single"/>
        </w:rPr>
      </w:pPr>
      <w:r>
        <w:rPr>
          <w:rFonts w:cs="Arial" w:ascii="Arial" w:hAnsi="Arial"/>
          <w:smallCaps/>
          <w:sz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man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budowlany na przebudowę drogi powiatowej nr 3407P  Krzykosy - Bierzwien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2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000" w:val="clear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6:33:00Z</dcterms:created>
  <dc:creator>Rosiński</dc:creator>
  <dc:description/>
  <cp:keywords/>
  <dc:language>en-US</dc:language>
  <cp:lastModifiedBy>Marek</cp:lastModifiedBy>
  <cp:lastPrinted>2005-07-22T22:11:00Z</cp:lastPrinted>
  <dcterms:modified xsi:type="dcterms:W3CDTF">2008-08-27T17:10:00Z</dcterms:modified>
  <cp:revision>47</cp:revision>
  <dc:subject/>
  <dc:title>o</dc:title>
</cp:coreProperties>
</file>