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293380935"/>
      <w:bookmarkStart w:id="4" w:name="__Fieldmark__0_293380935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293380935"/>
      <w:bookmarkStart w:id="6" w:name="__Fieldmark__1_293380935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293380935"/>
      <w:bookmarkStart w:id="8" w:name="__Fieldmark__2_293380935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293380935"/>
      <w:bookmarkStart w:id="10" w:name="__Fieldmark__3_293380935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293380935"/>
      <w:bookmarkStart w:id="12" w:name="__Fieldmark__4_293380935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293380935"/>
            <w:bookmarkStart w:id="14" w:name="__Fieldmark__5_293380935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293380935"/>
            <w:bookmarkStart w:id="16" w:name="__Fieldmark__6_293380935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293380935"/>
            <w:bookmarkStart w:id="18" w:name="__Fieldmark__7_293380935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293380935"/>
            <w:bookmarkStart w:id="20" w:name="__Fieldmark__8_293380935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293380935"/>
            <w:bookmarkStart w:id="22" w:name="__Fieldmark__9_293380935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293380935"/>
            <w:bookmarkStart w:id="24" w:name="__Fieldmark__10_293380935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293380935"/>
            <w:bookmarkStart w:id="26" w:name="__Fieldmark__11_293380935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293380935"/>
            <w:bookmarkStart w:id="28" w:name="__Fieldmark__12_293380935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293380935"/>
            <w:bookmarkStart w:id="30" w:name="__Fieldmark__15_293380935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</w:rPr>
              <w:t>„</w:t>
            </w:r>
            <w:r>
              <w:rPr>
                <w:rFonts w:cs="Arial Narrow" w:ascii="Arial Narrow" w:hAnsi="Arial Narrow"/>
                <w:b/>
                <w:iCs/>
              </w:rPr>
              <w:t xml:space="preserve">Przebudowa drogi powiatowej nr 3403P na odcinku ulicy Kolskiej w Grzegorzewie 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Cs/>
              </w:rPr>
              <w:t>od km  0+000 do km 1+075,45”</w:t>
            </w:r>
            <w:r>
              <w:rPr>
                <w:b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i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293380935"/>
            <w:bookmarkStart w:id="32" w:name="__Fieldmark__16_293380935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293380935"/>
            <w:bookmarkStart w:id="34" w:name="__Fieldmark__17_293380935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293380935"/>
            <w:bookmarkStart w:id="36" w:name="__Fieldmark__18_293380935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budowa obejmuje:  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spacing w:lineRule="auto" w:line="240"/>
              <w:rPr>
                <w:rFonts w:ascii="Arial Narrow" w:hAnsi="Arial Narrow" w:cs="Arial Narrow"/>
                <w:sz w:val="16"/>
                <w:szCs w:val="22"/>
                <w:u w:val="single"/>
              </w:rPr>
            </w:pPr>
            <w:r>
              <w:rPr>
                <w:rFonts w:cs="Arial Narrow"/>
                <w:sz w:val="16"/>
                <w:szCs w:val="22"/>
                <w:u w:val="singl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przygotowanie terenu pod budowę ( roboty pomiarowe, oznakowanie robót)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roboty rozbiórkowe ( rozebranie chodników z płytek 35x35x5cm, krawężników)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 xml:space="preserve">korytowanie,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 xml:space="preserve">ułożenie krawężnika 20x30 na ławie betonowej z oporem,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profilowanie i zagęszczenie podłoża pod w-wy konstrukcyjne, w-wa podsypkowa 5cm, podbudowa betonowa B-10 gr. 10 cm, nawierzchnia z kostki brukowej betonowej szarej 6cm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poszerzenia ( wykonanie koryta gr. 40cm, w-wa odsączająca gr. 10 cm, podbudowa  z gruntu stabil. cementem gr. 10 cm, podbudowa z kruszywa łamanego gr.15cm, w-wa wiążąca gr. 4 cm)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frezowanie nawierzchni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oczyszczenie mechaniczne nawierzchni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skropienie nawierzchni emulsją asfaltową w ilości 0,5 kg/m2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>
                <w:sz w:val="20"/>
                <w:u w:val="single"/>
              </w:rPr>
            </w:pPr>
            <w:r>
              <w:rPr/>
              <w:t>mechaniczne wyrównanie istniejącej nawierzchni</w:t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iCs/>
                <w:sz w:val="40"/>
                <w:szCs w:val="40"/>
              </w:rPr>
              <w:t>45.23.32.20-7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40"/>
                <w:szCs w:val="40"/>
                <w:lang w:val="pl-PL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40"/>
                <w:szCs w:val="40"/>
              </w:rPr>
              <w:t xml:space="preserve"> </w:t>
            </w:r>
            <w:r>
              <w:rPr>
                <w:rFonts w:cs="Courier New" w:ascii="Courier New" w:hAnsi="Courier New"/>
                <w:bCs/>
                <w:iCs/>
                <w:sz w:val="40"/>
                <w:szCs w:val="40"/>
              </w:rPr>
              <w:t>45.23.32.22-1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40"/>
                <w:lang w:val="pl-PL"/>
              </w:rPr>
            </w:pPr>
            <w:r>
              <w:rPr>
                <w:rFonts w:cs="Courier New" w:ascii="Courier New" w:hAnsi="Courier New"/>
                <w:b/>
                <w:sz w:val="20"/>
                <w:szCs w:val="4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293380935"/>
            <w:bookmarkStart w:id="38" w:name="__Fieldmark__19_293380935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293380935"/>
            <w:bookmarkStart w:id="40" w:name="__Fieldmark__21_293380935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293380935"/>
            <w:bookmarkStart w:id="42" w:name="__Fieldmark__22_293380935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293380935"/>
            <w:bookmarkStart w:id="44" w:name="__Fieldmark__23_293380935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293380935"/>
            <w:bookmarkStart w:id="46" w:name="__Fieldmark__24_293380935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293380935"/>
            <w:bookmarkStart w:id="48" w:name="__Fieldmark__25_293380935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sz w:val="36"/>
                <w:lang w:val="pl-PL"/>
              </w:rPr>
              <w:t>31</w:t>
            </w:r>
            <w:r>
              <w:rPr>
                <w:sz w:val="36"/>
                <w:lang w:val="pl-PL"/>
              </w:rPr>
              <w:t>/07/</w:t>
            </w:r>
            <w:r>
              <w:rPr>
                <w:rFonts w:cs="Courier New" w:ascii="Courier New" w:hAnsi="Courier New"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>III.1) Warunki dotyczące z</w:t>
      </w:r>
      <w:r>
        <w:rPr/>
        <w:t>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51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/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u w:val="single"/>
              </w:rPr>
              <w:t>O udzielenie zamówienia nie mogą się ubiegać</w:t>
            </w:r>
            <w:r>
              <w:rPr/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 realizacji w okresie ostatnich 5 lat przed dniem wszczęcia postępowania o udzielenie zamówienia, a jeżeli okres prowadzenia działalności jest krótszy – w tym okresie, przynajmniej trzech robót budowlanych odpowiadających swoim rodzajem oraz wartością robotom stanowiącym przedmiot zamówienia,</w:t>
            </w:r>
          </w:p>
          <w:p>
            <w:pPr>
              <w:pStyle w:val="TextBody"/>
              <w:numPr>
                <w:ilvl w:val="1"/>
                <w:numId w:val="9"/>
              </w:numPr>
              <w:tabs>
                <w:tab w:val="clear" w:pos="720"/>
                <w:tab w:val="left" w:pos="0" w:leader="none"/>
                <w:tab w:val="left" w:pos="1152" w:leader="none"/>
              </w:tabs>
              <w:suppressAutoHyphens w:val="true"/>
              <w:spacing w:lineRule="auto" w:line="240"/>
              <w:ind w:left="1152" w:hanging="360"/>
              <w:rPr/>
            </w:pPr>
            <w:r>
              <w:rPr/>
              <w:t>wykazanie, że dysponują lub będą dysponować potencjałem technicznym w postaci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twórni mas bitumicznych (dowóz maksymalnie 1,5 godz., odległość maksymalnie 60 km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lecza laboratoryjnego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kładarki mas bitumicznych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ycharki kołowej lub gąsienicowej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parki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ładowarki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lca drogowego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odków transportowych (np.: ciągniki, samochód skrzyniowy lub samowyładowczy);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zętu do zagęszczania gruntu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, że dysponują lub będą dysponować potencjałem kadrowym w osobach: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autoSpaceDE w:val="false"/>
              <w:ind w:left="1418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erownika robót w zakresie robót drogowych posiadający uprawnienia budowlane w specjalności drogowej,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aboranta – 1 osoba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odety – 1 osob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dzielą  36 miesięcy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gwarancj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OŚWIADCZENIA  I  DOKUMENTY, JAKIE  NALEŻY  DOŁĄCZYĆ  DO  OFERTY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Na 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4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   nr 1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g  wzoru   – 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a nr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 nr 3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ypełniony i podpisany druk „Kosztorys ofertowy” – wg wzoru –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 nr 4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>.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Cs/>
                <w:i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Cs/>
              </w:rPr>
              <w:t xml:space="preserve"> 6 miesięcy </w:t>
            </w:r>
            <w:r>
              <w:rPr/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 xml:space="preserve">Aktualne zaświadczenie właściwego </w:t>
            </w:r>
            <w:r>
              <w:rPr>
                <w:bCs/>
              </w:rPr>
              <w:t>Naczelnika Urzędu Skarbowego</w:t>
            </w:r>
            <w:r>
              <w:rPr/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</w:rPr>
              <w:t>3 miesiące</w:t>
            </w:r>
            <w:r>
              <w:rPr/>
              <w:t xml:space="preserve"> przed upływem terminu składania ofert.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 xml:space="preserve">Aktualne zaświadczenie z właściwego oddziału </w:t>
            </w:r>
            <w:r>
              <w:rPr>
                <w:bCs/>
              </w:rPr>
              <w:t>Zakładu Ubezpieczeń Społecznych</w:t>
            </w:r>
            <w:r>
              <w:rPr/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</w:rPr>
              <w:t>3 miesiące</w:t>
            </w:r>
            <w:r>
              <w:rPr/>
              <w:t xml:space="preserve"> przed upływem terminu składania ofert 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I.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celu potwierdzenia, że Wykonawca posiada niezbędną wiedzę i doświadczenie oraz dysponuje potencjałem technicznym i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Doświadczenie zawodowe: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 xml:space="preserve">Wykaz wykonanych robót budowlanych w okresie ostatnich </w:t>
            </w:r>
            <w:r>
              <w:rPr>
                <w:bCs/>
              </w:rPr>
              <w:t>5 lat</w:t>
            </w:r>
            <w:r>
              <w:rPr/>
              <w:t xml:space="preserve"> przed dniem wszczęcia postępowania o udzielenie zamówienia, a jeżeli okres prowadzenia działalności jest krótszy – w tym okresie,  odpowiadających swoim rodzajem i wartością robotom budowlanym stanowiącym przedmiot zamówienia z podaniem ich  wartości  oraz daty i miejsca realizacji –  wg załącznika nr 7</w:t>
            </w:r>
          </w:p>
          <w:p>
            <w:pPr>
              <w:pStyle w:val="TextBody"/>
              <w:spacing w:lineRule="auto" w:line="240"/>
              <w:ind w:left="360" w:hanging="0"/>
              <w:rPr/>
            </w:pPr>
            <w:r>
              <w:rPr/>
              <w:t>Do wykazu należy dołączyć  dokumenty potwierdzające, że wszystkie wykazane roboty zostały wykonane z należytą starannością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dwykonawstwo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ę na temat podwykonawców, przy udziale których Wykonawca zamierza wykonać zamówienie – wg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a nr 8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osób (kierownik robót, laborant, geodeta), którymi dysponuje lub będzie dysponował Wykonawca i które będą uczestniczyć w wykonaniu zamówienie  – wg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a nr 6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Do wykazu należy dołączyć kopię dokumentu potwierdzającego posiadanie uprawnień oraz kopię zaświadczenia o wpisie do właściwej izby samorządu zawodowego osób bezpośrednio odpowiedzialnych za realizację zamówienia.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Jeżeli w wykazie o którym mowa w pkt 3) Wykonawca wskazał osoby którymi będzie dysponował – należy do oferty dołączyć pisemne zobowiązanie innego podmiotu do udostępnienia osób zdolnych do wykonania zamówienia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niezbędnych do wykonania zamówienia narzędzi, urządzeń i sprzętu jakimi dysponuje lub będzie dysponował Wykonawca (wg minimum wymienionego w pkt 2.3 warunków szczegółowych) – wg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a 5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Jeżeli w wykazie o którym mowa w pkt 4) Wykonawca wskazał sprzęt, urządzenia i narzędzia jakimi będzie dysponował –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należy do oferty dołączyć pisemne zobowiązanie innego podmiotu do udostępnienia niezbędnych do wykonania zamówienia </w:t>
            </w:r>
            <w:r>
              <w:rPr>
                <w:rFonts w:cs="Arial Narrow" w:ascii="Arial Narrow" w:hAnsi="Arial Narrow"/>
                <w:sz w:val="22"/>
                <w:szCs w:val="22"/>
              </w:rPr>
              <w:t>narzędzi, urządzeń i sprzęt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II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sę lub inny dokument ubezpieczenia potwierdzający, że Wykonawca jest ubezpieczony od odpowiedzialności cywilnej w zakresie prowadzonej działalności gospodarczej;</w:t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IV.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Postanowienia dotyczące wnoszenia oferty wspólnej przez dwa lub więcej podmiotów gospodarczych (konsorcja/spółki cywilne)</w:t>
            </w:r>
          </w:p>
          <w:p>
            <w:pPr>
              <w:pStyle w:val="TextBodyIndent"/>
              <w:numPr>
                <w:ilvl w:val="0"/>
                <w:numId w:val="15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Przepisy dotyczące wykonawcy stosuje się odpowiednio do wykonawców występujących wspólnie i tak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dokumenty wymienione w punktach VII pkt 2, VII.1 pkt 1,3, 4, 5 i 6 muszą być złożone przez każdy podmiot.</w:t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V.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Postanowienia dotyczące wykonawców mających siedzibę lub miejsce zamieszkania poza terytorium Rzeczypospolitej Polskiej</w:t>
            </w:r>
          </w:p>
          <w:p>
            <w:pPr>
              <w:pStyle w:val="TextBodyIndent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Jeżeli Wykonawca ma siedzibę lub miejsce zamieszkania poza terytorium Rzeczypospolitej Polskiej, zamiast dokumentów, o których mowa w pkt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1), 3), 4), 5), i 6)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, składa zaświadczenie właściwego organu sądowego lub administracyjnego kraju pochodzenia albo zamieszkania osoby, której dokumenty dotyczą, w zakresie określonym w art. 24, ust. 1, pkt 4-8 Ustawy Prawo zamówień publicznych. Dokumenty, o których mowa w pkt 1), 5) i 6) powinny być wystawione nie wcześniej niż 6 miesięcy przed terminem składania ofert. Dokumenty, o których mowa w pkt 3) i 4) powinien być wystawiony nie wcześniej niż 3 miesiące przed terminem składania ofert. </w:t>
            </w:r>
          </w:p>
          <w:p>
            <w:pPr>
              <w:pStyle w:val="TextBodyIndent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u w:val="single"/>
                <w:lang w:val="pl-PL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293380935"/>
            <w:bookmarkStart w:id="50" w:name="__Fieldmark__26_293380935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293380935"/>
            <w:bookmarkStart w:id="52" w:name="__Fieldmark__27_293380935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293380935"/>
            <w:bookmarkStart w:id="54" w:name="__Fieldmark__28_293380935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293380935"/>
            <w:bookmarkStart w:id="56" w:name="__Fieldmark__29_293380935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293380935"/>
            <w:bookmarkStart w:id="58" w:name="__Fieldmark__30_293380935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240" w:after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240" w:after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293380935"/>
            <w:bookmarkStart w:id="60" w:name="__Fieldmark__31_293380935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293380935"/>
            <w:bookmarkStart w:id="62" w:name="__Fieldmark__32_293380935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293380935"/>
            <w:bookmarkStart w:id="64" w:name="__Fieldmark__65_293380935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293380935"/>
            <w:bookmarkStart w:id="66" w:name="__Fieldmark__73_293380935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12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6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293380935"/>
            <w:bookmarkStart w:id="68" w:name="__Fieldmark__124_293380935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293380935"/>
            <w:bookmarkStart w:id="70" w:name="__Fieldmark__125_293380935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4"/>
      <w:numFmt w:val="upperLetter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264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 </cp:lastModifiedBy>
  <cp:lastPrinted>2009-05-20T13:42:00Z</cp:lastPrinted>
  <dcterms:modified xsi:type="dcterms:W3CDTF">2009-05-20T12:52:00Z</dcterms:modified>
  <cp:revision>48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