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588983421"/>
      <w:bookmarkStart w:id="4" w:name="__Fieldmark__0_588983421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588983421"/>
      <w:bookmarkStart w:id="6" w:name="__Fieldmark__1_588983421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588983421"/>
      <w:bookmarkStart w:id="8" w:name="__Fieldmark__2_588983421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588983421"/>
      <w:bookmarkStart w:id="10" w:name="__Fieldmark__3_588983421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588983421"/>
      <w:bookmarkStart w:id="12" w:name="__Fieldmark__4_588983421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 Kolski -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588983421"/>
            <w:bookmarkStart w:id="14" w:name="__Fieldmark__5_588983421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588983421"/>
            <w:bookmarkStart w:id="16" w:name="__Fieldmark__6_588983421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588983421"/>
            <w:bookmarkStart w:id="18" w:name="__Fieldmark__7_588983421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588983421"/>
            <w:bookmarkStart w:id="20" w:name="__Fieldmark__8_588983421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588983421"/>
            <w:bookmarkStart w:id="22" w:name="__Fieldmark__9_588983421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588983421"/>
            <w:bookmarkStart w:id="24" w:name="__Fieldmark__10_588983421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588983421"/>
            <w:bookmarkStart w:id="26" w:name="__Fieldmark__11_588983421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588983421"/>
            <w:bookmarkStart w:id="28" w:name="__Fieldmark__12_588983421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588983421"/>
            <w:bookmarkStart w:id="30" w:name="__Fieldmark__15_588983421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„</w:t>
            </w:r>
            <w:r>
              <w:rPr>
                <w:rFonts w:cs="Arial Narrow" w:ascii="Arial Narrow" w:hAnsi="Arial Narrow"/>
                <w:b/>
                <w:i/>
                <w:iCs/>
              </w:rPr>
              <w:t>Opracowanie dokumentacji projektowej - Przebudowa drogi powiatowej nr 3199 P na odcinku  droga krajowa nr 92 – ulica Toruńska w Grzegorzewie o długości 2,220 km ”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588983421"/>
            <w:bookmarkStart w:id="32" w:name="__Fieldmark__16_588983421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588983421"/>
            <w:bookmarkStart w:id="34" w:name="__Fieldmark__17_588983421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588983421"/>
            <w:bookmarkStart w:id="36" w:name="__Fieldmark__18_588983421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Heading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-  OPIS  PRZEDMIOTU   ZAMÓWIENIA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Przebudową należy objąć odcinek od skrzyżowania z drogą krajową nr 92  do skrzyżowania ulicy Toruńskiej z ulicą Kolską o długości ok. 2220 mb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rojekt należy opracować na aktualnej mapie do celów projektowych w skali 1:500 i 1:1000, którą otrzyma Wykonawca w dniu podpisania umowy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Wykonawca do dokumentacji technicznej załączy aktualne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610" w:leader="none"/>
              </w:tabs>
              <w:suppressAutoHyphens w:val="tru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py ewidencyjne gruntów drogowych i przylegających działe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610" w:leader="none"/>
              </w:tabs>
              <w:suppressAutoHyphens w:val="tru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proszczone wypisy z rejestru gruntów do działek jak wyż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przypadku konieczności zajęcia gruntów działek sąsiednich pod planowaną przebudowę należy wskazać na planach sytuacyjnych wymaganą linię rozgraniczenia. W przypadku zaistnienia takiej okoliczności konieczne staje się uzgodnienie jej z  PZ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10" w:leader="none"/>
              </w:tabs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Zaprojektowanie poszerzenia nawierzchni do 6,00 m.  Zaprojektować wyrównanie  istniejącej nawierzchni mieszankami mineralno-bitumicznymi oraz w-wę ścieralną z asfaltobetonu 0/12,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10" w:leader="none"/>
              </w:tabs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ależy zaprojektować spadki nawierzchni tak aby nie zachodziła konieczność wykonania kanalizacji deszczow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10" w:leader="none"/>
              </w:tabs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Zaprojektowanie obustronnych chodników do torów kolejowych od strony jezdni o szerokości 2,00 m a od torów kolejowych jednostronny  po stronie lewej (zachodniej) do drogi krajowej nr 92 z lokalizacją od strony działek o szerokości  1,50 m, - betonowa kostka brukowa gr 6 c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ednostka projektowa przedstawi inwestorowi koncepcję przebudowy. Koncepcja podlega bezwzględnemu uzgodnieniu przez inwestora. Po jego uzyskaniu jednostka projektowa przystąpi do opracowania technicznego dokumentacj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łożenia niewymienione, a wynikające z potrzeby realizacji należy uwzględnić w dokumentacji w porozumieniu z PZ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leży opracować materiały do wniosku o uzyskanie decyzji o zezwoleniu na realizację inwestycji drogow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leży przygotować materiały dla inwestora do uzyskania decyzji środowiskowej zgodnie z ustawą z dnia 3 października 2008 roku o udostępnieniu informacji o środowisku i jego ochronie, udziale społeczeństwa w ochronie środowiska oraz o ocenach oddziaływania na środowisko oraz ustawą z dnia 27 kwietnia 2001r. prawo ochrony środowisk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Uzyskać niezbędne opinie i uzgodnienia na koszt i staraniem własn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Przed przystąpieniem do opracowania właściwej dokumentacji technicznej należy przedłożyć inwestorowi koncepcję zagospodarowania terenu wraz z wymiarami. Po akceptacji przez inwestora, wykonawca może przystąpić do dalszych opracowań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Dokumentacja winna spełniać warunki wynikające z;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ozporządzenia Ministra Transportu i Gospodarki Morskiej z dnia 2 marca 1999 roku (Dz.U. nr 43 z dnia 14 maja 1999 roku) w sprawie warunków technicznych jakim powinny odpowiadać drogi publiczne i ich usytuowanie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ozporządzenia Rady Ministrów z dnia 9 listopada 2004 r. (Dz.U. z 2004r. Nr 257 poz. 2573) w sprawie określenia rodzajów przedsięwzięć mogących znacząco oddziaływać na środowisko oraz szczegółowych uwarunkowań związanych z kwalifikowaniem przedsięwzięcia do sporządzenia raportu o oddziaływaniu na środowisko  wraz z rozporządzeniem Rady Ministrów z dnia 10 maja 2005r. zmieniającym rozporządzenie w sprawie określenia rodzajów przedsięwzięć mogących znacząco oddziaływać na środowisko oraz szczegółowych uwarunkowań  związanych z kwalifikowaniem przedsięwzięcia do sporządzenia raportu o oddziaływaniu na środowisko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stawy z dnia 27 kwietnia 2001 roku prawo ochrony środowiska i ustawy z dnia 18 maja 2005 roku o zmianie ustawy – prawo ochrony środowiska i innych ustaw,</w:t>
            </w:r>
          </w:p>
          <w:p>
            <w:pPr>
              <w:pStyle w:val="Tekstpodstawowy2"/>
              <w:numPr>
                <w:ilvl w:val="1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40" w:before="0" w:after="0"/>
              <w:ind w:left="1440" w:hanging="1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tawy z dnia 7 lipca 1994 roku prawo budowlane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 Nr 130, poz. 1389),</w:t>
            </w:r>
          </w:p>
          <w:p>
            <w:pPr>
              <w:pStyle w:val="Tekstpodstawowy2"/>
              <w:spacing w:lineRule="auto" w:line="240"/>
              <w:ind w:left="142" w:hanging="1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stawa z dnia 3 października 2008 roku o udostępnieniu informacji o środowisku i jego ochronie, udziale społeczeństwa w ochronie środowiska,</w:t>
            </w:r>
          </w:p>
          <w:p>
            <w:pPr>
              <w:pStyle w:val="Tekstpodstawowy2"/>
              <w:spacing w:lineRule="auto" w:line="240"/>
              <w:ind w:left="142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ustawa z dnia 27 kwietnia 2001r. prawo ochrony środowiska.</w:t>
            </w:r>
          </w:p>
          <w:p>
            <w:pPr>
              <w:pStyle w:val="TextBody"/>
              <w:spacing w:lineRule="auto" w:line="240"/>
              <w:ind w:left="142" w:hanging="142"/>
              <w:rPr/>
            </w:pPr>
            <w:r>
              <w:rPr/>
              <w:t>- Rozporządzeniem Ministra Infrastruktury z dnia 2 września 2004 r. w sprawie szczegółowego zakresu i formy dokumentacji projektowej, specyfikacji technicznej wykonania i odbioru robót budowlanych oraz programu funkcjonalno - użytkowego (Dz.U. nr  202 poz. 2072).</w:t>
            </w:r>
          </w:p>
          <w:p>
            <w:pPr>
              <w:pStyle w:val="Tekstpodstawowy2"/>
              <w:spacing w:lineRule="auto" w:line="240"/>
              <w:ind w:left="142" w:hanging="1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Ustawy z dnia 25 lipca 2008 roku o zmianie ustawy o szczególnych zasadach przygotowania i realizacji inwestycji w zakresie dróg publicznych oraz o zmianie niektórych innych ustaw.</w:t>
            </w:r>
          </w:p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W przypadku zmiany wymienionych wyżej przepisów lub wejścia w życie nowych regulacji prawnych należy opracować poszczególne materiały i uzyskać decyzje według nowych unormowań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UWAGA!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 Przyjęte przez Jednostkę Projektującą rozwiązania należy przedłożyć Zamawiającemu w postaci koncepcji zagospodarowania terenu i uzyskać ich pisemną  akceptację.</w:t>
            </w:r>
          </w:p>
          <w:p>
            <w:pPr>
              <w:pStyle w:val="Normal"/>
              <w:ind w:left="284" w:hanging="28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   Jednostka Projektowa powinna posiadać opinię ZUDP, opinię Urzędu Gminy w Grzegorzewie oraz wszystkie inne niezbędne uzgodnienia branżowe   w  celu złożenia przez inwestora wniosku o pozwolenie na budowę.</w:t>
            </w:r>
          </w:p>
          <w:p>
            <w:pPr>
              <w:pStyle w:val="Normal"/>
              <w:ind w:left="284" w:hanging="28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u w:val="single"/>
              </w:rPr>
              <w:t xml:space="preserve">Uzgodnioną dokumentację projektową </w:t>
            </w:r>
            <w:r>
              <w:rPr>
                <w:rFonts w:cs="Arial Narrow" w:ascii="Arial Narrow" w:hAnsi="Arial Narrow"/>
                <w:sz w:val="22"/>
                <w:u w:val="single"/>
              </w:rPr>
              <w:t xml:space="preserve"> należy wykonać w 5 egzemplarzach zawierających:</w:t>
            </w:r>
          </w:p>
          <w:p>
            <w:pPr>
              <w:pStyle w:val="WWTekstpodstawowywcity3"/>
              <w:autoSpaceDE w:val="true"/>
              <w:ind w:left="426" w:hanging="426"/>
              <w:rPr>
                <w:szCs w:val="24"/>
              </w:rPr>
            </w:pPr>
            <w:r>
              <w:rPr>
                <w:szCs w:val="24"/>
              </w:rPr>
              <w:t>1. projekt techniczny obejmujący : opis stanu istniejącego i opis stanu projektowanego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szczegółowe specyfikacje techniczne – 1 eg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 egz. kosztorysu inwestorskiego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osztorys ofertowy</w:t>
            </w:r>
            <w:r>
              <w:rPr>
                <w:rFonts w:cs="Arial Narrow" w:ascii="Arial Narrow" w:hAnsi="Arial Narrow"/>
                <w:sz w:val="22"/>
              </w:rPr>
              <w:t xml:space="preserve"> oraz kosztorys inwestorski sporządzony metodą uproszczoną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rzedmiar robót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szczegółowy obmiar pozycji przedmiarowych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przekroje normalne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przekroje podłużn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rysunki szczegółów konstrukcyjnych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zaktualizowany do celów projektowych plan sytuacyjny – stan istniejący, projektowany 1:500 i 1:1000 plan zagospodarowania terenu, geometryczne podanie powierzchni i długości</w:t>
            </w:r>
          </w:p>
          <w:p>
            <w:pPr>
              <w:pStyle w:val="Tekstpodstawowy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szystkie materiały tekstowe takie jak opisy techniczne, zestawienia, przedmiary robót itp. należy zapisać w formatach Microsoft Word lub Microsoft Excel, a kosztorysy wyłącznie w formacie Excel. Wszystkie materiały rysunkowe należy zapisać w formacie AutoCad (przekazane z właściwym stylem wydruku) oraz w formacie pdf. Załączyć skany podkładów rastrowych. Uzgodnienia dokumentacji, decyzje i inne dokumenty podlegają zeskanowaniu i załączeniu do wersji elektronicznej dokumentacji.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u w:val="single"/>
              </w:rPr>
              <w:t>Wszystkie niezbędne poprawki i uzupełnienia do w/w opracowań, jakie wynikną po ich sprawdzeniu, jednostka projektowa wykona w ramach ceny zawartej umowy.</w:t>
            </w:r>
          </w:p>
          <w:p>
            <w:pPr>
              <w:pStyle w:val="Normal"/>
              <w:autoSpaceDE w:val="false"/>
              <w:ind w:left="720" w:hanging="0"/>
              <w:rPr>
                <w:rFonts w:ascii="Arial Narrow" w:hAnsi="Arial Narrow" w:cs="Arial Narrow"/>
                <w:b/>
                <w:b/>
                <w:sz w:val="20"/>
                <w:u w:val="single"/>
                <w:lang w:val="pl-PL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62" w:leader="none"/>
              </w:tabs>
              <w:jc w:val="center"/>
              <w:rPr/>
            </w:pPr>
            <w:r>
              <w:rPr>
                <w:iCs/>
                <w:sz w:val="44"/>
                <w:szCs w:val="44"/>
              </w:rPr>
              <w:t>74.23.20.00-4</w:t>
            </w:r>
          </w:p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iCs/>
                <w:sz w:val="20"/>
                <w:szCs w:val="44"/>
                <w:lang w:val="pl-PL"/>
              </w:rPr>
            </w:pPr>
            <w:r>
              <w:rPr>
                <w:b/>
                <w:iCs/>
                <w:sz w:val="20"/>
                <w:szCs w:val="44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588983421"/>
            <w:bookmarkStart w:id="38" w:name="__Fieldmark__19_588983421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588983421"/>
            <w:bookmarkStart w:id="40" w:name="__Fieldmark__21_588983421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588983421"/>
            <w:bookmarkStart w:id="42" w:name="__Fieldmark__22_588983421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588983421"/>
            <w:bookmarkStart w:id="44" w:name="__Fieldmark__23_588983421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588983421"/>
            <w:bookmarkStart w:id="46" w:name="__Fieldmark__24_588983421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588983421"/>
            <w:bookmarkStart w:id="48" w:name="__Fieldmark__25_588983421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31</w:t>
            </w:r>
            <w:r>
              <w:rPr>
                <w:sz w:val="36"/>
                <w:lang w:val="pl-PL"/>
              </w:rPr>
              <w:t>/07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 warunków udziału w postępowaniu (z uwzględnieniem ich znaczenia, jeżeli dotyczy) oraz opis sposobu dokonywania oceny spełniania tych warunków:</w:t>
            </w:r>
          </w:p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1.1. 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360" w:firstLine="66"/>
              <w:rPr/>
            </w:pPr>
            <w:r>
              <w:rPr/>
              <w:t>Wymagania określone w VI pkt 1.1 mają zastosowanie do wszystkich Wykonawców wspólnie ubiegających się o udzielenie niniejszego zamówienia.</w:t>
            </w:r>
          </w:p>
          <w:p>
            <w:pPr>
              <w:pStyle w:val="TextBody"/>
              <w:spacing w:lineRule="auto" w:line="240"/>
              <w:ind w:left="42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426" w:leader="none"/>
                <w:tab w:val="left" w:pos="567" w:leader="none"/>
                <w:tab w:val="left" w:pos="709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e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tencjał Kadrowy -</w:t>
            </w:r>
            <w:r>
              <w:rPr>
                <w:rFonts w:cs="Arial Narrow" w:ascii="Arial Narrow" w:hAnsi="Arial Narrow"/>
                <w:sz w:val="22"/>
                <w:szCs w:val="22"/>
              </w:rPr>
              <w:t>wykaże, że dysponuje minimum jednym projektantem branży drogowej  z uprawnieniami, któremu powierzone zostanie wykonanie niniejszego zamówienia lub przedstawi pisemne zobowiązanie innych podmiotów do udostępnienia osób zdolnych do wykonania zamówienia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tencjał kadrowy Wykonawców wspólnie ubiegających się o udzielenie zamówien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wspólnie ubiegający się o udzielenie zamówienia muszą wykazać, że łącznie spełniają warunek określony w VI pkt 2. ppkt. 2.a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świadczenie - </w:t>
            </w:r>
            <w:r>
              <w:rPr>
                <w:rFonts w:cs="Arial Narrow" w:ascii="Arial Narrow" w:hAnsi="Arial Narrow"/>
                <w:sz w:val="22"/>
                <w:szCs w:val="22"/>
              </w:rPr>
              <w:t>wykaże, że zrealizował jako strona umowy w okresie 3 lat przed dniem wszczęcia niniejszego postępowania, a jeżeli okres prowadzenia działalności jest krótszy – w tym okresie, co najmniej 2 projekty dotyczące opracowania przebudowy, rozbudowy lub budowy drogi o wartości minimum 35.000,00 każdy projek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autoSpaceDE w:val="false"/>
              <w:ind w:left="851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świadczenie Wykonawców wspólnie ubiegających się o udzielenie zamówienia – </w:t>
            </w:r>
            <w:r>
              <w:rPr>
                <w:rFonts w:cs="Arial Narrow" w:ascii="Arial Narrow" w:hAnsi="Arial Narrow"/>
                <w:sz w:val="22"/>
                <w:szCs w:val="22"/>
              </w:rPr>
              <w:t>wspólnie ubiegający  się o udzielenie niniejszego zamówienia muszą wykazać, że łącznie spełniają warunek określony w VI pkt. 2.ppkt.2.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obowiązującymi przepisami oraz zasadami wiedzy technicz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xtBodyIndent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rPr>
                <w:i/>
                <w:i/>
                <w:iCs/>
              </w:rPr>
            </w:pPr>
            <w:r>
              <w:rPr>
                <w:i/>
                <w:iCs/>
              </w:rPr>
              <w:t>VII      OŚWIADCZENIA  I  DOKUMENTY, JAKIE  NALEŻY  DOŁĄCZYĆ  DO  OFERTY</w:t>
            </w:r>
          </w:p>
          <w:p>
            <w:pPr>
              <w:pStyle w:val="TextBodyInden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0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g  wzoru   – 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ałącznik nr 3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VII.1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VII.2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celu potwierdzenia, że Wykonawca posiada niezbędną wiedzę i doświadczenie oraz dysponuje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I. Doświadczenie zawodowe:</w:t>
            </w:r>
          </w:p>
          <w:p>
            <w:pPr>
              <w:pStyle w:val="TextBody"/>
              <w:spacing w:lineRule="auto" w:line="240"/>
              <w:ind w:left="284" w:hanging="284"/>
              <w:rPr/>
            </w:pPr>
            <w:r>
              <w:rPr/>
              <w:t>1. Informację o doświadczeniu Wykonawcy , na formularzu zgodnym z treścią  załącznika nr 5 . Informacja musi potwierdzać spełnienie warunku, o którym mowa w VI pkt. 2. ppkt 2.c  niniejszej SIWZ. Do informacji winny być dołączone dokumenty potwierdzające, że wymienione w informacji usługi zostały wykonane należycie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II. Potencjał kadrowy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Informację o osobach odpowiedzialnych za wykonanie zamówienia („Potencjał Kadrowy”), na formularzu zgodnym z treścią Załącznika nr 4. Informacja musi zawierać dane na temat kwalifikacji wskazanych osób potwierdzające spełnienie warunku, o którym mowa w VI pkt 2. ppkt.2a niniejszej </w:t>
            </w:r>
            <w:r>
              <w:rPr>
                <w:rFonts w:cs="Arial Narrow" w:ascii="Arial Narrow" w:hAnsi="Arial Narrow"/>
                <w:sz w:val="22"/>
                <w:szCs w:val="22"/>
              </w:rPr>
              <w:t>SIWZ. Do informacji winny być dołączone kopie uprawnień budowlanych ( przez uprawnienia budowlane rozumie się uprawnienia do sprawowania samodzielnych funkcji technicznych w budownictwie, o których mowa w ustawie Prawo budowlane i dokument potwierdzający przynależność do Krajowej Izby Inżynierów Budownictwa), oraz pisemne zobowiązanie innych podmiotów do udostępnienia osób zdolnych do wykonania zamówienia, jeżeli w przedstawionym wykazie Wykonawca wykazał osoby, którymi będzie dysponował.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VII.3.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left="284" w:hanging="284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W  przypadku  składania  oferty  przez  podmioty  występujące  wspólnie  dokumenty  wymienione w VII pkt 2 i </w:t>
            </w:r>
          </w:p>
          <w:p>
            <w:pPr>
              <w:pStyle w:val="TextBody"/>
              <w:spacing w:lineRule="auto" w:line="240"/>
              <w:ind w:left="284" w:hanging="0"/>
              <w:rPr/>
            </w:pPr>
            <w:r>
              <w:rPr/>
              <w:t>VII 1. pkt 1. muszą być złożone przez każdy podmiot. Oferta składana przez podmioty występujące wspólnie musi zawierać dokument ustanawiający pełnomocnika  umocowanego do reprezentowania grupy wykonawców w postępowaniu o udzielenie zamówienia lub reprezentowaniu ich  w postępowaniu zawarcia umowy w sprawie zamówienia publicznego w ich imieniu.</w:t>
            </w:r>
          </w:p>
          <w:p>
            <w:pPr>
              <w:pStyle w:val="Tekstkomentarza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588983421"/>
            <w:bookmarkStart w:id="50" w:name="__Fieldmark__26_588983421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588983421"/>
            <w:bookmarkStart w:id="52" w:name="__Fieldmark__27_588983421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588983421"/>
            <w:bookmarkStart w:id="54" w:name="__Fieldmark__28_588983421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588983421"/>
            <w:bookmarkStart w:id="56" w:name="__Fieldmark__29_588983421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588983421"/>
            <w:bookmarkStart w:id="58" w:name="__Fieldmark__30_588983421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588983421"/>
            <w:bookmarkStart w:id="60" w:name="__Fieldmark__31_588983421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588983421"/>
            <w:bookmarkStart w:id="62" w:name="__Fieldmark__32_588983421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588983421"/>
            <w:bookmarkStart w:id="64" w:name="__Fieldmark__65_588983421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588983421"/>
            <w:bookmarkStart w:id="66" w:name="__Fieldmark__73_588983421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10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6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9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588983421"/>
            <w:bookmarkStart w:id="68" w:name="__Fieldmark__124_588983421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588983421"/>
            <w:bookmarkStart w:id="70" w:name="__Fieldmark__125_588983421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en-GB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false"/>
      <w:ind w:left="360" w:hanging="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3-10T13:35:00Z</cp:lastPrinted>
  <dcterms:modified xsi:type="dcterms:W3CDTF">2009-05-28T12:00:00Z</dcterms:modified>
  <cp:revision>48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