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436126205"/>
      <w:bookmarkStart w:id="4" w:name="__Fieldmark__0_436126205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436126205"/>
      <w:bookmarkStart w:id="6" w:name="__Fieldmark__1_436126205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436126205"/>
      <w:bookmarkStart w:id="8" w:name="__Fieldmark__2_436126205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436126205"/>
      <w:bookmarkStart w:id="10" w:name="__Fieldmark__3_436126205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436126205"/>
      <w:bookmarkStart w:id="12" w:name="__Fieldmark__4_436126205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436126205"/>
            <w:bookmarkStart w:id="14" w:name="__Fieldmark__5_436126205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436126205"/>
            <w:bookmarkStart w:id="16" w:name="__Fieldmark__6_436126205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436126205"/>
            <w:bookmarkStart w:id="18" w:name="__Fieldmark__7_436126205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436126205"/>
            <w:bookmarkStart w:id="20" w:name="__Fieldmark__8_436126205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436126205"/>
            <w:bookmarkStart w:id="22" w:name="__Fieldmark__9_436126205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436126205"/>
            <w:bookmarkStart w:id="24" w:name="__Fieldmark__10_436126205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436126205"/>
            <w:bookmarkStart w:id="26" w:name="__Fieldmark__11_436126205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436126205"/>
            <w:bookmarkStart w:id="28" w:name="__Fieldmark__12_436126205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436126205"/>
            <w:bookmarkStart w:id="30" w:name="__Fieldmark__15_436126205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</w:rPr>
              <w:t>„</w:t>
            </w:r>
            <w:r>
              <w:rPr>
                <w:rFonts w:cs="Arial Narrow" w:ascii="Arial Narrow" w:hAnsi="Arial Narrow"/>
                <w:b/>
                <w:iCs/>
              </w:rPr>
              <w:t>Przebudowa drogi powiatowej nr 3439P Rośle - Pieczew od km  0+000 do km 0+737”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436126205"/>
            <w:bookmarkStart w:id="32" w:name="__Fieldmark__16_436126205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436126205"/>
            <w:bookmarkStart w:id="34" w:name="__Fieldmark__17_436126205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436126205"/>
            <w:bookmarkStart w:id="36" w:name="__Fieldmark__18_436126205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budowa obejmuje:  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rFonts w:ascii="Arial Narrow" w:hAnsi="Arial Narrow" w:cs="Arial Narrow"/>
                <w:sz w:val="16"/>
                <w:szCs w:val="22"/>
                <w:u w:val="single"/>
              </w:rPr>
            </w:pPr>
            <w:r>
              <w:rPr>
                <w:rFonts w:cs="Arial Narrow"/>
                <w:sz w:val="16"/>
                <w:szCs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rzygotowanie terenu pod budowę (karczowanie pni drzew, roboty pomiarowe, oznakowanie robót)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korytowanie, profilowanie i zagęszczanie podłoża pod warstwy konstrukcyjne nawierzchni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równanie istniejącej podbudowy klińcem kamiennym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odbudowy z klińca drogowego (w-wa dolna i górna)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skropienie nawierzchni emulsją asfaltową w ilości 0,5 kg/m2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nawierzchnia z mieszanki mineralno – asfaltowej – warstwa wiążąca gr, po zagęszczeniu 4 cm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rofilowanie i zagęszczanie poboczy gruntowych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nawierzchni zjazdów gospodarczych z gruntu rodzimego.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0-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436126205"/>
            <w:bookmarkStart w:id="38" w:name="__Fieldmark__19_436126205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436126205"/>
            <w:bookmarkStart w:id="40" w:name="__Fieldmark__21_436126205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436126205"/>
            <w:bookmarkStart w:id="42" w:name="__Fieldmark__22_436126205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436126205"/>
            <w:bookmarkStart w:id="44" w:name="__Fieldmark__23_436126205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436126205"/>
            <w:bookmarkStart w:id="46" w:name="__Fieldmark__24_436126205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436126205"/>
            <w:bookmarkStart w:id="48" w:name="__Fieldmark__25_436126205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15</w:t>
            </w:r>
            <w:r>
              <w:rPr>
                <w:sz w:val="36"/>
                <w:lang w:val="pl-PL"/>
              </w:rPr>
              <w:t>/06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 realizacji w okresie ostatnich 5 lat przed dniem wszczęcia postępowania o udzielenie zamówienia, a jeżeli okres prowadzenia działalności jest krótszy – w tym okresie, przynajmniej trzech robót budowlanych odpowiadających swoim rodzajem oraz wartością robotom stanowiącym przedmiot zamówienia,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ycharki kołowej lub gąsienicowej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ków transportowych (np.: ciągniki, samochód skrzyniowy lub samowyładowczy);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osobach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1418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a robót w zakresie robót drogowych posiadający uprawnienia budowlane w specjalności drogowej,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oranta – 1 osoba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y – 1 osob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nr 4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>.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właściwego </w:t>
            </w:r>
            <w:r>
              <w:rPr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z właściwego oddziału </w:t>
            </w:r>
            <w:r>
              <w:rPr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I.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oświadczenie zawodowe: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Wykaz wykonanych robót budowlanych w okresie ostatnich </w:t>
            </w:r>
            <w:r>
              <w:rPr>
                <w:bCs/>
              </w:rPr>
              <w:t>5 lat</w:t>
            </w:r>
            <w:r>
              <w:rPr/>
              <w:t xml:space="preserve"> przed dniem wszczęcia postępowania o udzielenie zamówienia, a jeżeli okres prowadzenia działalności jest krótszy – w tym okresie,  odpowiadających swoim rodzajem i wartością robotom budowlanym stanowiącym przedmiot zamówienia z podaniem ich  wartości  oraz daty i miejsca realizacji –  wg załącznika nr 7</w:t>
            </w:r>
          </w:p>
          <w:p>
            <w:pPr>
              <w:pStyle w:val="TextBody"/>
              <w:spacing w:lineRule="auto" w:line="240"/>
              <w:ind w:left="360" w:hanging="0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nr 8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osób (kierownik robót, laborant, geodeta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wykazie o którym mowa w pkt 3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niezbędnych do wykonania zamówienia narzędzi, urządzeń i sprzętu jakimi dysponuje lub będzie dysponował Wykonawca (wg minimum wymienionego w pkt 2.3 warunków szczegółowych)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5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Jeżeli w wykazie o którym mowa w pkt 4) Wykonawca wskazał sprzęt, urządzenia i narzędzia jakimi będzie dysponował –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należy do oferty dołączyć pisemne zobowiązanie innego podmiotu do udostępnienia niezbędnych do wykonania zamówienia </w:t>
            </w:r>
            <w:r>
              <w:rPr>
                <w:rFonts w:cs="Arial Narrow" w:ascii="Arial Narrow" w:hAnsi="Arial Narrow"/>
                <w:sz w:val="22"/>
                <w:szCs w:val="22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I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IV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5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dokumenty wymienione w punktach VII pkt 2, VII.1 pkt 1,3, 4, 5 i 6 muszą być złożone przez każdy podmiot.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V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1), 3), 4), 5), i 6)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1), 5) i 6) powinny być wystawione nie wcześniej niż 6 miesięcy przed terminem składania ofert. Dokumenty, o których mowa w pkt 3) i 4) powinien być wystawiony nie wcześniej niż 3 miesiące przed terminem składania ofert. 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436126205"/>
            <w:bookmarkStart w:id="50" w:name="__Fieldmark__26_436126205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436126205"/>
            <w:bookmarkStart w:id="52" w:name="__Fieldmark__27_436126205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436126205"/>
            <w:bookmarkStart w:id="54" w:name="__Fieldmark__28_436126205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436126205"/>
            <w:bookmarkStart w:id="56" w:name="__Fieldmark__29_436126205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436126205"/>
            <w:bookmarkStart w:id="58" w:name="__Fieldmark__30_436126205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436126205"/>
            <w:bookmarkStart w:id="60" w:name="__Fieldmark__31_436126205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436126205"/>
            <w:bookmarkStart w:id="62" w:name="__Fieldmark__32_436126205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436126205"/>
            <w:bookmarkStart w:id="64" w:name="__Fieldmark__65_436126205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436126205"/>
            <w:bookmarkStart w:id="66" w:name="__Fieldmark__73_436126205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05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5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436126205"/>
            <w:bookmarkStart w:id="68" w:name="__Fieldmark__124_436126205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436126205"/>
            <w:bookmarkStart w:id="70" w:name="__Fieldmark__125_436126205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03T11:36:00Z</cp:lastPrinted>
  <dcterms:modified xsi:type="dcterms:W3CDTF">2009-04-14T08:38:00Z</dcterms:modified>
  <cp:revision>4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