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Tabela elementów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.p.</w:t>
        <w:tab/>
        <w:t>Nazwa elementu</w:t>
        <w:tab/>
        <w:t>R</w:t>
        <w:tab/>
        <w:t>M</w:t>
        <w:tab/>
        <w:t>MI</w:t>
        <w:tab/>
        <w:t>S</w:t>
        <w:tab/>
        <w:t>KZ</w:t>
        <w:tab/>
        <w:t>KP</w:t>
        <w:tab/>
        <w:t>Zysk</w:t>
        <w:tab/>
        <w:t>Razem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 1.</w:t>
      </w:r>
      <w:r>
        <w:rPr>
          <w:rFonts w:cs="Arial" w:ascii="Arial" w:hAnsi="Arial"/>
          <w:sz w:val="20"/>
          <w:szCs w:val="20"/>
        </w:rPr>
        <w:tab/>
        <w:t xml:space="preserve">Kolektory deszczowe - roboty </w:t>
        <w:tab/>
        <w:t xml:space="preserve"> 55 473,59</w:t>
        <w:tab/>
        <w:t xml:space="preserve"> 63 843,97</w:t>
        <w:tab/>
        <w:t xml:space="preserve">  0,00</w:t>
        <w:tab/>
        <w:t xml:space="preserve"> 132 817,57</w:t>
        <w:tab/>
        <w:t xml:space="preserve">  0,00</w:t>
        <w:tab/>
        <w:t xml:space="preserve"> 94 145,58</w:t>
        <w:tab/>
        <w:t xml:space="preserve"> 17 314,04</w:t>
        <w:tab/>
        <w:t xml:space="preserve"> 363 594,75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iemne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 2.</w:t>
      </w:r>
      <w:r>
        <w:rPr>
          <w:rFonts w:cs="Arial" w:ascii="Arial" w:hAnsi="Arial"/>
          <w:sz w:val="20"/>
          <w:szCs w:val="20"/>
        </w:rPr>
        <w:tab/>
        <w:t xml:space="preserve">Kolektory deszczowe - roboty </w:t>
        <w:tab/>
        <w:t xml:space="preserve"> 11 329,90</w:t>
        <w:tab/>
        <w:t xml:space="preserve"> 24 430,87</w:t>
        <w:tab/>
        <w:t xml:space="preserve">  0,00</w:t>
        <w:tab/>
        <w:t xml:space="preserve">  32,00</w:t>
        <w:tab/>
        <w:t xml:space="preserve">  0,00</w:t>
        <w:tab/>
        <w:t xml:space="preserve"> 5 680,95</w:t>
        <w:tab/>
        <w:t xml:space="preserve"> 2 073,69</w:t>
        <w:tab/>
        <w:t xml:space="preserve"> 43 547,41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konstrukcyjne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 3.</w:t>
      </w:r>
      <w:r>
        <w:rPr>
          <w:rFonts w:cs="Arial" w:ascii="Arial" w:hAnsi="Arial"/>
          <w:sz w:val="20"/>
          <w:szCs w:val="20"/>
        </w:rPr>
        <w:tab/>
        <w:t xml:space="preserve">Przewierty na kolektorach </w:t>
        <w:tab/>
        <w:t xml:space="preserve"> 1 573,13</w:t>
        <w:tab/>
        <w:t xml:space="preserve"> 9 003,03</w:t>
        <w:tab/>
        <w:t xml:space="preserve">  0,00</w:t>
        <w:tab/>
        <w:t xml:space="preserve">  964,99</w:t>
        <w:tab/>
        <w:t xml:space="preserve">  0,00</w:t>
        <w:tab/>
        <w:t xml:space="preserve"> 1 269,06</w:t>
        <w:tab/>
        <w:t xml:space="preserve">  640,51</w:t>
        <w:tab/>
        <w:t xml:space="preserve"> 13 450,72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deszczowych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 4.</w:t>
      </w:r>
      <w:r>
        <w:rPr>
          <w:rFonts w:cs="Arial" w:ascii="Arial" w:hAnsi="Arial"/>
          <w:sz w:val="20"/>
          <w:szCs w:val="20"/>
        </w:rPr>
        <w:tab/>
        <w:t xml:space="preserve">Wpusty uliczne i przykanaliki - </w:t>
        <w:tab/>
        <w:t xml:space="preserve"> 11 265,08</w:t>
        <w:tab/>
        <w:t xml:space="preserve"> 1 355,60</w:t>
        <w:tab/>
        <w:t xml:space="preserve">  0,00</w:t>
        <w:tab/>
        <w:t xml:space="preserve"> 7 111,41</w:t>
        <w:tab/>
        <w:t xml:space="preserve">  0,00</w:t>
        <w:tab/>
        <w:t xml:space="preserve"> 9 188,24</w:t>
        <w:tab/>
        <w:t xml:space="preserve"> 1 446,02</w:t>
        <w:tab/>
        <w:t xml:space="preserve"> 30 366,35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roboty ziemne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 5.</w:t>
      </w:r>
      <w:r>
        <w:rPr>
          <w:rFonts w:cs="Arial" w:ascii="Arial" w:hAnsi="Arial"/>
          <w:sz w:val="20"/>
          <w:szCs w:val="20"/>
        </w:rPr>
        <w:tab/>
        <w:t xml:space="preserve">Przykanaliki i wpusty uliczne - </w:t>
        <w:tab/>
        <w:t xml:space="preserve"> 4 798,30</w:t>
        <w:tab/>
        <w:t xml:space="preserve"> 60 819,72</w:t>
        <w:tab/>
        <w:t xml:space="preserve">  0,00</w:t>
        <w:tab/>
        <w:t xml:space="preserve"> 1 016,70</w:t>
        <w:tab/>
        <w:t xml:space="preserve">  0,00</w:t>
        <w:tab/>
        <w:t xml:space="preserve"> 2 907,50</w:t>
        <w:tab/>
        <w:t xml:space="preserve"> 3 477,11</w:t>
        <w:tab/>
        <w:t xml:space="preserve"> 73 019,33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roboty konstrukcyjne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 6.</w:t>
      </w:r>
      <w:r>
        <w:rPr>
          <w:rFonts w:cs="Arial" w:ascii="Arial" w:hAnsi="Arial"/>
          <w:sz w:val="20"/>
          <w:szCs w:val="20"/>
        </w:rPr>
        <w:tab/>
        <w:t xml:space="preserve">Kolektory i  przykanaliki i wpusty </w:t>
        <w:tab/>
        <w:t xml:space="preserve"> 13 365,85</w:t>
        <w:tab/>
        <w:t xml:space="preserve"> 23 808,78</w:t>
        <w:tab/>
        <w:t xml:space="preserve">  0,00</w:t>
        <w:tab/>
        <w:t xml:space="preserve"> 9 050,24</w:t>
        <w:tab/>
        <w:t xml:space="preserve">  0,00</w:t>
        <w:tab/>
        <w:t xml:space="preserve"> 11 208,05</w:t>
        <w:tab/>
        <w:t xml:space="preserve"> 2 871,65</w:t>
        <w:tab/>
        <w:t xml:space="preserve"> 60 304,57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roboty drogowe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 7.</w:t>
      </w:r>
      <w:r>
        <w:rPr>
          <w:rFonts w:cs="Arial" w:ascii="Arial" w:hAnsi="Arial"/>
          <w:sz w:val="20"/>
          <w:szCs w:val="20"/>
        </w:rPr>
        <w:tab/>
        <w:t>Roboty dodatkowe</w:t>
        <w:tab/>
        <w:t xml:space="preserve"> 4 737,96</w:t>
        <w:tab/>
        <w:t xml:space="preserve"> 4 156,40</w:t>
        <w:tab/>
        <w:t xml:space="preserve">  0,00</w:t>
        <w:tab/>
        <w:t xml:space="preserve"> 3 412,00</w:t>
        <w:tab/>
        <w:t xml:space="preserve">  0,00</w:t>
        <w:tab/>
        <w:t xml:space="preserve"> 4 074,98</w:t>
        <w:tab/>
        <w:t xml:space="preserve">  819,07</w:t>
        <w:tab/>
        <w:t xml:space="preserve"> 17 200,41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Koszty bezpośrednie</w:t>
        <w:tab/>
        <w:t xml:space="preserve"> 102 543,80</w:t>
        <w:tab/>
        <w:t xml:space="preserve"> 187 418,37</w:t>
        <w:tab/>
        <w:tab/>
        <w:t xml:space="preserve"> 154 404,92</w:t>
        <w:tab/>
        <w:tab/>
        <w:tab/>
        <w:tab/>
        <w:t xml:space="preserve"> 444 367,09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Koszty zakupu</w:t>
        <w:tab/>
        <w:tab/>
        <w:t xml:space="preserve">  0,00</w:t>
        <w:tab/>
        <w:t xml:space="preserve">  0,00</w:t>
        <w:tab/>
        <w:tab/>
        <w:tab/>
        <w:tab/>
        <w:tab/>
        <w:t xml:space="preserve">  0,00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Koszty pośrednie</w:t>
        <w:tab/>
        <w:t xml:space="preserve"> 51 271,90</w:t>
        <w:tab/>
        <w:tab/>
        <w:tab/>
        <w:t xml:space="preserve"> 77 202,46</w:t>
        <w:tab/>
        <w:tab/>
        <w:tab/>
        <w:tab/>
        <w:t xml:space="preserve"> 128 474,36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Razem</w:t>
        <w:tab/>
        <w:t xml:space="preserve"> 153 815,69</w:t>
        <w:tab/>
        <w:t xml:space="preserve"> 187 418,37</w:t>
        <w:tab/>
        <w:tab/>
        <w:t xml:space="preserve"> 231 607,39</w:t>
        <w:tab/>
        <w:tab/>
        <w:tab/>
        <w:tab/>
        <w:t xml:space="preserve"> 572 841,45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ysk</w:t>
        <w:tab/>
        <w:t xml:space="preserve"> 7 690,78</w:t>
        <w:tab/>
        <w:t xml:space="preserve"> 9 370,92</w:t>
        <w:tab/>
        <w:t xml:space="preserve">  0,00</w:t>
        <w:tab/>
        <w:t xml:space="preserve"> 11 580,37</w:t>
        <w:tab/>
        <w:tab/>
        <w:tab/>
        <w:tab/>
        <w:t xml:space="preserve"> 28 642,07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Razem</w:t>
        <w:tab/>
        <w:t xml:space="preserve"> 161 506,48</w:t>
        <w:tab/>
        <w:t xml:space="preserve"> 196 789,28</w:t>
        <w:tab/>
        <w:tab/>
        <w:t xml:space="preserve"> 243 187,76</w:t>
        <w:tab/>
        <w:tab/>
        <w:tab/>
        <w:tab/>
        <w:t xml:space="preserve"> 601 483,52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VAT</w:t>
        <w:tab/>
        <w:tab/>
        <w:tab/>
        <w:tab/>
        <w:tab/>
        <w:tab/>
        <w:tab/>
        <w:tab/>
        <w:t xml:space="preserve"> 42 103,85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84" w:leader="none"/>
          <w:tab w:val="left" w:pos="493" w:leader="none"/>
          <w:tab w:val="decimal" w:pos="3969" w:leader="none"/>
          <w:tab w:val="decimal" w:pos="5245" w:leader="none"/>
          <w:tab w:val="decimal" w:pos="6521" w:leader="none"/>
          <w:tab w:val="decimal" w:pos="7513" w:leader="none"/>
          <w:tab w:val="decimal" w:pos="8505" w:leader="none"/>
          <w:tab w:val="decimal" w:pos="9497" w:leader="none"/>
          <w:tab w:val="decimal" w:pos="10558" w:leader="none"/>
          <w:tab w:val="decimal" w:pos="11692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Ogółem</w:t>
        <w:tab/>
        <w:tab/>
        <w:tab/>
        <w:tab/>
        <w:tab/>
        <w:tab/>
        <w:tab/>
        <w:tab/>
        <w:t xml:space="preserve"> 643 587,36</w:t>
      </w:r>
    </w:p>
    <w:sectPr>
      <w:type w:val="nextPage"/>
      <w:pgSz w:orient="landscape" w:w="16838" w:h="11906"/>
      <w:pgMar w:left="1440" w:right="144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1:27:00Z</dcterms:created>
  <dc:creator>Gosia</dc:creator>
  <dc:description/>
  <dc:language>en-US</dc:language>
  <cp:lastModifiedBy>Gosia</cp:lastModifiedBy>
  <dcterms:modified xsi:type="dcterms:W3CDTF">2007-12-19T21:27:00Z</dcterms:modified>
  <cp:revision>2</cp:revision>
  <dc:subject/>
  <dc:title>Tabela elementów</dc:title>
</cp:coreProperties>
</file>