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KOSZTORYS  INWESTORSK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westor:</w:t>
      </w:r>
      <w:r>
        <w:rPr>
          <w:rFonts w:cs="Arial" w:ascii="Arial" w:hAnsi="Arial"/>
          <w:sz w:val="22"/>
          <w:szCs w:val="22"/>
        </w:rPr>
        <w:tab/>
        <w:t>Powiatowy Zarząd Dróg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l. Toruńska 2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62-600 Koło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Modernizacja drogi nr 3199P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0"/>
          <w:szCs w:val="40"/>
        </w:rPr>
        <w:t>Mąkoszyn-Przybył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0"/>
          <w:szCs w:val="40"/>
        </w:rPr>
        <w:t>na odcinku ulicy Dworcowej i Placu Wolnośc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w miejscowości Babiak  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KANALIZACJA DESZCZOW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  <w:t xml:space="preserve">KOD CPV  </w:t>
      </w:r>
      <w:r>
        <w:rPr>
          <w:b/>
        </w:rPr>
        <w:t>45.23.21.30</w:t>
      </w:r>
      <w:r>
        <w:rPr/>
        <w:t xml:space="preserve"> roboty w zakresie kanalizacji deszczowej</w:t>
      </w:r>
    </w:p>
    <w:p>
      <w:pPr>
        <w:pStyle w:val="Normal"/>
        <w:rPr/>
      </w:pPr>
      <w:r>
        <w:rPr/>
        <w:t>Podstawa wyceny : KNR 2-01, 2-11, 2-18, 2-28, 2-31, 5-02 Kalk. Własna</w:t>
      </w:r>
    </w:p>
    <w:p>
      <w:pPr>
        <w:pStyle w:val="Normal"/>
        <w:rPr/>
      </w:pPr>
      <w:r>
        <w:rPr/>
        <w:t>Poziom cen – III kw 2007 r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wka R-G</w:t>
        <w:tab/>
        <w:tab/>
        <w:tab/>
        <w:t xml:space="preserve">  11,0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cizna</w:t>
        <w:tab/>
        <w:tab/>
        <w:tab/>
        <w:t xml:space="preserve">  102 543,8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y</w:t>
        <w:tab/>
        <w:tab/>
        <w:tab/>
        <w:t xml:space="preserve">  187 418,3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y Inwestora</w:t>
        <w:tab/>
        <w:tab/>
        <w:tab/>
        <w:t xml:space="preserve">      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zęt</w:t>
        <w:tab/>
        <w:tab/>
        <w:tab/>
        <w:t xml:space="preserve">  154 404,9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arzut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szty pośrednie 50%R, 50%S:            </w:t>
        <w:tab/>
        <w:tab/>
        <w:tab/>
        <w:t xml:space="preserve">  128 474,3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szty zakupu0%MW :                     </w:t>
        <w:tab/>
        <w:tab/>
        <w:tab/>
        <w:t xml:space="preserve">      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ysk 5%R, 5%M, 5%S          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doliczeniu KP :</w:t>
        <w:tab/>
        <w:tab/>
        <w:tab/>
        <w:t xml:space="preserve">   28 642,0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Ogółem:</w:t>
        <w:tab/>
        <w:tab/>
        <w:tab/>
      </w:r>
      <w:r>
        <w:rPr>
          <w:rFonts w:cs="Arial" w:ascii="Arial" w:hAnsi="Arial"/>
          <w:sz w:val="22"/>
          <w:szCs w:val="22"/>
        </w:rPr>
        <w:t xml:space="preserve">  601 483,5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VAT 7% :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42 103,8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Razem:</w:t>
        <w:tab/>
        <w:tab/>
        <w:tab/>
        <w:t xml:space="preserve">  643 587,3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sześćset czterdzieści trzy tysiące pięćset osiemdziesiąt siedem zł trzydzieści siedem gr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ił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twierdził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A)  </w:t>
        <w:tab/>
        <w:t>KOLEKTORY DESZCZOWE - ROBOTY 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1)       KNR 201-0119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tyczenie trasy istniejącego uzbrojenia wodociągu, kabl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6 szt x 10 m/szt. =   26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Ilość:</w:t>
        <w:tab/>
        <w:tab/>
        <w:t>0,26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1 551,41 zł/km</w:t>
        <w:tab/>
        <w:tab/>
        <w:t xml:space="preserve">  403,3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11,7300</w:t>
        <w:tab/>
        <w:t xml:space="preserve">  11,07</w:t>
        <w:tab/>
        <w:t xml:space="preserve"> 1 236,8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upki drew.igl. fi 7-11 cm,dl.2,0 m (M3</w:t>
        <w:tab/>
        <w:t>0,1040</w:t>
        <w:tab/>
        <w:t xml:space="preserve">  140,00</w:t>
        <w:tab/>
        <w:t xml:space="preserve">  14,5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dostaw.do 0.9t (1) (M-G)       </w:t>
        <w:tab/>
        <w:t>7,5000</w:t>
        <w:tab/>
        <w:t xml:space="preserve">  40,00</w:t>
        <w:tab/>
        <w:t xml:space="preserve">  30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21,58;      M =   3,79;      S =   78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2)       KNR 201-0310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wykopy dołów poszukiwawczych , głębokości do 1,5 m/2m3/dół/ co 5 m ,grunt kategorii 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10 mb : 5 =  52 szt x 2m3/dół  =  104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04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1,29 zł/m3</w:t>
        <w:tab/>
        <w:tab/>
        <w:t xml:space="preserve"> 1 174,3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0200</w:t>
        <w:tab/>
        <w:t xml:space="preserve">  11,07</w:t>
        <w:tab/>
        <w:t xml:space="preserve">  11,2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174,31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3)       KNR 211-0301-04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wieszenie odkopanych rur i kabli na żerdziach drewnianych / 0,0125 x 13 szt.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0,16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31,86 zł/m3</w:t>
        <w:tab/>
        <w:tab/>
        <w:t xml:space="preserve">  86,6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5,5000</w:t>
        <w:tab/>
        <w:t xml:space="preserve">  11,07</w:t>
        <w:tab/>
        <w:t xml:space="preserve">  171,5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ewno na stemple budowlane iglaste (M3)</w:t>
        <w:tab/>
        <w:t>1,0500</w:t>
        <w:tab/>
        <w:t xml:space="preserve">  300,00</w:t>
        <w:tab/>
        <w:t xml:space="preserve">  315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Klamry ciesielskie z pretow stal. typu U</w:t>
        <w:tab/>
        <w:t>3,0000</w:t>
        <w:tab/>
        <w:t xml:space="preserve">  6,64</w:t>
        <w:tab/>
        <w:t xml:space="preserve">  19,9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ltox (KG)                             </w:t>
        <w:tab/>
        <w:t>3,0000</w:t>
        <w:tab/>
        <w:t xml:space="preserve">  8,45</w:t>
        <w:tab/>
        <w:t xml:space="preserve">  25,3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27,97;      M =   58,72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4)       KNR 201-0119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tyczenie trasy rurociąg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0,6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1 551,41 zł/km</w:t>
        <w:tab/>
        <w:tab/>
        <w:t xml:space="preserve">  997,56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11,7300</w:t>
        <w:tab/>
        <w:t xml:space="preserve">  11,07</w:t>
        <w:tab/>
        <w:t xml:space="preserve"> 1 236,8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upki drew.igl. fi 7-11 cm,dl.2,0 m (M3</w:t>
        <w:tab/>
        <w:t>0,1040</w:t>
        <w:tab/>
        <w:t xml:space="preserve">  140,00</w:t>
        <w:tab/>
        <w:t xml:space="preserve">  14,5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dostaw.do 0.9t (1) (M-G)       </w:t>
        <w:tab/>
        <w:t>7,5000</w:t>
        <w:tab/>
        <w:t xml:space="preserve">  40,00</w:t>
        <w:tab/>
        <w:t xml:space="preserve">  30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 795,30;      M =   9,36;      S =   192,9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5)       KNR 201-0218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OD. wykopy wykonywane koparkami w obudowie stalowej grunt kategorii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129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52 zł/m3</w:t>
        <w:tab/>
        <w:tab/>
        <w:t xml:space="preserve"> 1 717,56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481</w:t>
        <w:tab/>
        <w:t xml:space="preserve">  11,07</w:t>
        <w:tab/>
        <w:t xml:space="preserve">  0,5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Kop.j-nacz.na p.gas.0.60m3 (1) (M-G)    </w:t>
        <w:tab/>
        <w:t>0,0109</w:t>
        <w:tab/>
        <w:t xml:space="preserve">  90,72</w:t>
        <w:tab/>
        <w:t xml:space="preserve">  0,9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601,16;      M =   0,00;      S =  1 116,41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6)       KNR 201-0218-02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.w. lecz grunt kat. 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75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61 zł/m3</w:t>
        <w:tab/>
        <w:tab/>
        <w:t xml:space="preserve"> 1 208,98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600</w:t>
        <w:tab/>
        <w:t xml:space="preserve">  11,07</w:t>
        <w:tab/>
        <w:t xml:space="preserve">  0,6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60m3 (1) (M-G)    </w:t>
        <w:tab/>
        <w:t>0,0104</w:t>
        <w:tab/>
        <w:t xml:space="preserve">  90,72</w:t>
        <w:tab/>
        <w:t xml:space="preserve">  0,9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499,48;      M =   0,00;      S =   709,5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7)       KNR 201-0317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py liniowe o ścianach pion.pod fundamenty,ruroc.i kolektory w gruntach such.z wydobyciem urobku łopatą lub wyciągiem ręcz.o głęb.3,0m szer.0,8-1,5m.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8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8,61 zł/m3</w:t>
        <w:tab/>
        <w:tab/>
        <w:t xml:space="preserve"> 5 247,02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6808</w:t>
        <w:tab/>
        <w:t xml:space="preserve">  11,07</w:t>
        <w:tab/>
        <w:t xml:space="preserve">  18,6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5 247,02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8)       KNR 201-0317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py liniowe o ścianach pion.pod fundamenty,ruroc.i kolektory w gruntach such.z wydobyciem urobku łopatą lub wyciągiem ręcz.o głęb.3,0m szer.0,8-1,5m.kat.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8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6,47 zł/m3</w:t>
        <w:tab/>
        <w:tab/>
        <w:t xml:space="preserve"> 6 857,0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3,2948</w:t>
        <w:tab/>
        <w:t xml:space="preserve">  11,07</w:t>
        <w:tab/>
        <w:t xml:space="preserve">  36,4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6 857,01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09)       KNR 201-032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alogia -  Pełne umocnienie pionowych ścian wykopów liniowych o szer.do 1,0m i głębokości do 3,0m ścianką stalową w gruntach suchych .grunt 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687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,14 zł/m2</w:t>
        <w:tab/>
        <w:tab/>
        <w:t xml:space="preserve"> 13 817,6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742</w:t>
        <w:tab/>
        <w:t xml:space="preserve">  11,07</w:t>
        <w:tab/>
        <w:t xml:space="preserve">  4,1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cianka stalowa (m-g)                   </w:t>
        <w:tab/>
        <w:t>0,1000</w:t>
        <w:tab/>
        <w:t xml:space="preserve">  10,00</w:t>
        <w:tab/>
        <w:t xml:space="preserve">  1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1 130,61;      M =   0,00;      S =  2 687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0)       KNR 201-0321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alogia - Pełne umocnienie pionowych ścian wykopów liniowych o szer.do 1,0m i głębokości do 3,0m ścianką stalową w gruntach suchych .grunt kat.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343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4,67 zł/m2</w:t>
        <w:tab/>
        <w:tab/>
        <w:t xml:space="preserve"> 6 265,4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311</w:t>
        <w:tab/>
        <w:t xml:space="preserve">  11,07</w:t>
        <w:tab/>
        <w:t xml:space="preserve">  3,6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cianka stalowa (m-g)                   </w:t>
        <w:tab/>
        <w:t>0,1000</w:t>
        <w:tab/>
        <w:t xml:space="preserve">  10,00</w:t>
        <w:tab/>
        <w:t xml:space="preserve">  1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4 922,47;      M =   0,00;      S =  1 343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011)       KNR 201-0322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alogia - Umocnienie pionowych ścian wykopów liniowych szer.do 1,5 m i głęb.do 6,0m obudową stalową w gruntach such. grunt kat.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790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4,85 zł/m2</w:t>
        <w:tab/>
        <w:tab/>
        <w:t xml:space="preserve"> 8 679,9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730</w:t>
        <w:tab/>
        <w:t xml:space="preserve">  11,07</w:t>
        <w:tab/>
        <w:t xml:space="preserve">  4,1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udowa stalowa (m-g)                   </w:t>
        <w:tab/>
        <w:t>0,0900</w:t>
        <w:tab/>
        <w:t xml:space="preserve">  8,00</w:t>
        <w:tab/>
        <w:t xml:space="preserve">  0,7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7 391,11;      M =   0,00;      S =  1 288,8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2)       KNR 201-0322-04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.w. lecz grunt kat. III-IV - analogi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895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,26 zł/m2</w:t>
        <w:tab/>
        <w:tab/>
        <w:t xml:space="preserve"> 2 920,1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2297</w:t>
        <w:tab/>
        <w:t xml:space="preserve">  11,07</w:t>
        <w:tab/>
        <w:t xml:space="preserve">  2,5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udowa stalowa (m-g)                   </w:t>
        <w:tab/>
        <w:t>0,0900</w:t>
        <w:tab/>
        <w:t xml:space="preserve">  8,00</w:t>
        <w:tab/>
        <w:t xml:space="preserve">  0,7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2 275,79;      M =   0,00;      S =   644,4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3)       KNR 201-0229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mieszczenie spycharkami gąsienicowymi o mocy 55 kW/75 KM na odległość do 10 m -  zasypk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610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0,72 zł/m3</w:t>
        <w:tab/>
        <w:tab/>
        <w:t xml:space="preserve"> 1 871,1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ych.gasienicowa 55kW  (1) (M-G)       </w:t>
        <w:tab/>
        <w:t>0,0100</w:t>
        <w:tab/>
        <w:t xml:space="preserve">  71,69</w:t>
        <w:tab/>
        <w:t xml:space="preserve">  0,7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1 871,11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4)       KNR 201-0320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zasypywanie wykopów liniowych o ścianach pionowych,głębokość wykopu do 3,0 m i szerokość 0,8-1,5 m - zasypk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65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2,79 zł/m3</w:t>
        <w:tab/>
        <w:tab/>
        <w:t xml:space="preserve"> 8 340,7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1556</w:t>
        <w:tab/>
        <w:t xml:space="preserve">  11,07</w:t>
        <w:tab/>
        <w:t xml:space="preserve">  12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8 340,70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5)       KNR 201-0236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gęszczenie nasypów zagęszczarkami. grunt sypki kategorii I-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35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28 zł/m3</w:t>
        <w:tab/>
        <w:tab/>
        <w:t xml:space="preserve"> 4 314,6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800</w:t>
        <w:tab/>
        <w:t xml:space="preserve">  11,07</w:t>
        <w:tab/>
        <w:t xml:space="preserve">  0,8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geszcz.wibr.spal.kr.100m3/h (M-G)     </w:t>
        <w:tab/>
        <w:t>0,0110</w:t>
        <w:tab/>
        <w:t xml:space="preserve">  36,30</w:t>
        <w:tab/>
        <w:t xml:space="preserve">  0,4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2 973,84;      M =   0,00;      S =  1 340,85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6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boty ziemne wykon.koparkami przedsiębiernymi 0,25m3, spycharkami 75KM z transp. urobku na odl. 1 km samochodami samowył.do 5t  ziemi uprzednio zmagazynowanej  w hałdach.grunt kat. I-III - transport z odl. 5km  / wywóz urobku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6,01 zł/m3</w:t>
        <w:tab/>
        <w:tab/>
        <w:t xml:space="preserve"> 52 223,2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384</w:t>
        <w:tab/>
        <w:t xml:space="preserve">  11,07</w:t>
        <w:tab/>
        <w:t xml:space="preserve">  0,4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25m3 (1) (M-G)    </w:t>
        <w:tab/>
        <w:t>0,0689</w:t>
        <w:tab/>
        <w:t xml:space="preserve">  58,00</w:t>
        <w:tab/>
        <w:t xml:space="preserve">  4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ych.gasienicowa 55kW  (1) (M-G)       </w:t>
        <w:tab/>
        <w:t>0,0262</w:t>
        <w:tab/>
        <w:t xml:space="preserve">  71,69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942</w:t>
        <w:tab/>
        <w:t xml:space="preserve">  50,00</w:t>
        <w:tab/>
        <w:t xml:space="preserve">  9,7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1 386,64;      M =   0,00;      S =  50 836,57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7)       KNR 201-0214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płata za każde dalsze  0,5km odl.transportu ponad 1km samochodami samowył.do 5t po drogach utwardzonych.grunt kat. I-III - dalsze 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,44 zł/m3</w:t>
        <w:tab/>
        <w:tab/>
        <w:t xml:space="preserve"> 17 745,28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088</w:t>
        <w:tab/>
        <w:t xml:space="preserve">  50,00</w:t>
        <w:tab/>
        <w:t xml:space="preserve">  5,4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17 745,28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8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.w. lecz dowóz pospółki na wymianę gruntu zasypkę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5,56 zł/m3</w:t>
        <w:tab/>
        <w:tab/>
        <w:t xml:space="preserve"> 115 995,3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384</w:t>
        <w:tab/>
        <w:t xml:space="preserve">  11,07</w:t>
        <w:tab/>
        <w:t xml:space="preserve">  0,4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półka (m3)                           </w:t>
        <w:tab/>
        <w:t>1,1500</w:t>
        <w:tab/>
        <w:t xml:space="preserve">  17,00</w:t>
        <w:tab/>
        <w:t xml:space="preserve">  19,5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25m3 (1) (M-G)    </w:t>
        <w:tab/>
        <w:t>0,0689</w:t>
        <w:tab/>
        <w:t xml:space="preserve">  58,00</w:t>
        <w:tab/>
        <w:t xml:space="preserve">  4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Spych.gasienicowa 55kW  (1) (M-G)       </w:t>
        <w:tab/>
        <w:t>0,0262</w:t>
        <w:tab/>
        <w:t xml:space="preserve">  71,69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942</w:t>
        <w:tab/>
        <w:t xml:space="preserve">  50,00</w:t>
        <w:tab/>
        <w:t xml:space="preserve">  9,7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386,64;      M =  63 772,10;      S =  50 836,57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19)       KNR 201-0214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płata za każde dalsze 0,5km odl.transportu ponad 1km samochodami samowył.do 5t po drogach utwardzonych.grunt kat I - III dalsze 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26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,44 zł/m3</w:t>
        <w:tab/>
        <w:tab/>
        <w:t xml:space="preserve"> 17 745,28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088</w:t>
        <w:tab/>
        <w:t xml:space="preserve">  50,00</w:t>
        <w:tab/>
        <w:t xml:space="preserve">  5,4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17 745,28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020)       KNR 201-0202-0401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boty ziemne wykonywane koparkami przedsiębiernymi 0,60m3 z transportem urobku samochodami samowyład.5-10 t na odl.do 1km.kategoria gruntu I-II  - dowóz gruntu na podsypkę odl. 2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9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8,43 zł/m3</w:t>
        <w:tab/>
        <w:tab/>
        <w:t xml:space="preserve">  809,32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1000</w:t>
        <w:tab/>
        <w:t xml:space="preserve">  11,07</w:t>
        <w:tab/>
        <w:t xml:space="preserve">  1,1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60m3 (1) (M-G)    </w:t>
        <w:tab/>
        <w:t>0,0323</w:t>
        <w:tab/>
        <w:t xml:space="preserve">  90,72</w:t>
        <w:tab/>
        <w:t xml:space="preserve">  2,9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5-10t (1) (M-G)      </w:t>
        <w:tab/>
        <w:t>0,0781</w:t>
        <w:tab/>
        <w:t xml:space="preserve">  56,25</w:t>
        <w:tab/>
        <w:t xml:space="preserve">  4,3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06,27;      M =   0,00;      S =   703,04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1)       KNR 201-0214-0101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płata za każde dalsze 0,5km odl.transportu ponad 1km samochodami samowył.5-10t po terenie,drogach gruntowych.grunt kat.I-II z odległości 1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9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6,22 zł/m3</w:t>
        <w:tab/>
        <w:tab/>
        <w:t xml:space="preserve">  597,3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336</w:t>
        <w:tab/>
        <w:t xml:space="preserve">  11,07</w:t>
        <w:tab/>
        <w:t xml:space="preserve">  0,3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5-10t (1) (M-G)      </w:t>
        <w:tab/>
        <w:t>0,1040</w:t>
        <w:tab/>
        <w:t xml:space="preserve">  56,25</w:t>
        <w:tab/>
        <w:t xml:space="preserve">  5,8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5,71;      M =   0,00;      S =   561,6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KOLEKTORY DESZCZOWE - ROBOTY ZIEMNE</w:t>
        <w:tab/>
        <w:t xml:space="preserve"> 269 017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  <w:u w:val="single"/>
        </w:rPr>
        <w:t xml:space="preserve">B)  </w:t>
        <w:tab/>
        <w:t>KOLEKTORY DESZCZOWE - ROBOTY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2)       KNR 228-0501-0501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łoża pod rurociągi z pospółki o grubości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86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7,03 zł/m2</w:t>
        <w:tab/>
        <w:tab/>
        <w:t xml:space="preserve"> 2 713,6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470</w:t>
        <w:tab/>
        <w:t xml:space="preserve">  11,07</w:t>
        <w:tab/>
        <w:t xml:space="preserve">  3,8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pospółka (m3)                           </w:t>
        <w:tab/>
        <w:t>0,1830</w:t>
        <w:tab/>
        <w:t xml:space="preserve">  17,00</w:t>
        <w:tab/>
        <w:t xml:space="preserve">  3,1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2,5000 %</w:t>
        <w:tab/>
        <w:tab/>
        <w:t xml:space="preserve">  0,0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482,74;      M =  1 230,87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3)       KNR 228-0503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urociągi kanalizacyjne z rur PP-b o średnicy nominalnej 250 m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643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4,94 zł/m</w:t>
        <w:tab/>
        <w:tab/>
        <w:t xml:space="preserve"> 3 174,63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4460</w:t>
        <w:tab/>
        <w:t xml:space="preserve">  11,07</w:t>
        <w:tab/>
        <w:t xml:space="preserve">  4,9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ra z PP-b  o śred.zew. 250m (m)       </w:t>
        <w:tab/>
        <w:t>0,0000</w:t>
        <w:tab/>
        <w:t xml:space="preserve">  68,71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3,5000 %</w:t>
        <w:tab/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3 174,63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4)       KALK-ULAC-JA WŁAn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ontrola szczelności połączeń i jakości wykonywanych kolektorów oraz studni poprzez inspekcję kamerą wewnątrz kanał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643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9,59 zł/m</w:t>
        <w:tab/>
        <w:tab/>
        <w:t xml:space="preserve"> 6 164,2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8660</w:t>
        <w:tab/>
        <w:t xml:space="preserve">  11,07</w:t>
        <w:tab/>
        <w:t xml:space="preserve">  9,5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6 164,20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5)       KALK-ULAC-JA WŁASN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 xml:space="preserve">Studnie rewizyjne i połączeniowe z kręgów betonowych z betonu kl. B45 łączone na uszczelkę elastomerową  o średnicy 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000 mm i śr. wys całkowitej 2,27 m w gotowym wykopi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6,00 kpl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1 472,70 zł/kpl</w:t>
        <w:tab/>
        <w:tab/>
        <w:t xml:space="preserve"> 23 563,2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8700</w:t>
        <w:tab/>
        <w:t xml:space="preserve">  11,07</w:t>
        <w:tab/>
        <w:t xml:space="preserve">  20,7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nia B-45 rewizyjna i połączeniowa wy</w:t>
        <w:tab/>
        <w:t>1,0000</w:t>
        <w:tab/>
        <w:t xml:space="preserve"> 1 450,00</w:t>
        <w:tab/>
        <w:t xml:space="preserve"> 1 45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krzyn.5-10t (1) (M-G)         </w:t>
        <w:tab/>
        <w:t>0,0400</w:t>
        <w:tab/>
        <w:t xml:space="preserve">  50,00</w:t>
        <w:tab/>
        <w:t xml:space="preserve">  2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31,21;      M =  23 200,00;      S =   32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6)        KALK-. IN-D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nie włączenia do studni betonowej na istniejacej kanalizacji deszcz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Ilość:</w:t>
        <w:tab/>
        <w:tab/>
        <w:t>1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77,12 zł/szt</w:t>
        <w:tab/>
        <w:tab/>
        <w:t xml:space="preserve">  177,12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6,0000</w:t>
        <w:tab/>
        <w:t xml:space="preserve">  11,07</w:t>
        <w:tab/>
        <w:t xml:space="preserve">  177,1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77,12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KOLEKTORY DESZCZOWE - ROBOTY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35 792,7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C)  </w:t>
        <w:tab/>
        <w:t>PRZEWIERTY NA KOLEKTORACH DESZCZOW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7)       KNR 201-0219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py oraz przekopy wykonywane koparkami zgarniakowymi 0,60 m3 na odkład. grunt kategorii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waga : Pod komory przeciskowe  1 szt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71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,16 zł/m3</w:t>
        <w:tab/>
        <w:tab/>
        <w:t xml:space="preserve">  366,1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1127</w:t>
        <w:tab/>
        <w:t xml:space="preserve">  11,07</w:t>
        <w:tab/>
        <w:t xml:space="preserve">  1,2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60m3 (1) (M-G)    </w:t>
        <w:tab/>
        <w:t>0,0431</w:t>
        <w:tab/>
        <w:t xml:space="preserve">  90,72</w:t>
        <w:tab/>
        <w:t xml:space="preserve">  3,9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88,58;      M =   0,00;      S =   277,61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8)       KNR 201-032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łne umocnienie  ścian komór przeciskow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42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9,60 zł/m2</w:t>
        <w:tab/>
        <w:tab/>
        <w:t xml:space="preserve"> 1 362,8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5937</w:t>
        <w:tab/>
        <w:t xml:space="preserve">  11,07</w:t>
        <w:tab/>
        <w:t xml:space="preserve">  6,5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le igl.obrz.nasycone,gr.50-100mm (M3) </w:t>
        <w:tab/>
        <w:t>0,0036</w:t>
        <w:tab/>
        <w:t xml:space="preserve">  523,00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ewno igl.okr.korow.nasyc.na stemple (M</w:t>
        <w:tab/>
        <w:t>0,0011</w:t>
        <w:tab/>
        <w:t xml:space="preserve">  285,00</w:t>
        <w:tab/>
        <w:t xml:space="preserve">  0,3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Klamry ciesielskie z pretow stal. typu U</w:t>
        <w:tab/>
        <w:t>0,1190</w:t>
        <w:tab/>
        <w:t xml:space="preserve">  6,64</w:t>
        <w:tab/>
        <w:t xml:space="preserve">  0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oździe budowlane okragłe,gołe (KG)    </w:t>
        <w:tab/>
        <w:t>0,0096</w:t>
        <w:tab/>
        <w:t xml:space="preserve">  5,56</w:t>
        <w:tab/>
        <w:t xml:space="preserve">  0,0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933,26;      M =   429,63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29)       KNR 201-0230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sypywanie wykopów spycharkam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71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0,97 zł/m3</w:t>
        <w:tab/>
        <w:tab/>
        <w:t xml:space="preserve">  68,7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ych.gasienicowa 55kW  (1) (M-G)       </w:t>
        <w:tab/>
        <w:t>0,0135</w:t>
        <w:tab/>
        <w:t xml:space="preserve">  71,69</w:t>
        <w:tab/>
        <w:t xml:space="preserve">  0,9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 68,71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0)       KNR 218-0409-02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wierty maszyną do wierceń poziomych  długości do 20 m rurami o średnicy nominalnej 407 mm w gruncie  kategorii  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69,37 zł/m</w:t>
        <w:tab/>
        <w:tab/>
        <w:t xml:space="preserve"> 9 109,85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9700</w:t>
        <w:tab/>
        <w:t xml:space="preserve">  11,07</w:t>
        <w:tab/>
        <w:t xml:space="preserve">  21,8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ra stal przewod o śr. 407 mm (m)      </w:t>
        <w:tab/>
        <w:t>1,0500</w:t>
        <w:tab/>
        <w:t xml:space="preserve">  492,00</w:t>
        <w:tab/>
        <w:t xml:space="preserve">  516,6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zyna do wierceń poziomych (M-G)      </w:t>
        <w:tab/>
        <w:t>1,5600</w:t>
        <w:tab/>
        <w:t xml:space="preserve">  9,00</w:t>
        <w:tab/>
        <w:t xml:space="preserve">  14,0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ciag do ur.ziemi elek.0,18t (M-G)     </w:t>
        <w:tab/>
        <w:t>1,5600</w:t>
        <w:tab/>
        <w:t xml:space="preserve">  6,35</w:t>
        <w:tab/>
        <w:t xml:space="preserve">  9,9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krzyn.5-10t (1) (M-G)         </w:t>
        <w:tab/>
        <w:t>0,0500</w:t>
        <w:tab/>
        <w:t xml:space="preserve">  50,00</w:t>
        <w:tab/>
        <w:t xml:space="preserve">  2,5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czepa dluz.do sam.10,0t (M-G)       </w:t>
        <w:tab/>
        <w:t>0,0500</w:t>
        <w:tab/>
        <w:t xml:space="preserve">  6,00</w:t>
        <w:tab/>
        <w:t xml:space="preserve">  0,3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Spawarka elektr.wirujaca 300A (M-G)     </w:t>
        <w:tab/>
        <w:t>1,5600</w:t>
        <w:tab/>
        <w:t xml:space="preserve">  2,70</w:t>
        <w:tab/>
        <w:t xml:space="preserve">  4,2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48,93;      M =  8 265,60;      S =   495,33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1)       KNR 218-0412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ciąganie rurociągów przewodowych o średnicy nominalnej 100-300 mm w rurach ochronnych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29,04 zł/m</w:t>
        <w:tab/>
        <w:tab/>
        <w:t xml:space="preserve">  464,6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8800</w:t>
        <w:tab/>
        <w:t xml:space="preserve">  11,07</w:t>
        <w:tab/>
        <w:t xml:space="preserve">  9,7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arcia ruchome ślizgowe do rur,typ a </w:t>
        <w:tab/>
        <w:t>0,8000</w:t>
        <w:tab/>
        <w:t xml:space="preserve">  21,00</w:t>
        <w:tab/>
        <w:t xml:space="preserve">  16,8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krzyn.5-10t (1) (M-G)         </w:t>
        <w:tab/>
        <w:t>0,0500</w:t>
        <w:tab/>
        <w:t xml:space="preserve">  50,00</w:t>
        <w:tab/>
        <w:t xml:space="preserve">  2,5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55,87;      M =   268,80;      S =   4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2)       KNR 228-040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nie ściany oporowej z 2 płyt dla siły nacisku do 50 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80,99 zł/szt</w:t>
        <w:tab/>
        <w:tab/>
        <w:t xml:space="preserve">  180,9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4,2000</w:t>
        <w:tab/>
        <w:t xml:space="preserve">  11,07</w:t>
        <w:tab/>
        <w:t xml:space="preserve">  46,4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łyta drogowa żelbetowa pełna (szt)     </w:t>
        <w:tab/>
        <w:t>0,1000</w:t>
        <w:tab/>
        <w:t xml:space="preserve">  322,01</w:t>
        <w:tab/>
        <w:t xml:space="preserve">  32,2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dziaki iglaste (m3)                </w:t>
        <w:tab/>
        <w:t>0,0100</w:t>
        <w:tab/>
        <w:t xml:space="preserve">  566,00</w:t>
        <w:tab/>
        <w:t xml:space="preserve">  5,6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3,0000 %</w:t>
        <w:tab/>
        <w:tab/>
        <w:t xml:space="preserve">  1,1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Zuraw samochodowy 5-6t  (1) (M-G)       </w:t>
        <w:tab/>
        <w:t>0,8700</w:t>
        <w:tab/>
        <w:t xml:space="preserve">  50,00</w:t>
        <w:tab/>
        <w:t xml:space="preserve">  43,5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krzyn.5-10t (1) (M-G)         </w:t>
        <w:tab/>
        <w:t>1,0400</w:t>
        <w:tab/>
        <w:t xml:space="preserve">  50,00</w:t>
        <w:tab/>
        <w:t xml:space="preserve">  52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46,49;      M =   39,00;      S =   95,5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PRZEWIERTY NA KOLEKTORACH DESZCZOWYCH</w:t>
        <w:tab/>
        <w:t xml:space="preserve"> 11 553,3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D)  </w:t>
        <w:tab/>
        <w:t>WPUSTY ULICZNE I PRZYKANALIKI - ROBOTY ZIEM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3)       KNR 201-0119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tyczenie trasy istniejącego uzbrojenia wodociągu, kabl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2 szt x 10 m/szt. =  12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0,12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1 551,41 zł/km</w:t>
        <w:tab/>
        <w:tab/>
        <w:t xml:space="preserve">  186,1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11,7300</w:t>
        <w:tab/>
        <w:t xml:space="preserve">  11,07</w:t>
        <w:tab/>
        <w:t xml:space="preserve"> 1 236,8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Slupki drew.igl. fi 7-11 cm,dl.2,0 m (M3</w:t>
        <w:tab/>
        <w:t>0,1040</w:t>
        <w:tab/>
        <w:t xml:space="preserve">  140,00</w:t>
        <w:tab/>
        <w:t xml:space="preserve">  14,5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dostaw.do 0.9t (1) (M-G)       </w:t>
        <w:tab/>
        <w:t>7,5000</w:t>
        <w:tab/>
        <w:t xml:space="preserve">  40,00</w:t>
        <w:tab/>
        <w:t xml:space="preserve">  30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48,42;      M =   1,75;      S =   36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4)       KNR 201-0310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wykopy dołów poszukiwawczych , głębokości do 1,5 m/2m3/dół/ co 5 m .grunt kategorii 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20 mb : 5 =  24szt x 2m3/dół  =  48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1,29 zł/m3</w:t>
        <w:tab/>
        <w:tab/>
        <w:t xml:space="preserve">  541,9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0200</w:t>
        <w:tab/>
        <w:t xml:space="preserve">  11,07</w:t>
        <w:tab/>
        <w:t xml:space="preserve">  11,2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 541,99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5)       KNR 211-0301-04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wieszenie odkopanych rur i kabli na żerdziach drewnianych / 0,0125 x  7szt.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0,09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31,86 zł/m3</w:t>
        <w:tab/>
        <w:tab/>
        <w:t xml:space="preserve">  47,8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5,5000</w:t>
        <w:tab/>
        <w:t xml:space="preserve">  11,07</w:t>
        <w:tab/>
        <w:t xml:space="preserve">  171,5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ewno na stemple budowlane iglaste (M3)</w:t>
        <w:tab/>
        <w:t>1,0500</w:t>
        <w:tab/>
        <w:t xml:space="preserve">  300,00</w:t>
        <w:tab/>
        <w:t xml:space="preserve">  315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mry ciesielskie z pretow stal. typu U</w:t>
        <w:tab/>
        <w:t>3,0000</w:t>
        <w:tab/>
        <w:t xml:space="preserve">  6,64</w:t>
        <w:tab/>
        <w:t xml:space="preserve">  19,9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ltox (KG)                             </w:t>
        <w:tab/>
        <w:t>3,0000</w:t>
        <w:tab/>
        <w:t xml:space="preserve">  8,45</w:t>
        <w:tab/>
        <w:t xml:space="preserve">  25,3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 15,44;      M =   32,42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6)       KNR ,10-2010-11903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tyczenie trasy rurociągów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0,16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1 551,41 zł/km</w:t>
        <w:tab/>
        <w:tab/>
        <w:t xml:space="preserve">  242,02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11,7300</w:t>
        <w:tab/>
        <w:t xml:space="preserve">  11,07</w:t>
        <w:tab/>
        <w:t xml:space="preserve"> 1 236,8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Slupki drew.igl. fi 7-11 cm,dl.2,0 m (M3</w:t>
        <w:tab/>
        <w:t>0,1040</w:t>
        <w:tab/>
        <w:t xml:space="preserve">  140,00</w:t>
        <w:tab/>
        <w:t xml:space="preserve">  14,5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dostaw.do 0.9t (1) (M-G)       </w:t>
        <w:tab/>
        <w:t>7,5000</w:t>
        <w:tab/>
        <w:t xml:space="preserve">  40,00</w:t>
        <w:tab/>
        <w:t xml:space="preserve">  30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92,95;      M =   2,27;      S =   46,8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7)       KNR 201-0317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py liniowe o ścianach pion.pod fundamenty,ruroc.i kolektory w gruntach such.z wydobyciem urobku łopatą lub wyciągiem ręcz.o głęb.1,5m szer.0,8-1,5m.kat.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31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3,64 zł/m3</w:t>
        <w:tab/>
        <w:tab/>
        <w:t xml:space="preserve"> 1 786,6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2320</w:t>
        <w:tab/>
        <w:t xml:space="preserve">  11,07</w:t>
        <w:tab/>
        <w:t xml:space="preserve">  13,6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(w tym wartość: :  R =  1 786,61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8)       KNR 201-0317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py liniowe o ścianach pion.pod fundamenty,ruroc.i kolektory w gruntach such.z wydobyciem urobku łopatą lub wyciągiem ręcz.,głęb.1,5m,szer.0,8-1,5m.kat.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87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29,60 zł/m3</w:t>
        <w:tab/>
        <w:tab/>
        <w:t xml:space="preserve"> 2 575,3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2,6740</w:t>
        <w:tab/>
        <w:t xml:space="preserve">  11,07</w:t>
        <w:tab/>
        <w:t xml:space="preserve">  29,6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2 575,30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39)       KNR 201-0321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łne umocnienie pionowych ścian wykopów liniowych o szer.do 1,0m i głębokości do 3,0m balami drewnianymi w gruntach suchych, grunt kat.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62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9,60 zł/m2</w:t>
        <w:tab/>
        <w:tab/>
        <w:t xml:space="preserve"> 2 514,6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5937</w:t>
        <w:tab/>
        <w:t xml:space="preserve">  11,07</w:t>
        <w:tab/>
        <w:t xml:space="preserve">  6,5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le igl.obrz.nasycone,gr.50-100mm (M3) </w:t>
        <w:tab/>
        <w:t>0,0036</w:t>
        <w:tab/>
        <w:t xml:space="preserve">  523,00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Drewno igl.okr.korow.nasyc.na stemple (M</w:t>
        <w:tab/>
        <w:t>0,0011</w:t>
        <w:tab/>
        <w:t xml:space="preserve">  285,00</w:t>
        <w:tab/>
        <w:t xml:space="preserve">  0,3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mry ciesielskie z pretow stal. typu U</w:t>
        <w:tab/>
        <w:t>0,1190</w:t>
        <w:tab/>
        <w:t xml:space="preserve">  6,64</w:t>
        <w:tab/>
        <w:t xml:space="preserve">  0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oździe budowlane okragłe,gołe (KG)    </w:t>
        <w:tab/>
        <w:t>0,0096</w:t>
        <w:tab/>
        <w:t xml:space="preserve">  5,56</w:t>
        <w:tab/>
        <w:t xml:space="preserve">  0,0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721,93;      M =   792,7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040)       KNR 201-0321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łne umocnienie pionowych ścian wykopów liniowych o szer.do 1,0m i głębokości do 3,0m balami drewnianymi w gruntach suchych wraz z rozbiórką.grunt kat.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7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9,12 zł/m2</w:t>
        <w:tab/>
        <w:tab/>
        <w:t xml:space="preserve"> 1 587,0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5506</w:t>
        <w:tab/>
        <w:t xml:space="preserve">  11,07</w:t>
        <w:tab/>
        <w:t xml:space="preserve">  6,1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le igl.obrz.nasycone,gr.50-100mm (M3) </w:t>
        <w:tab/>
        <w:t>0,0036</w:t>
        <w:tab/>
        <w:t xml:space="preserve">  523,00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ewno igl.okr.korow.nasyc.na stemple (M</w:t>
        <w:tab/>
        <w:t>0,0011</w:t>
        <w:tab/>
        <w:t xml:space="preserve">  285,00</w:t>
        <w:tab/>
        <w:t xml:space="preserve">  0,3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mry ciesielskie z pretow stal. typu U</w:t>
        <w:tab/>
        <w:t>0,1190</w:t>
        <w:tab/>
        <w:t xml:space="preserve">  6,64</w:t>
        <w:tab/>
        <w:t xml:space="preserve">  0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oździe budowlane okragłe,gołe (KG)    </w:t>
        <w:tab/>
        <w:t>0,0096</w:t>
        <w:tab/>
        <w:t xml:space="preserve">  5,56</w:t>
        <w:tab/>
        <w:t xml:space="preserve">  0,0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060,55;      M =   526,45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1)       KNR 201-0320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zasypywanie wykopów liniowych o ścianach pionowych,głębokość wykopu do 3,0 m i szerokość 0,8-1,5 m.grunt kategorii  I-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2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2,79 zł/m3</w:t>
        <w:tab/>
        <w:tab/>
        <w:t xml:space="preserve"> 1 611,85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1556</w:t>
        <w:tab/>
        <w:t xml:space="preserve">  11,07</w:t>
        <w:tab/>
        <w:t xml:space="preserve">  12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611,85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2)       KNR 201-0320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zasypywanie wykopów liniowych o ścianach pionowych,głębokość wykopu do 3,0 m i szerokość 0,8-1,5 m.grunt kategorii  III-IV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8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5,01 zł/m3</w:t>
        <w:tab/>
        <w:tab/>
        <w:t xml:space="preserve"> 1 230,9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3561</w:t>
        <w:tab/>
        <w:t xml:space="preserve">  11,07</w:t>
        <w:tab/>
        <w:t xml:space="preserve">  15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230,99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3)       KNR 201-0236-03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gęszczenie nasypów zagęszczarkami. grunt sypki kategorii I-II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06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28 zł/m3</w:t>
        <w:tab/>
        <w:tab/>
        <w:t xml:space="preserve">  264,6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800</w:t>
        <w:tab/>
        <w:t xml:space="preserve">  11,07</w:t>
        <w:tab/>
        <w:t xml:space="preserve">  0,8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geszcz.wibr.spal.kr.100m3/h (M-G)     </w:t>
        <w:tab/>
        <w:t>0,0110</w:t>
        <w:tab/>
        <w:t xml:space="preserve">  36,30</w:t>
        <w:tab/>
        <w:t xml:space="preserve">  0,4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82,43;      M =   0,00;      S =   82,26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4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boty ziemne wykon.koparkami przedsiębiernymi 0,25m3,spycharkami 75KM z transp. urobku na odl. 1 km samochodami samowył.do 5t  ziemi uprzednio zmagazynowanej  w hałdach.grunt kat. I-III - transport z odl. 5 km  / wywóz urobku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1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6,01 zł/m3</w:t>
        <w:tab/>
        <w:tab/>
        <w:t xml:space="preserve"> 3 490,0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384</w:t>
        <w:tab/>
        <w:t xml:space="preserve">  11,07</w:t>
        <w:tab/>
        <w:t xml:space="preserve">  0,4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25m3 (1) (M-G)    </w:t>
        <w:tab/>
        <w:t>0,0689</w:t>
        <w:tab/>
        <w:t xml:space="preserve">  58,00</w:t>
        <w:tab/>
        <w:t xml:space="preserve">  4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ych.gasienicowa 55kW  (1) (M-G)       </w:t>
        <w:tab/>
        <w:t>0,0262</w:t>
        <w:tab/>
        <w:t xml:space="preserve">  71,69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942</w:t>
        <w:tab/>
        <w:t xml:space="preserve">  50,00</w:t>
        <w:tab/>
        <w:t xml:space="preserve">  9,7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92,67;      M =   0,00;      S =  3 397,42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5)       KNR 201-0214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kłady uzupeł.do tab.0201-0213 za każde dalsze 0,5km odl.transportu ponad 1km samochodami samowył.do 5t po terenie,drogach gruntów.grunt kat. I-II - dalsze 4 km / 8 dodatków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waga : wywóz gruntu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18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27 zł/m3</w:t>
        <w:tab/>
        <w:tab/>
        <w:t xml:space="preserve">  277,1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042</w:t>
        <w:tab/>
        <w:t xml:space="preserve">  11,07</w:t>
        <w:tab/>
        <w:t xml:space="preserve">  0,0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0245</w:t>
        <w:tab/>
        <w:t xml:space="preserve">  50,00</w:t>
        <w:tab/>
        <w:t xml:space="preserve">  1,2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0,14;      M =   0,00;      S =   267,05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6)       KNR 201-0211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boty ziemne wykon.koparkami przedsiębiernymi 0,25m3,spycharkami 75KM z transp. urobku na odl. 1 km samochodami samowył.do 5t  ziemi uprzednio zmagazynowanej  w hałdach.grunt kat. I-III - transport z odl. 2 km  / dowóz pospółki na wymianę gruntu 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9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6,01 zł/m3</w:t>
        <w:tab/>
        <w:tab/>
        <w:t xml:space="preserve"> 3 073,8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384</w:t>
        <w:tab/>
        <w:t xml:space="preserve">  11,07</w:t>
        <w:tab/>
        <w:t xml:space="preserve">  0,4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.j-nacz.na p.gas.0.25m3 (1) (M-G)    </w:t>
        <w:tab/>
        <w:t>0,0689</w:t>
        <w:tab/>
        <w:t xml:space="preserve">  58,00</w:t>
        <w:tab/>
        <w:t xml:space="preserve">  4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ych.gasienicowa 55kW  (1) (M-G)       </w:t>
        <w:tab/>
        <w:t>0,0262</w:t>
        <w:tab/>
        <w:t xml:space="preserve">  71,69</w:t>
        <w:tab/>
        <w:t xml:space="preserve">  1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942</w:t>
        <w:tab/>
        <w:t xml:space="preserve">  50,00</w:t>
        <w:tab/>
        <w:t xml:space="preserve">  9,7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81,62;      M =   0,00;      S =  2 992,22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7)       KNR 201-0214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płata za każde dalsze 0,5km odl.transportu ponad 1km samochodami samowył.do 5t po drogach utwardzonych.grunt kat I - III - dalszy 1 km (dowóz pospółki na wymianę gruntu 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9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,44 zł/m3</w:t>
        <w:tab/>
        <w:tab/>
        <w:t xml:space="preserve"> 1 044,48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1088</w:t>
        <w:tab/>
        <w:t xml:space="preserve">  50,00</w:t>
        <w:tab/>
        <w:t xml:space="preserve">  5,4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1 044,48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8)       KNR 201-0203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boty ziemne wykonywane koparkami przedsiębiernymi 1,20 m3 z transportem urobku samochodami samowyład.5-10 t na odl.do1km.kategoria gruntu  I-II  (podsypka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4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6,23 zł/m3</w:t>
        <w:tab/>
        <w:tab/>
        <w:t xml:space="preserve">  87,2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744</w:t>
        <w:tab/>
        <w:t xml:space="preserve">  11,07</w:t>
        <w:tab/>
        <w:t xml:space="preserve">  0,8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arka gąsienicowa 1,20 m3 (M-G)       </w:t>
        <w:tab/>
        <w:t>0,0215</w:t>
        <w:tab/>
        <w:t xml:space="preserve">  62,00</w:t>
        <w:tab/>
        <w:t xml:space="preserve">  1,3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5-10t (1) (M-G)      </w:t>
        <w:tab/>
        <w:t>0,0724</w:t>
        <w:tab/>
        <w:t xml:space="preserve">  56,25</w:t>
        <w:tab/>
        <w:t xml:space="preserve">  4,0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1,53;      M =   0,00;      S =   75,68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49)       KNR 201-0214-0101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kłady uzupeł.do tab.0201-0213 za każde dalsze 0,5km odl.transportu ponad 1km samochodami samowył.5-10t po terenie,drogach gruntów.grunt kat. I-II - dalsze 4 km (podsypka 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4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0,92 zł/m3</w:t>
        <w:tab/>
        <w:tab/>
        <w:t xml:space="preserve">  12,9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042</w:t>
        <w:tab/>
        <w:t xml:space="preserve">  11,07</w:t>
        <w:tab/>
        <w:t xml:space="preserve">  0,0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5-10t (1) (M-G)      </w:t>
        <w:tab/>
        <w:t>0,0156</w:t>
        <w:tab/>
        <w:t xml:space="preserve">  56,25</w:t>
        <w:tab/>
        <w:t xml:space="preserve">  0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65;      M =   0,00;      S =   12,29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WPUSTY ULICZNE I PRZYKANALIKI - ROBOTY ZIEMNE</w:t>
        <w:tab/>
        <w:t xml:space="preserve"> 20 574,8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E)  </w:t>
        <w:tab/>
        <w:t>PRZYKANALIKI I WPUSTY ULICZNE - ROBOTY KONSTRUKCYJN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0)       KNR 228-0501-0501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łoża pod rurociągi z pospółki o grubości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9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7,03 zł/m2</w:t>
        <w:tab/>
        <w:tab/>
        <w:t xml:space="preserve">  660,83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470</w:t>
        <w:tab/>
        <w:t xml:space="preserve">  11,07</w:t>
        <w:tab/>
        <w:t xml:space="preserve">  3,8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półka (m3)                           </w:t>
        <w:tab/>
        <w:t>0,1830</w:t>
        <w:tab/>
        <w:t xml:space="preserve">  17,00</w:t>
        <w:tab/>
        <w:t xml:space="preserve">  3,1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2,5000 %</w:t>
        <w:tab/>
        <w:tab/>
        <w:t xml:space="preserve">  0,0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61,08;      M =   299,74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1)       KNR 228-0503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urociągi kanalizacyjne z rur PP-b o średnicy nominalnej 200 m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5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49,77 zł/m</w:t>
        <w:tab/>
        <w:tab/>
        <w:t xml:space="preserve"> 7 763,5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670</w:t>
        <w:tab/>
        <w:t xml:space="preserve">  11,07</w:t>
        <w:tab/>
        <w:t xml:space="preserve">  4,0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ra kanaliz.  PP - b S o śr 200 mm (M) </w:t>
        <w:tab/>
        <w:t>1,0400</w:t>
        <w:tab/>
        <w:t xml:space="preserve">  42,46</w:t>
        <w:tab/>
        <w:t xml:space="preserve">  44,1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3,5000 %</w:t>
        <w:tab/>
        <w:tab/>
        <w:t xml:space="preserve">  1,5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633,78;      M =  7 129,82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2)       KNR 218-0804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óba szczelności kanałów rurowych o średnicy nominalnej 200 mm dowóz wody samochodem beczkowozem 4 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56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,60 zł/m</w:t>
        <w:tab/>
        <w:tab/>
        <w:t xml:space="preserve">  561,66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2784</w:t>
        <w:tab/>
        <w:t xml:space="preserve">  11,07</w:t>
        <w:tab/>
        <w:t xml:space="preserve">  3,0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500</w:t>
        <w:tab/>
        <w:t xml:space="preserve">  2,69</w:t>
        <w:tab/>
        <w:t xml:space="preserve">  0,1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beczkowoz 4.0t (1) (M-G)       </w:t>
        <w:tab/>
        <w:t>0,0120</w:t>
        <w:tab/>
        <w:t xml:space="preserve">  32,00</w:t>
        <w:tab/>
        <w:t xml:space="preserve">  0,3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480,77;      M =   20,98;      S =   59,9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3)       KNR 218-0625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pusty uliczne o średnicy 500 mm z osadnikiem i syfonem - śr. głeb. 1,48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3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2 510,50 zł/szt</w:t>
        <w:tab/>
        <w:tab/>
        <w:t xml:space="preserve"> 57 741,45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3,0500</w:t>
        <w:tab/>
        <w:t xml:space="preserve">  11,07</w:t>
        <w:tab/>
        <w:t xml:space="preserve">  144,4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moła surowa gazowa lub koksowa (kg)    </w:t>
        <w:tab/>
        <w:t>0,2300</w:t>
        <w:tab/>
        <w:t xml:space="preserve">  2,17</w:t>
        <w:tab/>
        <w:t xml:space="preserve">  0,5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200</w:t>
        <w:tab/>
        <w:t xml:space="preserve">  19,00</w:t>
        <w:tab/>
        <w:t xml:space="preserve">  0,3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rtlandzki "25" z dodatkami (kg)</w:t>
        <w:tab/>
        <w:t>7,0000</w:t>
        <w:tab/>
        <w:t xml:space="preserve">  195,00</w:t>
        <w:tab/>
        <w:t xml:space="preserve"> 1 365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rścień odciążający żelbetowy (SZT.)  </w:t>
        <w:tab/>
        <w:t>1,0000</w:t>
        <w:tab/>
        <w:t xml:space="preserve">  0,00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stawki betonowe ściekowe,śr.500mm,l=1</w:t>
        <w:tab/>
        <w:t>1,0000</w:t>
        <w:tab/>
        <w:t xml:space="preserve">  85,14</w:t>
        <w:tab/>
        <w:t xml:space="preserve">  85,1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adniki betonowe,śred.500 mm (szt)     </w:t>
        <w:tab/>
        <w:t>1,0000</w:t>
        <w:tab/>
        <w:t xml:space="preserve">  136,80</w:t>
        <w:tab/>
        <w:t xml:space="preserve">  136,8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rścienie podtrzymujące wpust (szt)   </w:t>
        <w:tab/>
        <w:t>1,0000</w:t>
        <w:tab/>
        <w:t xml:space="preserve">  85,14</w:t>
        <w:tab/>
        <w:t xml:space="preserve">  85,1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yfony kamionkowe kanal.kiel.śr.200mm/i </w:t>
        <w:tab/>
        <w:t>1,0000</w:t>
        <w:tab/>
        <w:t xml:space="preserve">  341,21</w:t>
        <w:tab/>
        <w:t xml:space="preserve">  341,2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usty uliczne żeliwne,ściekowe 650x450 </w:t>
        <w:tab/>
        <w:t>1,0000</w:t>
        <w:tab/>
        <w:t xml:space="preserve">  306,23</w:t>
        <w:tab/>
        <w:t xml:space="preserve">  306,2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krzyn.do 5.0t (1) (M-G)       </w:t>
        <w:tab/>
        <w:t>1,0400</w:t>
        <w:tab/>
        <w:t xml:space="preserve">  43,88</w:t>
        <w:tab/>
        <w:t xml:space="preserve">  45,6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3 322,66;      M =  53 369,18;      S =  1 049,61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PRZYKANALIKI I WPUSTY ULICZNE - ROBOTY KONSTRUKCYJNE</w:t>
        <w:tab/>
        <w:t xml:space="preserve"> 66 727,5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F)  </w:t>
        <w:tab/>
        <w:t>KOLEKTORY I  PRZYKANALIKI I WPUSTY ULICZNE - ROBOTY DROGOW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4)       KNR 231-0803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rozebranie nawierzchni z mieszanek mineralno-bitumicznych o grubości 3 cm z użyciem piły diamentowej do nacięcia konstrukcji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5,41 zł/m2</w:t>
        <w:tab/>
        <w:tab/>
        <w:t xml:space="preserve"> 2 295,86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4158</w:t>
        <w:tab/>
        <w:t xml:space="preserve">  11,07</w:t>
        <w:tab/>
        <w:t xml:space="preserve">  4,6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ła diamentowa (m-g)                   </w:t>
        <w:tab/>
        <w:t>0,1249</w:t>
        <w:tab/>
        <w:t xml:space="preserve">  6,50</w:t>
        <w:tab/>
        <w:t xml:space="preserve">  0,8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951,63;      M =   0,00;      S =   344,22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5)       KNR 231-0803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rozebranie nawierzchni z mieszanek mineralno-bitumicznych. dodatek za każdy dalszy 1 cm - dalsze 6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4,74 zł/m2</w:t>
        <w:tab/>
        <w:tab/>
        <w:t xml:space="preserve"> 2 010,7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4284</w:t>
        <w:tab/>
        <w:t xml:space="preserve">  11,07</w:t>
        <w:tab/>
        <w:t xml:space="preserve">  4,7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2 010,77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6)       KNR 231-0802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rozebranie podbudowy z kruszywa kamiennego o grubości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83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6,03 zł/m2</w:t>
        <w:tab/>
        <w:tab/>
        <w:t xml:space="preserve"> 5 009,8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5446</w:t>
        <w:tab/>
        <w:t xml:space="preserve">  11,07</w:t>
        <w:tab/>
        <w:t xml:space="preserve">  6,0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5 009,87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7)       KNR 231-0802-06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ęczne rozebranie podbudowy z kruszywa kamiennego. dodatek za każdy dalszy 1 cm - dalsze 8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,21 zł/m2</w:t>
        <w:tab/>
        <w:tab/>
        <w:t xml:space="preserve"> 1 363,0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2904</w:t>
        <w:tab/>
        <w:t xml:space="preserve">  11,07</w:t>
        <w:tab/>
        <w:t xml:space="preserve">  3,2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1 363,04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8)       KNR 231-0813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ebranie krawężników betonowych  na podsypce cementowo-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54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2,57 zł/m</w:t>
        <w:tab/>
        <w:tab/>
        <w:t xml:space="preserve">  138,63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2319</w:t>
        <w:tab/>
        <w:t xml:space="preserve">  11,07</w:t>
        <w:tab/>
        <w:t xml:space="preserve">  2,5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38,63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59)       KNR 231-0815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ebranie chodników betonowych o wymiarach 50x50x7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0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38 zł/m2</w:t>
        <w:tab/>
        <w:tab/>
        <w:t xml:space="preserve">  27,65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1249</w:t>
        <w:tab/>
        <w:t xml:space="preserve">  11,07</w:t>
        <w:tab/>
        <w:t xml:space="preserve">  1,3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27,65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0)       KNR 231-0814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ebranie obrzeży o wymiarach 8x30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0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0,88 zł/m</w:t>
        <w:tab/>
        <w:tab/>
        <w:t xml:space="preserve">  17,6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795</w:t>
        <w:tab/>
        <w:t xml:space="preserve">  11,07</w:t>
        <w:tab/>
        <w:t xml:space="preserve">  0,8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7,60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1)       KNR 231-0807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ebranie nawierzchni  betonowej z trylinki / analog.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59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8,71 zł/m2</w:t>
        <w:tab/>
        <w:tab/>
        <w:t xml:space="preserve">  513,62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7864</w:t>
        <w:tab/>
        <w:t xml:space="preserve">  11,07</w:t>
        <w:tab/>
        <w:t xml:space="preserve">  8,7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513,62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2)       KNR N006-0805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ebranie chodników z kostki betonowej grub.5 cm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02 zł/m2</w:t>
        <w:tab/>
        <w:tab/>
        <w:t xml:space="preserve">  3,07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925</w:t>
        <w:tab/>
        <w:t xml:space="preserve">  11,07</w:t>
        <w:tab/>
        <w:t xml:space="preserve">  1,0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,07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3)       KNR 231-0815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ebranie chodnika z  płyt betonowych o wymiarach 35x35x5 cm na podsypce piaskowej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,08 zł/m2</w:t>
        <w:tab/>
        <w:tab/>
        <w:t xml:space="preserve">  44,2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974</w:t>
        <w:tab/>
        <w:t xml:space="preserve">  11,07</w:t>
        <w:tab/>
        <w:t xml:space="preserve">  1,0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44,21;      M =   0,00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4)       KNR 231-0114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budowa z kruszywa łamanego - tłucznia warstwa dolna. grubość warstwy po zagęszczeniu 1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83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1,07 zł/m2</w:t>
        <w:tab/>
        <w:tab/>
        <w:t xml:space="preserve"> 9 197,55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333</w:t>
        <w:tab/>
        <w:t xml:space="preserve">  11,07</w:t>
        <w:tab/>
        <w:t xml:space="preserve">  0,3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in.łamane niesort.0-60mm,tłucz</w:t>
        <w:tab/>
        <w:t>0,3182</w:t>
        <w:tab/>
        <w:t xml:space="preserve">  24,84</w:t>
        <w:tab/>
        <w:t xml:space="preserve">  7,9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150</w:t>
        <w:tab/>
        <w:t xml:space="preserve">  2,69</w:t>
        <w:tab/>
        <w:t xml:space="preserve">  0,0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ówniarka samojezdn.74kw/100km (M-G)    </w:t>
        <w:tab/>
        <w:t>0,0027</w:t>
        <w:tab/>
        <w:t xml:space="preserve">  68,25</w:t>
        <w:tab/>
        <w:t xml:space="preserve">  0,1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0t (1) (M-G)       </w:t>
        <w:tab/>
        <w:t>0,0387</w:t>
        <w:tab/>
        <w:t xml:space="preserve">  65,40</w:t>
        <w:tab/>
        <w:t xml:space="preserve">  2,5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06,33;      M =  6 634,84;      S =  2 256,38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5)       KNR 231-0114-06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budowa z kruszywa łamanego. warstwa dolna. dodatek za każdy dalszy 1 cm grubości warstwy ponad 15 cm dalsze 5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,21 zł/m2</w:t>
        <w:tab/>
        <w:tab/>
        <w:t xml:space="preserve"> 1 362,72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055</w:t>
        <w:tab/>
        <w:t xml:space="preserve">  11,07</w:t>
        <w:tab/>
        <w:t xml:space="preserve">  0,0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in.łamane niesort.0-60mm,tłucz</w:t>
        <w:tab/>
        <w:t>0,1060</w:t>
        <w:tab/>
        <w:t xml:space="preserve">  24,84</w:t>
        <w:tab/>
        <w:t xml:space="preserve">  2,6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050</w:t>
        <w:tab/>
        <w:t xml:space="preserve">  2,69</w:t>
        <w:tab/>
        <w:t xml:space="preserve">  0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ówniarka samojezdn.74kw/100km (M-G)    </w:t>
        <w:tab/>
        <w:t>0,0010</w:t>
        <w:tab/>
        <w:t xml:space="preserve">  68,25</w:t>
        <w:tab/>
        <w:t xml:space="preserve">  0,0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0t (1) (M-G)       </w:t>
        <w:tab/>
        <w:t>0,0065</w:t>
        <w:tab/>
        <w:t xml:space="preserve">  65,40</w:t>
        <w:tab/>
        <w:t xml:space="preserve">  0,4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25,82;      M =  1 127,72;      S =   209,18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6)       KNR 231-0312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alog.wykonanie nawierzchni z  betonu asfaltowego standard KR-3  -  warstwa wyrównawcza,  grubości po zagęszczeniu 4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7,27 zł/m2</w:t>
        <w:tab/>
        <w:tab/>
        <w:t xml:space="preserve"> 7 321,96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296</w:t>
        <w:tab/>
        <w:t xml:space="preserve">  11,07</w:t>
        <w:tab/>
        <w:t xml:space="preserve">  0,3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Miesz. z betonu asfalt. </w:t>
      </w:r>
      <w:r>
        <w:rPr>
          <w:rFonts w:cs="Arial" w:ascii="Arial" w:hAnsi="Arial"/>
          <w:sz w:val="18"/>
          <w:szCs w:val="18"/>
          <w:lang w:val="de-DE"/>
        </w:rPr>
        <w:t xml:space="preserve">(T)             </w:t>
        <w:tab/>
        <w:t>0,0934</w:t>
        <w:tab/>
        <w:t xml:space="preserve">  165,00</w:t>
        <w:tab/>
        <w:t xml:space="preserve">  15,4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Rozklad.mas bitum.4.5m (2) (M-G)        </w:t>
        <w:tab/>
        <w:t>0,0065</w:t>
        <w:tab/>
        <w:t xml:space="preserve">  100,00</w:t>
        <w:tab/>
        <w:t xml:space="preserve">  0,6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0t (1) (M-G)       </w:t>
        <w:tab/>
        <w:t>0,0065</w:t>
        <w:tab/>
        <w:t xml:space="preserve">  65,40</w:t>
        <w:tab/>
        <w:t xml:space="preserve">  0,4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5t (1) (M-G)       </w:t>
        <w:tab/>
        <w:t>0,0065</w:t>
        <w:tab/>
        <w:t xml:space="preserve">  70,00</w:t>
        <w:tab/>
        <w:t xml:space="preserve">  0,4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38,93;      M =  6 534,26;      S =   648,76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7)       KNR 231-0312-0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wierzchnia z  betonu asfaltowego ,  warstwa wyrównawcza o grubości po zagęszczeniu - za każdy dalszy 1 cm - dalsze 2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8,65 zł/m2</w:t>
        <w:tab/>
        <w:tab/>
        <w:t xml:space="preserve"> 3 666,1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142</w:t>
        <w:tab/>
        <w:t xml:space="preserve">  11,07</w:t>
        <w:tab/>
        <w:t xml:space="preserve">  0,1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Miesz. z betonu asfalt. </w:t>
      </w:r>
      <w:r>
        <w:rPr>
          <w:rFonts w:cs="Arial" w:ascii="Arial" w:hAnsi="Arial"/>
          <w:sz w:val="18"/>
          <w:szCs w:val="18"/>
          <w:lang w:val="de-DE"/>
        </w:rPr>
        <w:t xml:space="preserve">(T)             </w:t>
        <w:tab/>
        <w:t>0,0466</w:t>
        <w:tab/>
        <w:t xml:space="preserve">  165,00</w:t>
        <w:tab/>
        <w:t xml:space="preserve">  7,6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Rozklad.mas bitum.4.5m (2) (M-G)        </w:t>
        <w:tab/>
        <w:t>0,0034</w:t>
        <w:tab/>
        <w:t xml:space="preserve">  100,00</w:t>
        <w:tab/>
        <w:t xml:space="preserve">  0,3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0t (1) (M-G)       </w:t>
        <w:tab/>
        <w:t>0,0034</w:t>
        <w:tab/>
        <w:t xml:space="preserve">  65,40</w:t>
        <w:tab/>
        <w:t xml:space="preserve">  0,2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5t (1) (M-G)       </w:t>
        <w:tab/>
        <w:t>0,0034</w:t>
        <w:tab/>
        <w:t xml:space="preserve">  70,00</w:t>
        <w:tab/>
        <w:t xml:space="preserve">  0,2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66,65;      M =  3 260,14;      S =   339,35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8)       KNR 231-0312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nie nawierzchni z betonu asfaltowego -  warstwa ścieralna o grubości po zagęszczeniu 3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0,56 zł/m2</w:t>
        <w:tab/>
        <w:tab/>
        <w:t xml:space="preserve"> 4 477,6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294</w:t>
        <w:tab/>
        <w:t xml:space="preserve">  11,07</w:t>
        <w:tab/>
        <w:t xml:space="preserve">  0,3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ton asfaltowy  war.scier (T)          </w:t>
        <w:tab/>
        <w:t>0,0719</w:t>
        <w:tab/>
        <w:t xml:space="preserve">  125,00</w:t>
        <w:tab/>
        <w:t xml:space="preserve">  8,9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klad.mas bitum.4.5m (2) (M-G)        </w:t>
        <w:tab/>
        <w:t>0,0053</w:t>
        <w:tab/>
        <w:t xml:space="preserve">  100,00</w:t>
        <w:tab/>
        <w:t xml:space="preserve">  0,5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0t (1) (M-G)       </w:t>
        <w:tab/>
        <w:t>0,0053</w:t>
        <w:tab/>
        <w:t xml:space="preserve">  65,40</w:t>
        <w:tab/>
        <w:t xml:space="preserve">  0,3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5t (1) (M-G)       </w:t>
        <w:tab/>
        <w:t>0,0053</w:t>
        <w:tab/>
        <w:t xml:space="preserve">  70,00</w:t>
        <w:tab/>
        <w:t xml:space="preserve">  0,3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37,99;      M =  3 810,70;      S =   528,99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69)       KNR 231-0312-06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nie nawierzchni z betonu asfaltowego - warstwa ścieralna o grubości po zagęszczeniu - za każdy dalszy 1 c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4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,52 zł/m2</w:t>
        <w:tab/>
        <w:tab/>
        <w:t xml:space="preserve"> 1 493,43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0089</w:t>
        <w:tab/>
        <w:t xml:space="preserve">  11,07</w:t>
        <w:tab/>
        <w:t xml:space="preserve">  0,1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ton asfaltowy  war.scier (T)          </w:t>
        <w:tab/>
        <w:t>0,0240</w:t>
        <w:tab/>
        <w:t xml:space="preserve">  125,00</w:t>
        <w:tab/>
        <w:t xml:space="preserve">  3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klad.mas bitum.4.5m (2) (M-G)        </w:t>
        <w:tab/>
        <w:t>0,0018</w:t>
        <w:tab/>
        <w:t xml:space="preserve">  100,00</w:t>
        <w:tab/>
        <w:t xml:space="preserve">  0,1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0t (1) (M-G)       </w:t>
        <w:tab/>
        <w:t>0,0018</w:t>
        <w:tab/>
        <w:t xml:space="preserve">  65,40</w:t>
        <w:tab/>
        <w:t xml:space="preserve">  0,1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lec statycz.samoj.15t (1) (M-G)       </w:t>
        <w:tab/>
        <w:t>0,0018</w:t>
        <w:tab/>
        <w:t xml:space="preserve">  70,00</w:t>
        <w:tab/>
        <w:t xml:space="preserve">  0,1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41,77;      M =  1 272,00;      S =   179,66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0)       KNR 231-0502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wierzchnia z kostki betonowej  na podsypce piaskowej z wypełnieniem spoin piaskie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3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7,47 zł/m2</w:t>
        <w:tab/>
        <w:tab/>
        <w:t xml:space="preserve">  22,4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5596</w:t>
        <w:tab/>
        <w:t xml:space="preserve">  11,07</w:t>
        <w:tab/>
        <w:t xml:space="preserve">  6,1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chodnikowe 35x35x5 cm (SZ</w:t>
        <w:tab/>
        <w:t>8,0900</w:t>
        <w:tab/>
        <w:t xml:space="preserve">  0,00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630</w:t>
        <w:tab/>
        <w:t xml:space="preserve">  19,00</w:t>
        <w:tab/>
        <w:t xml:space="preserve">  1,2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250</w:t>
        <w:tab/>
        <w:t xml:space="preserve">  2,69</w:t>
        <w:tab/>
        <w:t xml:space="preserve">  0,0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8,58;      M =   3,81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1)       KNR KALK-ULAC-JA WŁA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ransport tłucznia kamiennego z odległości 30 km  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197,00 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9,69 zł/t</w:t>
        <w:tab/>
        <w:tab/>
        <w:t xml:space="preserve"> 3 878,4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5-10t (1) (M-G)      </w:t>
        <w:tab/>
        <w:t>0,3500</w:t>
        <w:tab/>
        <w:t xml:space="preserve">  56,25</w:t>
        <w:tab/>
        <w:t xml:space="preserve">  19,6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3 878,44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2)       KNR 401-0108-1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wiezienie gruzu spryzmowanego samochodami samowyładowczymi na odległość do 1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34,52 zł/m3</w:t>
        <w:tab/>
        <w:tab/>
        <w:t xml:space="preserve"> 1 449,85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8600</w:t>
        <w:tab/>
        <w:t xml:space="preserve">  11,07</w:t>
        <w:tab/>
        <w:t xml:space="preserve">  9,5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5000</w:t>
        <w:tab/>
        <w:t xml:space="preserve">  50,00</w:t>
        <w:tab/>
        <w:t xml:space="preserve">  25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399,85;      M =   0,00;      S =  1 05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3)       KNR 401-0108-12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wiezienie gruzu spryzmowanego samochodami samowyładowczymi na każdy następny 1 km - dalsze 4 k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2,00 m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4,00 zł/m3</w:t>
        <w:tab/>
        <w:tab/>
        <w:t xml:space="preserve">  168,0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amowylad.do 5t (1) (M-G)      </w:t>
        <w:tab/>
        <w:t>0,0800</w:t>
        <w:tab/>
        <w:t xml:space="preserve">  50,00</w:t>
        <w:tab/>
        <w:t xml:space="preserve">  4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 168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4)       KNR 231-0502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hodniki z płyt betonowych o wymiarach 35x35x5 cm na podsypce piaskowej / z rozebranego mater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1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7,47 zł/m2</w:t>
        <w:tab/>
        <w:tab/>
        <w:t xml:space="preserve">  306,08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5596</w:t>
        <w:tab/>
        <w:t xml:space="preserve">  11,07</w:t>
        <w:tab/>
        <w:t xml:space="preserve">  6,1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chodnikowe 35x35x5 cm (SZ</w:t>
        <w:tab/>
        <w:t>8,0900</w:t>
        <w:tab/>
        <w:t xml:space="preserve">  0,00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630</w:t>
        <w:tab/>
        <w:t xml:space="preserve">  19,00</w:t>
        <w:tab/>
        <w:t xml:space="preserve">  1,2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250</w:t>
        <w:tab/>
        <w:t xml:space="preserve">  2,69</w:t>
        <w:tab/>
        <w:t xml:space="preserve">  0,0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253,99;      M =   52,09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5)       KNR 231-0502-05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hodniki z płyt betonowych o wymiarach 50x50x7 cm na podsypce piaskowej /z rozebranego mater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0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8,90 zł/m2</w:t>
        <w:tab/>
        <w:tab/>
        <w:t xml:space="preserve">  177,91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6266</w:t>
        <w:tab/>
        <w:t xml:space="preserve">  11,07</w:t>
        <w:tab/>
        <w:t xml:space="preserve">  6,9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chodnikowe 50x50x7 cm (sz</w:t>
        <w:tab/>
        <w:t>4,0800</w:t>
        <w:tab/>
        <w:t xml:space="preserve">  0,00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834</w:t>
        <w:tab/>
        <w:t xml:space="preserve">  19,00</w:t>
        <w:tab/>
        <w:t xml:space="preserve">  1,5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rtlandzki zwykły "35" b/dodatkó</w:t>
        <w:tab/>
        <w:t>0,0008</w:t>
        <w:tab/>
        <w:t xml:space="preserve">  302,60</w:t>
        <w:tab/>
        <w:t xml:space="preserve">  0,2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456</w:t>
        <w:tab/>
        <w:t xml:space="preserve">  2,69</w:t>
        <w:tab/>
        <w:t xml:space="preserve">  0,1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138,73;      M =   39,18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6)       KNR 231-0509-03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nie nawierzchni z kostki "trylinka" / z rozebranego materiału/ - analog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59,00 m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11,14 zł/m2</w:t>
        <w:tab/>
        <w:tab/>
        <w:t xml:space="preserve">  657,1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7246</w:t>
        <w:tab/>
        <w:t xml:space="preserve">  11,07</w:t>
        <w:tab/>
        <w:t xml:space="preserve">  8,0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łyty drogowe betonowe kwadratowe gr.12 </w:t>
        <w:tab/>
        <w:t>10,5600</w:t>
        <w:tab/>
        <w:t xml:space="preserve">  0,00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895</w:t>
        <w:tab/>
        <w:t xml:space="preserve">  19,00</w:t>
        <w:tab/>
        <w:t xml:space="preserve">  1,7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rtlandzki zwykły "35" b/dodatkó</w:t>
        <w:tab/>
        <w:t>0,0042</w:t>
        <w:tab/>
        <w:t xml:space="preserve">  302,60</w:t>
        <w:tab/>
        <w:t xml:space="preserve">  1,27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480</w:t>
        <w:tab/>
        <w:t xml:space="preserve">  2,69</w:t>
        <w:tab/>
        <w:t xml:space="preserve">  0,1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473,26;      M =   183,85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7)       KNR 231-0403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rawężniki betonowe na podsypce piaskowej / z rozebranego mater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54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20,68 zł/m</w:t>
        <w:tab/>
        <w:tab/>
        <w:t xml:space="preserve"> 1 116,69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3838</w:t>
        <w:tab/>
        <w:t xml:space="preserve">  11,07</w:t>
        <w:tab/>
        <w:t xml:space="preserve">  4,25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i drogowe betonowe (M)         </w:t>
        <w:tab/>
        <w:t>1,0200</w:t>
        <w:tab/>
        <w:t xml:space="preserve">  15,69</w:t>
        <w:tab/>
        <w:t xml:space="preserve">  16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128</w:t>
        <w:tab/>
        <w:t xml:space="preserve">  19,00</w:t>
        <w:tab/>
        <w:t xml:space="preserve">  0,2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rtlandzki zwykły "35" b/dodatkó</w:t>
        <w:tab/>
        <w:t>0,0003</w:t>
        <w:tab/>
        <w:t xml:space="preserve">  302,60</w:t>
        <w:tab/>
        <w:t xml:space="preserve">  0,0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042</w:t>
        <w:tab/>
        <w:t xml:space="preserve">  2,69</w:t>
        <w:tab/>
        <w:t xml:space="preserve">  0,0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229,43;      M =   887,26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8)       KNR 231-0407-04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rzeża betonowe na podsypce piaskowej / z rozebranego materaiału/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20,00 m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2,87 zł/m</w:t>
        <w:tab/>
        <w:tab/>
        <w:t xml:space="preserve">  57,34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0,2458</w:t>
        <w:tab/>
        <w:t xml:space="preserve">  11,07</w:t>
        <w:tab/>
        <w:t xml:space="preserve">  2,72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rzeża betonowe 30x8 cm (m)            </w:t>
        <w:tab/>
        <w:t>1,0200</w:t>
        <w:tab/>
        <w:t xml:space="preserve">  0,00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(M3)                             </w:t>
        <w:tab/>
        <w:t>0,0060</w:t>
        <w:tab/>
        <w:t xml:space="preserve">  19,00</w:t>
        <w:tab/>
        <w:t xml:space="preserve">  0,1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rtlandzki zwykły "35" b/dodatkó</w:t>
        <w:tab/>
        <w:t>0,0001</w:t>
        <w:tab/>
        <w:t xml:space="preserve">  302,60</w:t>
        <w:tab/>
        <w:t xml:space="preserve">  0,0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da (M3)                               </w:t>
        <w:tab/>
        <w:t>0,0004</w:t>
        <w:tab/>
        <w:t xml:space="preserve">  2,69</w:t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nne:                         </w:t>
        <w:tab/>
        <w:t>0,5000 %</w:t>
        <w:tab/>
        <w:tab/>
        <w:t xml:space="preserve">  0,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54,42;      M =   2,92;      S =   0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KOLEKTORY I  PRZYKANALIKI I WPUSTY ULICZNE - ROBOTY DROGOWE</w:t>
        <w:tab/>
        <w:t xml:space="preserve"> 46 777,61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u w:val="single"/>
        </w:rPr>
        <w:t xml:space="preserve">G)  </w:t>
        <w:tab/>
        <w:t>ROBOTY DODATKOWE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79)       KNR 201-0607-01000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głofiltry o średnicy do 50 mm,wypłukiwane w grunt bezpośrednio bez obsypki do głębokości 4,0 m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400,00 szt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29,53 zł/szt</w:t>
        <w:tab/>
        <w:tab/>
        <w:t xml:space="preserve"> 11 810,36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</w:rPr>
        <w:t>Robocizna:</w:t>
      </w:r>
      <w:r>
        <w:rPr>
          <w:rFonts w:cs="Arial" w:ascii="Arial" w:hAnsi="Arial"/>
          <w:sz w:val="18"/>
          <w:szCs w:val="18"/>
        </w:rPr>
        <w:t xml:space="preserve"> R-G                                    </w:t>
        <w:tab/>
        <w:t>1,0700</w:t>
        <w:tab/>
        <w:t xml:space="preserve">  11,07</w:t>
        <w:tab/>
        <w:t xml:space="preserve">  11,84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ły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lektory stalowe kołnierzowe,śr.200 mm </w:t>
        <w:tab/>
        <w:t>0,0500</w:t>
        <w:tab/>
        <w:t xml:space="preserve">  46,62</w:t>
        <w:tab/>
        <w:t xml:space="preserve">  2,33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że gumowe,śr.50 mm (M)                </w:t>
        <w:tab/>
        <w:t>0,2000</w:t>
        <w:tab/>
        <w:t xml:space="preserve">  7,50</w:t>
        <w:tab/>
        <w:t xml:space="preserve">  1,5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głofiltry (igły) (SZT.)                </w:t>
        <w:tab/>
        <w:t>0,1000</w:t>
        <w:tab/>
        <w:t xml:space="preserve">  39,80</w:t>
        <w:tab/>
        <w:t xml:space="preserve">  3,98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uby m-16 z nakrętkami (KG)            </w:t>
        <w:tab/>
        <w:t>0,4000</w:t>
        <w:tab/>
        <w:t xml:space="preserve">  4,47</w:t>
        <w:tab/>
        <w:t xml:space="preserve">  1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ki azb-kauczukowe,śr.100-125/2 mm</w:t>
        <w:tab/>
        <w:t>0,2000</w:t>
        <w:tab/>
        <w:t xml:space="preserve">  3,96</w:t>
        <w:tab/>
        <w:t xml:space="preserve">  0,7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ciągnik przejezdny 1,5-5,0 t (M-G)     </w:t>
        <w:tab/>
        <w:t>1,0000</w:t>
        <w:tab/>
        <w:t xml:space="preserve">  2,89</w:t>
        <w:tab/>
        <w:t xml:space="preserve">  2,89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chod skrzyn.do 5.0t (1) (M-G)       </w:t>
        <w:tab/>
        <w:t>0,1100</w:t>
        <w:tab/>
        <w:t xml:space="preserve">  40,00</w:t>
        <w:tab/>
        <w:t xml:space="preserve">  4,4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4 737,96;      M =  4 156,40;      S =  2 916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080)       KNR 201-0605-01000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mpowanie wody pompą elektryczną wg dziennika pracy pomp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:</w:t>
        <w:tab/>
        <w:tab/>
        <w:t>80,00 r-g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zem wartość w: </w:t>
        <w:tab/>
        <w:t xml:space="preserve">  6,20 zł/r-g</w:t>
        <w:tab/>
        <w:tab/>
        <w:t xml:space="preserve">  496,00 zł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>Nakład jedn.</w:t>
        <w:tab/>
        <w:t>Cena jedn.</w:t>
        <w:tab/>
        <w:t>Wartość jedn.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zęt: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regat pompowy (M-G)                   </w:t>
        <w:tab/>
        <w:t>1,0000</w:t>
        <w:tab/>
        <w:t xml:space="preserve">  6,20</w:t>
        <w:tab/>
        <w:t xml:space="preserve">  6,20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tym wartość: :  R =   0,00;      M =   0,00;      S =   496,00)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łem ROBOTY DODATKOWE</w:t>
        <w:tab/>
        <w:t xml:space="preserve"> 12 306,36</w:t>
      </w:r>
    </w:p>
    <w:p>
      <w:pPr>
        <w:pStyle w:val="Normal"/>
        <w:widowControl w:val="false"/>
        <w:tabs>
          <w:tab w:val="clear" w:pos="720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autoSpaceDE w:val="fals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33:00Z</dcterms:created>
  <dc:creator>Gosia</dc:creator>
  <dc:description/>
  <dc:language>en-US</dc:language>
  <cp:lastModifiedBy>Gosia</cp:lastModifiedBy>
  <cp:lastPrinted>2007-12-19T22:23:00Z</cp:lastPrinted>
  <dcterms:modified xsi:type="dcterms:W3CDTF">2007-12-19T21:23:00Z</dcterms:modified>
  <cp:revision>5</cp:revision>
  <dc:subject/>
  <dc:title>KOSZTORYS  INWESTORSKI</dc:title>
</cp:coreProperties>
</file>