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dlnadpis"/>
        <w:widowControl/>
        <w:numPr>
          <w:ilvl w:val="0"/>
          <w:numId w:val="0"/>
        </w:numPr>
        <w:pBdr>
          <w:bottom w:val="single" w:sz="12" w:space="1" w:color="000000"/>
        </w:pBd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b w:val="false"/>
          <w:b w:val="false"/>
          <w:sz w:val="40"/>
        </w:rPr>
      </w:pPr>
      <w:r>
        <w:rPr>
          <w:b w:val="false"/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  <w:t>1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KANALIZACJA  DESZCZOW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Standardowytek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Standardowytekst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7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Standardowytekst"/>
        <w:rPr>
          <w:sz w:val="19"/>
        </w:rPr>
      </w:pPr>
      <w:r>
        <w:rPr>
          <w:sz w:val="19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       </w:t>
      </w:r>
      <w:r>
        <w:rPr/>
        <w:t>1. 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Przedmiotem niniejszej specyfikacji technicznej (SST) są wymagania dotyczące wykonania i odbioru robót związanych z budową kanalizacji deszczowej.</w:t>
      </w:r>
    </w:p>
    <w:p>
      <w:pPr>
        <w:pStyle w:val="Heading2"/>
        <w:ind w:left="2268" w:hanging="567"/>
        <w:jc w:val="left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yfikacja techniczna (SST) Zaleca się wykorzystanie SST przy zlecaniu robót na drogach miejskich i gminnych.</w:t>
      </w:r>
    </w:p>
    <w:p>
      <w:pPr>
        <w:pStyle w:val="Heading2"/>
        <w:ind w:left="2268" w:hanging="567"/>
        <w:jc w:val="left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ind w:left="2268" w:hanging="567"/>
        <w:jc w:val="left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ind w:left="2268" w:hanging="567"/>
        <w:jc w:val="left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2268" w:right="-853" w:hanging="567"/>
        <w:jc w:val="left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ind w:left="2268" w:hanging="567"/>
        <w:jc w:val="left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ind w:left="2268" w:hanging="567"/>
        <w:jc w:val="left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ind w:left="2268" w:hanging="567"/>
        <w:jc w:val="left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ind w:left="2268" w:hanging="567"/>
        <w:jc w:val="left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ind w:left="2268" w:hanging="567"/>
        <w:jc w:val="left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ind w:left="2268" w:hanging="567"/>
        <w:jc w:val="left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ind w:left="2268" w:hanging="567"/>
        <w:jc w:val="left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left="2268" w:hanging="567"/>
        <w:jc w:val="left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2268" w:hanging="567"/>
        <w:jc w:val="left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eastAsia="Bookman Old Style"/>
        </w:rPr>
        <w:t xml:space="preserve">          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2268" w:hanging="567"/>
        <w:jc w:val="left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left="2268" w:hanging="567"/>
        <w:jc w:val="left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ind w:left="2268" w:hanging="567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ind w:left="2268" w:hanging="567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ind w:left="2268" w:hanging="567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ind w:left="2268" w:hanging="567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ind w:left="2268" w:hanging="567"/>
        <w:jc w:val="left"/>
        <w:rPr/>
      </w:pPr>
      <w:r>
        <w:rPr>
          <w:rFonts w:eastAsia="Arial"/>
        </w:rPr>
        <w:t xml:space="preserve">            </w:t>
      </w: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ind w:left="2268" w:hanging="567"/>
        <w:jc w:val="left"/>
        <w:rPr/>
      </w:pPr>
      <w:r>
        <w:rPr>
          <w:rFonts w:eastAsia="Arial"/>
        </w:rPr>
        <w:t xml:space="preserve">           </w:t>
      </w:r>
      <w:r>
        <w:rPr/>
        <w:t>4.9. Transport cementu i jego    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2268" w:hanging="567"/>
        <w:jc w:val="left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ind w:left="2268" w:hanging="567"/>
        <w:jc w:val="left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ind w:left="2268" w:hanging="567"/>
        <w:jc w:val="left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ind w:left="2268" w:hanging="567"/>
        <w:jc w:val="left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2268" w:hanging="567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2268" w:hanging="567"/>
        <w:jc w:val="left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/>
        <w:tab/>
        <w:t>Jednostką obmiarową jest m (metr) wykonanej i odebranej kanalizacji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eastAsia="Bookman Old Style"/>
        </w:rPr>
        <w:t xml:space="preserve">                                          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Heading2"/>
        <w:ind w:left="2268" w:hanging="567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2268" w:hanging="567"/>
        <w:rPr/>
      </w:pPr>
      <w:r>
        <w:rPr/>
        <w:t>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2268" w:hanging="567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ind w:left="2268" w:hanging="567"/>
        <w:jc w:val="left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/>
        <w:t>przeprowadzenie pomiarów i badań wymaganych w specyfikacji technicznej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Iwony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10. PRZEPISY ZWIĄZANE</w:t>
      </w:r>
    </w:p>
    <w:p>
      <w:pPr>
        <w:pStyle w:val="Heading2"/>
        <w:ind w:left="2268" w:hanging="567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ind w:left="2268" w:hanging="567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–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4"/>
          <w:lang w:val="pl-PL"/>
        </w:rPr>
      </w:pPr>
      <w:r>
        <w:rPr>
          <w:rFonts w:cs="Times New Roman"/>
          <w:b w:val="false"/>
          <w:sz w:val="24"/>
          <w:lang w:val="pl-PL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8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7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  <w:sz w:val="22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z0">
    <w:name w:val="WW8Num55z0"/>
    <w:qFormat/>
    <w:rPr>
      <w:b w:val="false"/>
      <w:i w:val="false"/>
      <w:sz w:val="22"/>
    </w:rPr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3:58:00Z</dcterms:created>
  <dc:creator>czyz</dc:creator>
  <dc:description/>
  <dc:language>en-US</dc:language>
  <cp:lastModifiedBy>Kamil</cp:lastModifiedBy>
  <cp:lastPrinted>2003-01-19T14:43:00Z</cp:lastPrinted>
  <dcterms:modified xsi:type="dcterms:W3CDTF">2008-01-14T08:58:00Z</dcterms:modified>
  <cp:revision>9</cp:revision>
  <dc:subject/>
  <dc:title>CZĘŚĆ 4</dc:title>
</cp:coreProperties>
</file>