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Przedmiar robót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robót budowlanych 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odernizacja drogi nr 3199P Mąkoszyn-Przybyłów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na odcinku ulicy Dworcowej i Placu Wolnośc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 xml:space="preserve">              </w:t>
      </w:r>
      <w:r>
        <w:rPr>
          <w:rFonts w:cs="Arial" w:ascii="Arial" w:hAnsi="Arial"/>
          <w:b/>
          <w:bCs/>
          <w:sz w:val="36"/>
          <w:szCs w:val="36"/>
        </w:rPr>
        <w:t xml:space="preserve">w miejscowości Babiak 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KANALIZACJA DESZCZOWA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zwy i kody robót budowlanych wg Wspólnego Słownika Zamówień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ind w:left="1590" w:hanging="0"/>
        <w:rPr>
          <w:rFonts w:ascii="Arial" w:hAnsi="Arial" w:cs="Arial"/>
        </w:rPr>
      </w:pPr>
      <w:r>
        <w:rPr>
          <w:rFonts w:cs="Arial" w:ascii="Arial" w:hAnsi="Arial"/>
        </w:rPr>
        <w:t>45.23.21.30-2       - roboty w zakresie kanalizacji deszczowej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</w:rPr>
        <w:tab/>
        <w:t xml:space="preserve">   45</w:t>
      </w:r>
      <w:r>
        <w:rPr>
          <w:rFonts w:cs="Arial" w:ascii="Arial" w:hAnsi="Arial"/>
          <w:bCs/>
        </w:rPr>
        <w:t xml:space="preserve">11.12.00 - 0     - roboty w zakresie przygotowania    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ind w:left="2836" w:hanging="0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 xml:space="preserve">terenu pod budowę i roboty </w:t>
      </w:r>
      <w:r>
        <w:rPr>
          <w:rFonts w:cs="Arial" w:ascii="Arial" w:hAnsi="Arial"/>
        </w:rPr>
        <w:t>ziemn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45.23.24.40- 8     - roboty w zakresie budowy   </w:t>
      </w:r>
    </w:p>
    <w:p>
      <w:pPr>
        <w:pStyle w:val="Normal"/>
        <w:widowControl w:val="false"/>
        <w:tabs>
          <w:tab w:val="clear" w:pos="720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rurociągów do odprowadzenia ścieków</w:t>
      </w:r>
    </w:p>
    <w:p>
      <w:pPr>
        <w:pStyle w:val="Normal"/>
        <w:widowControl w:val="false"/>
        <w:tabs>
          <w:tab w:val="clear" w:pos="720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45.25.56.00- 5      - roboty w zakresie kładzenia rur  w kanalizacji</w:t>
      </w:r>
    </w:p>
    <w:p>
      <w:pPr>
        <w:pStyle w:val="Normal"/>
        <w:widowControl w:val="false"/>
        <w:tabs>
          <w:tab w:val="clear" w:pos="720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45.25.55.00- 4      - roboty wiertnicze i górnicze</w:t>
      </w:r>
    </w:p>
    <w:p>
      <w:pPr>
        <w:pStyle w:val="Normal"/>
        <w:widowControl w:val="false"/>
        <w:tabs>
          <w:tab w:val="clear" w:pos="720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45.23.32.23- 8      - wymiana nawierzchni drogowej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45.23.32.22- 1      -  roboty w zakresie chodnika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res obiektu : </w:t>
      </w:r>
      <w:r>
        <w:rPr>
          <w:rFonts w:cs="Arial" w:ascii="Arial" w:hAnsi="Arial"/>
          <w:b/>
        </w:rPr>
        <w:t xml:space="preserve">Babiak   </w:t>
      </w:r>
      <w:r>
        <w:rPr>
          <w:rFonts w:cs="Arial" w:ascii="Arial" w:hAnsi="Arial"/>
          <w:b/>
          <w:bCs/>
        </w:rPr>
        <w:t>gmina Babiak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zwa i Adres Zamawiającego 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owiatowy Zarząd Dróg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ul. Toruńska 2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62-600 Koło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ata opracowania przedmiaru 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ind w:left="720" w:hanging="0"/>
        <w:rPr/>
      </w:pPr>
      <w:r>
        <w:rPr>
          <w:rFonts w:cs="Arial" w:ascii="Arial" w:hAnsi="Arial"/>
        </w:rPr>
        <w:t>wrzesień, 2007 r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/>
        </w:rPr>
        <w:t>Sporządził: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pis rozdziałów przedmiaru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ROZDZIAŁ   A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8"/>
          <w:szCs w:val="28"/>
        </w:rPr>
        <w:t>- Kolektory deszczowe – roboty ziemn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ROZDZIAŁ   B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8"/>
          <w:szCs w:val="28"/>
        </w:rPr>
        <w:t>- Kolektory deszczowe – roboty konstrukcyjn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ROZDZIAŁ   C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8"/>
          <w:szCs w:val="28"/>
        </w:rPr>
        <w:t>- Przewierty na kolektorach deszczowych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ROZDZIAŁ   D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8"/>
          <w:szCs w:val="28"/>
        </w:rPr>
        <w:t>- Wpusty uliczne i przykanaliki – roboty ziemn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ROZDZIAŁ   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8"/>
          <w:szCs w:val="28"/>
        </w:rPr>
        <w:t>- Wpusty uliczne i przykanaliki – roboty  konstrukcyjn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ROZDZIAŁ   F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8"/>
          <w:szCs w:val="28"/>
        </w:rPr>
        <w:tab/>
        <w:t>- Kolektory  i przykanaliki – roboty drogow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ROZDZIAŁ   G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</w:r>
      <w:r>
        <w:rPr>
          <w:rFonts w:cs="Arial" w:ascii="Arial" w:hAnsi="Arial"/>
          <w:sz w:val="28"/>
          <w:szCs w:val="28"/>
        </w:rPr>
        <w:t>- Roboty dodatkowe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)  </w:t>
        <w:tab/>
        <w:t>KOLEKTORY DESZCZOWE - ROBOTY ZIEMN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01)       KNR 201-0119-03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tyczenie trasy istniejącego uzbrojenia wodociągu, kabl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6 szt x 10 m/szt. =   26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0,26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02)       KNR 201-0310-01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22"/>
          <w:szCs w:val="22"/>
        </w:rPr>
        <w:t>Ręczne wykopy dołów poszukiwawczych , głębokości do 1,5 m/2m3/dół/ co 5 m,,grunt kat. 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10 mb : 5 =  52 szt x 2m3/dół  =  104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04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03)       KNR 211-0301-04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wieszenie odkopanych rur i kabli na żerdziach drewnianych / 0,0125 x 13 szt.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>Ilość:</w:t>
        <w:tab/>
        <w:tab/>
        <w:t>0,163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04)       KNR 201-0119-03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tyczenie trasy rurociągów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>Ilość:</w:t>
        <w:tab/>
        <w:tab/>
        <w:t>0,643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05)       KNR 201-0218-01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D. wykopy wykonywane koparkami w obudowie stalowej grunt kategorii 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129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06)       KNR 201-0218-02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.w. lecz grunt kat. I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75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07)       KNR 201-0317-04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py liniowe o ścianach pion.pod fundamenty,ruroc.i kolektory w gruntach such.z wydobyciem urobku łopatą lub wyciągiem ręcz.o głęb.3,0m szer.0,8-1,5m.kat. 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28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08)       KNR 201-0317-05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py liniowe o ścianach pion.pod fundamenty,ruroc.i kolektory w gruntach such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wydobyciem urobku łopatą lub wyciągiem ręcz.o głęb.3,0m szer.0,8-1,5m.kat.III-IV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88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09)       KNR 201-0321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nalogia -  Pełne umocnienie pionowych ścian wykopów liniowych o szer.do 1,0m i głębokości do 3,0m ścianką stalową w gruntach suchych .grunt kat. 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2687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22"/>
          <w:szCs w:val="22"/>
        </w:rPr>
        <w:t>010)       KNR 201-0321-0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nalogia - Pełne umocnienie pionowych ścian wykopów liniowych o szer.do 1,0m i głębokości do 3,0m ścianką stalową w gruntach suchych .grunt kat. III-IV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343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11)       KNR 201-0322-03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nalogia - Umocnienie pionowych ścian wykopów liniowych szer.do 1,5 m i głęb.do 6,0m obudową stalową w gruntach such. grunt kat.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790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12)       KNR 201-0322-04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.w. lecz grunt kat. III-IV - analogia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895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13)       KNR 201-0229-01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mieszczenie spycharkami gąsienicowymi o mocy 55 kW/75 KM na odległość do 10 m 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 zasypka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2610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14)       KNR 201-0320-04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ęczne zasypywanie wykopów liniowych o ścianach pionowych,głębokość wykopu do 3,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szerokość 0,8-1,5 m - zasypka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>Ilość:</w:t>
        <w:tab/>
        <w:tab/>
        <w:t>65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15)       KNR 201-0236-03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gęszczenie nasypów zagęszczarkami. grunt sypki kategorii I-I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3358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16)       KNR 201-0211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boty ziemne wykon.koparkami przedsiębiernymi 0,25m3, spycharkami 75KM z transp. urobku na odl. 1 km samochodami samowył.do 5t  ziemi uprzednio zmagazynowanej  w hałdach.grunt kat. I-III - transport z odl. 5km  / wywóz urobku 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326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17)       KNR 201-0214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łata za każde dalsze  0,5km odl.transportu ponad 1km samochodami samowył.do 5t po drogach utwardzonych.grunt kat. I-III - dalsze 4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326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18)       KNR 201-0211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.w. lecz dowóz pospółki na wymianę gruntu zasypkę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326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19)       KNR 201-0214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łata za każde dalsze 0,5km odl.transportu ponad 1km samochodami samowył.do 5t po drogach utwardzonych.grunt kat I - III dalsze 4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326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20)       KNR 201-0202-0401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boty ziemne wykonywane koparkami przedsiębiernymi 0,60m3 z transportem urobku samochodami samowyład.5-10 t na odl.do 1km.kategoria gruntu I-II  - dowóz gruntu na podsypkę odl. 2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96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21)       KNR 201-0214-0101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łata za każde dalsze 0,5km odl.transportu ponad 1km samochodami samowył.5-10t po terenie,drogach gruntowych.grunt kat.I-II z odległości 1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96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B)  </w:t>
        <w:tab/>
        <w:t>KOLEKTORY DESZCZOWE - ROBOTY KONSTRUKCYJN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22)       KNR 228-0501-0501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łoża pod rurociągi z pospółki o grubości 15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386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23)       KNR 228-0503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urociągi kanalizacyjne z rur PP-b o średnicy nominalnej 250 m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643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24)       KALKULACJA WŁASNA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trola szczelności połączeń i jakości wykonywanych kolektorów oraz studni poprzez inspekcję kamerą wewnątrz kanałów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643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25)       KALKULACJA WŁASNA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udnie rewizyjne i połączeniowe z kręgów betonowych z betonu kl. B45 łączone na uszczelkę elastomerową  o średnicy  1000 mm i śr. wys całkowitej 2,27 m w gotowym wykopi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lość:</w:t>
        <w:tab/>
        <w:tab/>
        <w:t>16,00 kpl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26)       KALKULACJA WŁASNA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włączenia do studni betonowej na istniejacej kanalizacji deszczowej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,00 szt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)  </w:t>
        <w:tab/>
        <w:t>PRZEWIERTY NA KOLEKTORACH DESZCZOWYCH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27)       KNR 201-0219-05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py oraz przekopy wykonywane koparkami zgarniakowymi 0,60 m3 na odkład. grunt kategorii III-IV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waga : Pod komory przeciskowe  1 szt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71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28)       KNR 201-0321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łne umocnienie  ścian komór przeciskowych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42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29)       KNR 201-0230-01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ypywanie wykopów spycharkam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71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30)       KNR 218-0409-02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wierty maszyną do wierceń poziomych  długości do 20 m rurami o średnicy nominalnej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07 mm w gruncie  kategorii  I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6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31)       KNR 218-0412-01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ciąganie rurociągów przewodowych o średnicy nominalnej 100-300 mm w rurach ochronnych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6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22"/>
          <w:szCs w:val="22"/>
        </w:rPr>
        <w:t>032)       KNR 228-0401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ściany oporowej z 2 płyt dla siły nacisku do 50 t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,00 szt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D)  </w:t>
        <w:tab/>
        <w:t>WPUSTY ULICZNE I PRZYKANALIKI - ROBOTY ZIEMN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33)       KNR 201-0119-03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tyczenie trasy istniejącego uzbrojenia wodociągu, kabl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2 szt x 10 m/szt. =  12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0,12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34)       KNR 201-0310-01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ęczne wykopy dołów poszukiwawczych , głębokości do 1,5 m/2m3/dół/ co 5 m .grunt kategorii  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20 mb : 5 =  24szt x 2m3/dół  =  48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48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35)       KNR 211-0301-04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wieszenie odkopanych rur i kabli na żerdziach drewnianych / 0,0125 x  7szt.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0,09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36)       KNR ,10-2010-11903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tyczenie trasy rurociągów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>Ilość:</w:t>
        <w:tab/>
        <w:tab/>
        <w:t>0,156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37)       KNR 201-0317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py liniowe o ścianach pion.pod fundamenty,ruroc.i kolektory w gruntach such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wydobyciem urobku łopatą lub wyciągiem ręcz.o głęb.1,5m szer.0,8-1,5m.kat.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31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38)       KNR 201-0317-0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py liniowe o ścianach pion.pod fundamenty,ruroc.i kolektory w gruntach such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wydobyciem urobku łopatą lub wyciągiem ręcz.,głęb.1,5m,szer.0,8-1,5m.kat. III-IV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87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39)       KNR 201-0321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łne umocnienie pionowych ścian wykopów liniowych o szer.do 1,0m i głębokości do 3,0m balami drewnianymi w gruntach suchych, grunt kat. 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262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40)       KNR 201-0321-0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łne umocnienie pionowych ścian wykopów liniowych o szer.do 1,0m i głębokości do 3,0m balami drewnianymi w gruntach suchych wraz z rozbiórką.grunt kat. III-IV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7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41)       KNR 201-0320-04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ęczne zasypywanie wykopów liniowych o ścianach pionowych,głębokość wykopu do 3,0 m 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szerokość 0,8-1,5 m.grunt kategorii  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26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42)       KNR 201-0320-05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ęczne zasypywanie wykopów liniowych o ścianach pionowych,głębokość wykopu do 3,0 m 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szerokość 0,8-1,5 m.grunt kategorii  III-IV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8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43)       KNR 201-0236-03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gęszczenie nasypów zagęszczarkami. grunt sypki kategorii I-I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206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44)       KNR 201-0211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boty ziemne wykon.koparkami przedsiębiernymi 0,25m3,spycharkami 75KM z transp. urobku na odl. 1 km samochodami samowył.do 5t  ziemi uprzednio zmagazynowanej  w hałdach.grunt kat. I-III - transport z odl. 5 km  / wywóz urobku 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218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45)       KNR 201-0214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kłady uzupeł.do tab.0201-0213 za każde dalsze 0,5km odl.transportu ponad 1km samochodami samowył.do 5t po terenie,drogach gruntów.grunt kat. I-II - dalsze 4 km / 8 dodatków 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waga : wywóz gruntu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218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46)       KNR 201-0211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boty ziemne wykon.koparkami przedsiębiernymi 0,25m3,spycharkami 75KM z transp. urobku na odl. 1 km samochodami samowył.do 5t  ziemi uprzednio zmagazynowanej  w hałdach.grunt kat. I-III - transport z odl. 2 km  / dowóz pospółki na wymianę gruntu 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9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47)       KNR 201-0214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łata za każde dalsze 0,5km odl.transportu ponad 1km samochodami samowył.do 5t po drogach utwardzonych.grunt kat I - III - dalszy 1 km (dowóz pospółki na wymianę gruntu 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9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48)       KNR 201-0203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boty ziemne wykonywane koparkami przedsiębiernymi 1,20 m3 z transportem urobku samochodami samowyład.5-10 t na odl.do1km.kategoria gruntu  I-II  (podsypka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4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49)       KNR 201-0214-0101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kłady uzupeł.do tab.0201-0213 za każde dalsze 0,5km odl.transportu ponad 1km samochodami samowył.5-10t po terenie,drogach gruntów.grunt kat. I-II -dalsze 4 km 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podsypka 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4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E)  </w:t>
        <w:tab/>
        <w:t>PRZYKANALIKI I WPUSTY ULICZNE - ROBOTY KONSTRUKCYJN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50)       KNR 228-0501-0501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łoża pod rurociągi z pospółki o grubości 15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9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51)       KNR 228-0503-0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urociągi kanalizacyjne z rur PP-b o średnicy nominalnej 200 m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56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52)       KNR 218-0804-01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óba szczelności kanałów rurowych o średnicy nominalnej 200 mm dowóz wody samochodem beczkowozem 4 t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56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53)       KNR 218-0625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pusty uliczne o średnicy 500 mm z osadnikiem i syfonem - śr. głeb. 1,48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23,00 szt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F)  </w:t>
        <w:tab/>
        <w:t>KOLEKTORY I  PRZYKANALIKI I WPUSTY ULICZNE - ROBOTY DROGOW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54)       KNR 231-0803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ęczne rozebranie nawierzchni z mieszanek mineralno-bitumicznych o grubości 3 cm 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użyciem piły diamentowej do nacięcia konstrukcj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42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55)       KNR 231-0803-0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ęczne rozebranie nawierzchni z mieszanek mineralno-bitumicznych. dodatek za każdy dalszy 1 cm - dalsze 6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42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56)       KNR 231-0802-05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ęczne rozebranie podbudowy z kruszywa kamiennego o grubości 15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831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57)       KNR 231-0802-06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ęczne rozebranie podbudowy z kruszywa kamiennego. dodatek za każdy dalszy 1 cm - dalsze 8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42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58)       KNR 231-0813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ebranie krawężników betonowych  na podsypce cementowo-piaskowej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54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59)       KNR 231-0815-0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ebranie chodników betonowych o wymiarach 50x50x7 cm na podsypce piaskowej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20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60)       KNR 231-0814-0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ebranie obrzeży o wymiarach 8x30 cm na podsypce piaskowej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20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61)       KNR 231-0807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ebranie nawierzchni  betonowej z trylinki / analog.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59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62)       KNR N006-0805-05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ebranie chodników z kostki betonowej grub.5 cm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3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63)       KNR 231-0815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ebranie chodnika z  płyt betonowych o wymiarach 35x35x5 cm na podsypce piaskowej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41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64)       KNR 231-0114-05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budowa z kruszywa łamanego - tłucznia warstwa dolna. grubość warstwy po zagęszczeniu 15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831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65)       KNR 231-0114-06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budowa z kruszywa łamanego. warstwa dolna. dodatek za każdy dalszy 1 cm grubości warstwy ponad 15 cm dalsze 5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42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66)       KNR 231-0312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nalog.wykonanie nawierzchni z  betonu asfaltowego standard KR-3  -  warstwa wyrównawcza,  grubości po zagęszczeniu 4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42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67)       KNR 231-0312-0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wierzchnia z  betonu asfaltowego ,  warstwa wyrównawcza o grubości po zagęszczeniu - za każdy dalszy 1 cm - dalsze 2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42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68)       KNR 231-0312-05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nawierzchni z betonu asfaltowego -  warstwa ścieralna o grubości po zagęszczeniu 3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42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69)       KNR 231-0312-06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nawierzchni z betonu asfaltowego - warstwa ścieralna o grubości po zagęszczeniu - za każdy dalszy 1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42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70)       KNR 231-0502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wierzchnia z kostki betonowej  na podsypce piaskowej z wypełnieniem spoin piaskie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3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71)       KALKULACJA WŁASNA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ransport tłucznia kamiennego z odległości 30 km  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197,00 t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72)       KNR 401-0108-1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wiezienie gruzu spryzmowanego samochodami samowyładowczymi na odległość do 1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4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73)       KNR 401-0108-1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wiezienie gruzu spryzmowanego samochodami samowyładowczymi na każdy następny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km - dalsze 4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4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74)       KNR 231-0502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odniki z płyt betonowych o wymiarach 35x35x5 cm na podsypce piaskowej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/ z rozebranego materiału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41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75)       KNR 231-0502-05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odniki z płyt betonowych o wymiarach 50x50x7 cm na podsypce piaskowej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/z rozebranego materiału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20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76)       KNR 231-0509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nawierzchni z kostki "trylinka" / z rozebranego materiału/ - analog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59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77)       KNR 231-0403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rawężniki betonowe na podsypce piaskowej / z rozebranego materiału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54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78)       KNR 231-0407-04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rzeża betonowe na podsypce piaskowej / z rozebranego materaiału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20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G)  </w:t>
        <w:tab/>
        <w:t>ROBOTY DODATKOW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79)       KNR 201-0607-01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głofiltry o średnicy do 50 mm,wypłukiwane w grunt bezpośrednio bez obsypki do głębokości 4,0 m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400,00 szt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80)       KNR 201-0605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mpowanie wody pompą elektryczną wg dziennika pracy pomp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</w:t>
        <w:tab/>
        <w:tab/>
        <w:t>80,00 r-g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0:12:00Z</dcterms:created>
  <dc:creator>Gosia</dc:creator>
  <dc:description/>
  <dc:language>en-US</dc:language>
  <cp:lastModifiedBy>Gosia</cp:lastModifiedBy>
  <cp:lastPrinted>2007-12-19T22:19:00Z</cp:lastPrinted>
  <dcterms:modified xsi:type="dcterms:W3CDTF">2008-01-14T09:55:00Z</dcterms:modified>
  <cp:revision>6</cp:revision>
  <dc:subject/>
  <dc:title>KONIN 19</dc:title>
</cp:coreProperties>
</file>