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9"/>
        <w:gridCol w:w="23"/>
      </w:tblGrid>
      <w:tr>
        <w:trPr>
          <w:trHeight w:val="1170" w:hRule="atLeast"/>
        </w:trPr>
        <w:tc>
          <w:tcPr>
            <w:tcW w:w="1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8" r="-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                                                                                                                                                                                  ZP-400</w:t>
            </w:r>
          </w:p>
          <w:p>
            <w:pPr>
              <w:pStyle w:val="Khheader"/>
              <w:spacing w:before="0" w:after="280"/>
              <w:rPr/>
            </w:pPr>
            <w:r>
              <w:rPr/>
              <w:t xml:space="preserve">OGŁOSZENIE O ZAMÓWIENIU </w:t>
            </w:r>
          </w:p>
          <w:p>
            <w:pPr>
              <w:pStyle w:val="Khheader"/>
              <w:spacing w:before="0" w:after="280"/>
              <w:rPr/>
            </w:pPr>
            <w:r>
              <w:rPr/>
              <w:t>- roboty budowlane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amieszczanie ogłoszenia:</w:t>
            </w:r>
            <w:r>
              <w:rPr/>
              <w:t xml:space="preserve"> obowiązk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Ogłoszenie dotyczy:</w:t>
            </w:r>
            <w:r>
              <w:rPr/>
              <w:t xml:space="preserve"> zamówienia publicznego.</w:t>
            </w:r>
          </w:p>
          <w:p>
            <w:pPr>
              <w:pStyle w:val="Khtitle"/>
              <w:rPr/>
            </w:pPr>
            <w:r>
              <w:rPr/>
              <w:t>SEKCJA I: ZAMAWIAJĄCY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. 1) NAZWA I ADRES:</w:t>
            </w:r>
            <w:r>
              <w:rPr/>
              <w:t xml:space="preserve"> Powiat Kolski – Powiatowy Zarząd  Dróg, ul. Toruńska 200, 62-600 Koło, woj. wielkopolskie, tel. 063  26-10-576, fax 063  26-10-576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450" w:hanging="360"/>
              <w:rPr/>
            </w:pPr>
            <w:r>
              <w:rPr>
                <w:b/>
                <w:bCs/>
              </w:rPr>
              <w:t>Adres strony internetowej zamawiającego:</w:t>
            </w:r>
            <w:r>
              <w:rPr/>
              <w:t xml:space="preserve"> www.pzdkolo.pl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. 2) RODZAJ ZAMAWIAJĄCEGO:</w:t>
            </w:r>
            <w:r>
              <w:rPr/>
              <w:t xml:space="preserve"> Administracja samorządowa</w:t>
            </w:r>
          </w:p>
          <w:p>
            <w:pPr>
              <w:pStyle w:val="Khtitle"/>
              <w:rPr/>
            </w:pPr>
            <w:r>
              <w:rPr/>
              <w:t>SEKCJA II: PRZEDMIOT ZAMÓWIENIA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.1) 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1) Nazwa nadana zamówieniu przez zamawiającego:</w:t>
            </w:r>
            <w:r>
              <w:rPr/>
              <w:t xml:space="preserve"> Przebudowa ulicy Bogumiła w Kole ETAP I na odcinku od km 0+130,25÷0+176,50 oraz od km 0+862,27÷0+962,27 i ETAP  II na odcinku od km 0+000,00 ÷0+130,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2) Rodzaj zamówienia:</w:t>
            </w:r>
            <w:r>
              <w:rPr/>
              <w:t xml:space="preserve"> roboty budowlane, nie przysługuje odwoła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02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1.3) Określenie przedmiotu oraz wielkości lub zakresu zamówi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nyWeb"/>
              <w:rPr/>
            </w:pPr>
            <w:r>
              <w:rPr/>
              <w:t>Przedmiotem zamówienia jest przebudowa ulicy Bogumiła w Kole ETAP I na odcinku od km 0+130,25÷0+176,50 oraz od km 0+862,27÷0+962,27 i ETAP  II na odcinku od km 0+000,00 ÷0+130,00.</w:t>
            </w:r>
          </w:p>
          <w:p>
            <w:pPr>
              <w:pStyle w:val="TextBody"/>
              <w:tabs>
                <w:tab w:val="clear" w:pos="708"/>
                <w:tab w:val="left" w:pos="202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robót obejmuje: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 Część drogowa - Etap I i II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Roboty przygotowawcze</w:t>
            </w:r>
            <w:r>
              <w:rPr/>
              <w:t xml:space="preserve"> - mechaniczne ścinanie drzew z karczowaniem pni o średnicy 46—55 cm, wraz z wywiezieniem karpiny, dłużyc, gałęzi, usunięcie darniny, regulacja pionowa studzienek i zaworów dla urządzeń podziemnych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Roboty rozbiórkowe</w:t>
            </w:r>
            <w:r>
              <w:rPr/>
              <w:t xml:space="preserve"> – rozebranie nawierzchni z mas mineralno-asfaltowych, podbudowy z kruszywa 20 cm, nawierzchni chodników z płyt betonowych 35x35x5 oraz z kostki betonowej, krawężników, obrzeży, podbudowy z płyt betonowych gr. 15 cm, nawierzchni z tłucznia gr. 20 cm, poręczy ochronnych, balustrad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Roboty ziemne</w:t>
            </w:r>
            <w:r>
              <w:rPr>
                <w:bCs/>
              </w:rPr>
              <w:t xml:space="preserve"> </w:t>
            </w:r>
            <w:r>
              <w:rPr/>
              <w:t>– koryto pod poszerzenie nawierzchni, ściek uliczny, krawężnik, pod nawierzchnię drogi dojazdowej, zjazdów, nasypy pod poszerzenie korony drogi, zasypanie wyspy środkowej ronda, zagęszczenie nasypów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Urządzenia odwadniające </w:t>
            </w:r>
            <w:r>
              <w:rPr>
                <w:bCs/>
              </w:rPr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ława betonowa pod ściek uliczny, ścieki uliczne o szerokości 20 cm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Krawężniki i obrzeża </w:t>
            </w:r>
            <w:r>
              <w:rPr>
                <w:bCs/>
              </w:rPr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ława betonowa z oporem pod krawężnik – obramowanie wyspy środkowej i pierścienia ronda, obramowanie wysp dzielących wloty/wyloty ronda, obramowanie jezdni ulic ronda, drogi dojazdowej,  zjazdów, krawężnik 20x30 oraz 12x25, obrzeża betonowe 30x8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Pierścień ronda</w:t>
            </w:r>
            <w:r>
              <w:rPr/>
              <w:t xml:space="preserve"> – profilowanie i zagęszczenie podłoża, warstwy odsączające, podbudowy z mieszanki betonowej B-20, nawierzchnia z kostki brukowej gr. 8 c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Wyspy dzielące wloty/wyloty ronda </w:t>
            </w:r>
            <w:r>
              <w:rPr/>
              <w:t>- profilowanie i zagęszczenie podłoża, warstwy odsączające, podbudowy z mieszanki betonowej B-20, nawierzchnia z kostki brukowej gr. 8 cm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Nawierzchnia jezdni </w:t>
            </w:r>
            <w:r>
              <w:rPr/>
              <w:t>– mechaniczne frezowanie, profilowanie i zagęszczenie podłoża, podbudowa z tłucznia kamiennego, wyrównanie istniejącej nawierzchni, połączenie międzywarstwowe, nawierzchnia z betonu asfaltoweg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Droga dojazdowa </w:t>
            </w:r>
            <w:r>
              <w:rPr/>
              <w:t>– profilowanie i zagęszczenie podłoża, warstwa podsypkowa piaskowa, podbudowa z mieszanek betonowych B-10 gr. 15 cm, nawierzchnia z kostki brukowej betonowej gr.8cm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Zjazdy </w:t>
            </w:r>
            <w:r>
              <w:rPr/>
              <w:t>– profilowanie i zagęszczenie podłoża, warstwa podsypkowa piaskowa, podbudowy z mieszanek betonowych gr 15cm, nawierzchnia z kostki brukowej betonowej gr.8cm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Ciągi rowerowo-piesze</w:t>
            </w:r>
            <w:r>
              <w:rPr/>
              <w:t xml:space="preserve"> - profilowanie i zagęszczenie podłoża, warstwa podsypkowa piaskowa, podbudowy z mieszanek betonowych gr. 10 cm, nawierzchnia z kostki brukowej betonowej gr.6cm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Chodniki </w:t>
            </w:r>
            <w:r>
              <w:rPr>
                <w:bCs/>
              </w:rPr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profilowanie i zagęszczenie podłoża, warstwa podsypkowa piaskowa, podbudowy z mieszanek betonowych gr. 10 cm, nawierzchnia z kostki brukowej betonowej gr.6c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Znaki drogowe pionowe</w:t>
            </w:r>
            <w:r>
              <w:rPr/>
              <w:t xml:space="preserve"> – demontaż słupków i znaków pionowych drogowych, ustawienie słupków i znaków drogowych pionowych w ilości wg zbiorczego zestawieni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 xml:space="preserve">Znaki drogowe poziome </w:t>
            </w:r>
            <w:r>
              <w:rPr>
                <w:bCs/>
              </w:rPr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wykonanie oznakowania poziomego odblaskowego cienkowarstwoweg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Urządzenia bezpieczeństwa ruchu</w:t>
            </w:r>
            <w:r>
              <w:rPr/>
              <w:t xml:space="preserve"> – ustawienie balustrad ochronnych U-11a, U-14a, ustawienie słupków przeszkodowych U-5b, tablic prowadzących U-3c, słupków do znaków pionowych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Schody terenowe</w:t>
            </w:r>
            <w:r>
              <w:rPr>
                <w:bCs/>
              </w:rPr>
              <w:t xml:space="preserve"> – wbudowanie stopni schodów z elementów betonowych prefabrykowanych, wykonanie boków schodów z betonu B-20, wbudowanie balustrad stalowych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Tereny zieleni</w:t>
            </w:r>
            <w:r>
              <w:rPr/>
              <w:t xml:space="preserve"> – plantowanie i zagęszczanie terenów zieleni (trawników, skarp i korony nasypów),  humusowani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. Kanalizacja deszczowa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709" w:hanging="360"/>
              <w:jc w:val="both"/>
              <w:rPr/>
            </w:pPr>
            <w:r>
              <w:rPr/>
              <w:t xml:space="preserve">Roboty ziemne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09" w:hanging="360"/>
              <w:jc w:val="both"/>
              <w:rPr/>
            </w:pPr>
            <w:r>
              <w:rPr/>
              <w:t>Podłoża pod kolektory z materiałów sypkich gr. 20 c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09" w:hanging="360"/>
              <w:jc w:val="both"/>
              <w:rPr/>
            </w:pPr>
            <w:r>
              <w:rPr/>
              <w:t>Budowa kolektora głównego kanalizacji deszczowej z rur kanalizacyjnych „K2-Kan” Ø 300 i 25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autoSpaceDE w:val="false"/>
              <w:ind w:left="709" w:hanging="360"/>
              <w:jc w:val="both"/>
              <w:rPr/>
            </w:pPr>
            <w:r>
              <w:rPr/>
              <w:t>Przykanaliki kanalizacyjne z PP „K2-Kan” Ø 20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autoSpaceDE w:val="false"/>
              <w:ind w:left="709" w:hanging="360"/>
              <w:jc w:val="both"/>
              <w:rPr/>
            </w:pPr>
            <w:r>
              <w:rPr/>
              <w:t>Studnie rewizyjne z kręgów betonowych Ø1000 gł. do 3 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Studzienki ściekowe uliczne betonowe  Ø 500 z osadnikiem bez syfonu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Montaż odwodnienia linioweg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Próba szczelności kanałów rurowych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Rozebranie i odtworzenie nawierzchni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. Sieć energetyczna</w:t>
            </w:r>
          </w:p>
          <w:p>
            <w:pPr>
              <w:pStyle w:val="Indeks"/>
              <w:numPr>
                <w:ilvl w:val="0"/>
                <w:numId w:val="20"/>
              </w:numPr>
              <w:suppressAutoHyphens w:val="false"/>
              <w:autoSpaceDE w:val="false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ęczne kopanie i zasypywanie rowów dla kabl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Podłoża z piask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Układanie kabli wielożyłow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Badanie linii kablowej N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Układanie rur ochronnych  z rur ARO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Montaż i stawianie słupów pojedyncz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Montaż poprzeprzeczników  przelotowych, trzonów kabłąkowych, przyłączy, mostków rozłącznych, odgromników, uziomów poziom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Mechaniczne pogrążanie uziomów pionowych prętow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Demontaż słupów żelbetowych, słupów drewnianych, przyłączy napowietrznych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. Sieć telekomunikacyjna</w:t>
            </w:r>
          </w:p>
          <w:p>
            <w:pPr>
              <w:pStyle w:val="Indeks"/>
              <w:numPr>
                <w:ilvl w:val="0"/>
                <w:numId w:val="21"/>
              </w:numPr>
              <w:suppressAutoHyphens w:val="false"/>
              <w:autoSpaceDE w:val="false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ciąganie kabla wypełnionego w powłoce termoplastycznej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Wykonanie przepustów pod drogami prostoliniowo, przeciskiem hydraulicznym z powrotnym wciąganiem ru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Budowa kanalizacji kablowej pierwotnej z rur z tworzyw sztucznych w wykopie wykonanym mechaniczni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Budowa studni kablowych magistraln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Montaż elementów mechanicznej ochron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Rozbiórka studni kablow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Likwidacja ciągów kanalizacji kablowej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Montaż złączy równoległych kab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 xml:space="preserve">Wyłączenie kabli równoległych ze złączy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Pomiary końcowe prądem stały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Pomiar tłumienności skutecznej</w:t>
            </w:r>
          </w:p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jc w:val="both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u w:val="single"/>
              </w:rPr>
              <w:t>V. Sieć wodociągow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oty rozbiórkowe (nawierzchnia, chodnik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oty ziem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urociągi ciśnieniowe z PCV łączone na wcisk Ø 160, 110, 6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ontaż trójników żeliwnych ciśnieniowych kołnierzow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Zasuwy kołnierzo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ształtki żeliwne ciśnieniowe i 1-kielichowe z PC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urociągi stalowe spaw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olana stalowe z gwint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Przeciąganie rurociągów w rurach ochron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róba wodna szczelności kanalizacj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Jednokrotne płukanie sieci wodociągow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Oznakowanie trasy wodociągu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oty przygotowawcz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oty rozbiórkow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oty ziem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urociągi ciśnieniowe z P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ształtki żeliwne ciśnieniowe kołnierzow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urociągi stalowe spawa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rzeciąganie rurociągów w rurach ochronn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róba wodna szczelności kanalizacji</w:t>
            </w:r>
          </w:p>
          <w:p>
            <w:pPr>
              <w:pStyle w:val="Normal"/>
              <w:tabs>
                <w:tab w:val="clear" w:pos="708"/>
                <w:tab w:val="left" w:pos="37" w:leader="none"/>
              </w:tabs>
              <w:suppressAutoHyphens w:val="true"/>
              <w:autoSpaceDE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.  Oświetlenie uliczne</w:t>
            </w:r>
          </w:p>
          <w:p>
            <w:pPr>
              <w:pStyle w:val="Indeks"/>
              <w:numPr>
                <w:ilvl w:val="0"/>
                <w:numId w:val="25"/>
              </w:numPr>
              <w:suppressAutoHyphens w:val="false"/>
              <w:autoSpaceDE w:val="false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ęczne kopanie i zasypywanie rowów dla kabli i słupów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Podłoża z piasku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Układanie kabli wielożyłowych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Układanie rur ochronnych  AROT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 xml:space="preserve">Montaż i stawianie słupów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Montaż wysięgników jednoramiennych, opraw oświetleniowych, uziomów powierzchniowych, odgromników, mostów rozłącznych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Mechaniczne pogrążanie uziomów pionowych prętowych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 xml:space="preserve">Badanie linii kablowej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Pomiar uziemienia ochronnego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Montaż tabliczek bezpiecznikowych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ind w:left="360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b/>
                <w:bCs/>
              </w:rPr>
              <w:t>II.1.4) Wspólny Słownik Zamówień (CPV):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9"/>
              </w:numPr>
              <w:suppressAutoHyphens w:val="true"/>
              <w:autoSpaceDE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bCs/>
                <w:iCs/>
              </w:rPr>
              <w:t>45233220-7  - roboty budowlane w zakresie budowy dróg</w:t>
            </w:r>
          </w:p>
          <w:p>
            <w:pPr>
              <w:pStyle w:val="TextBodyIndent"/>
              <w:numPr>
                <w:ilvl w:val="0"/>
                <w:numId w:val="9"/>
              </w:numPr>
              <w:suppressAutoHyphens w:val="true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45231300 -8 – roboty budowlane w zakresie budowy wodociągów i rurociągów do odprowadzania ścieków</w:t>
            </w:r>
          </w:p>
          <w:p>
            <w:pPr>
              <w:pStyle w:val="TextBodyIndent"/>
              <w:numPr>
                <w:ilvl w:val="0"/>
                <w:numId w:val="9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bCs/>
                <w:iCs/>
              </w:rPr>
              <w:t>45231400-9 - roboty budowlane w zakresie budowy linii energetycznej</w:t>
            </w:r>
          </w:p>
          <w:p>
            <w:pPr>
              <w:pStyle w:val="TextBodyIndent"/>
              <w:numPr>
                <w:ilvl w:val="0"/>
                <w:numId w:val="9"/>
              </w:numPr>
              <w:suppressAutoHyphens w:val="true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45232310-8 -  Roboty budowlane w zakresie budowy linii telefonicznych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5) Czy dopuszcza się złożenie oferty częściowej:</w:t>
            </w:r>
            <w:r>
              <w:rPr/>
              <w:t xml:space="preserve"> 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6) Czy dopuszcza się złożenie oferty wariantowej:</w:t>
            </w:r>
            <w:r>
              <w:rPr/>
              <w:t xml:space="preserve"> Ni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2) CZAS TRWANIA ZAMÓWIENIA LUB TERMIN WYKONANIA:</w:t>
            </w:r>
            <w:r>
              <w:rPr/>
              <w:t xml:space="preserve"> data zakończenia: 31.07.2008 r.</w:t>
            </w:r>
          </w:p>
          <w:p>
            <w:pPr>
              <w:pStyle w:val="Khtitle"/>
              <w:rPr/>
            </w:pPr>
            <w:r>
              <w:rPr/>
              <w:t>SEKCJA III: INFORMACJE O CHARAKTERZE PRAWNYM, EKONOMICZNYM, FINANSOWYM I TECHNICZNYM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I.1) WARUNKI DOTYCZĄCE ZAMÓWIENIA</w:t>
            </w:r>
          </w:p>
          <w:p>
            <w:pPr>
              <w:pStyle w:val="Normal"/>
              <w:spacing w:before="280" w:after="280"/>
              <w:ind w:left="90" w:hanging="0"/>
              <w:rPr/>
            </w:pPr>
            <w:r>
              <w:rPr>
                <w:b/>
                <w:bCs/>
              </w:rPr>
              <w:t>Informacja na temat wadium:</w:t>
            </w:r>
            <w:r>
              <w:rPr/>
              <w:t xml:space="preserve"> Zamawiający nie wymaga złożenia wadium..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I.2) WARUNKI UDZIAŁ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O udzielenie zamówienia mogą  ubiegać się Wykonawcy, którzy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Posiadają uprawnienia do wykonywania określonej działalności lub czynności, jeżeli ustawy nakładają obowiązek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posiadania takich uprawnień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Posiadają  niezbędną  wiedzę i  doświadczenie zawodowe: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360" w:hanging="0"/>
              <w:jc w:val="both"/>
              <w:rPr/>
            </w:pPr>
            <w:r>
              <w:rPr/>
              <w:t>Wykonawca musi wykazać, że zrealizował jako strona umowy w okresie ostatnich 5 lat przed dniem wszczęcia postępowania, a jeżeli okres prowadzonej  działalności jest krótszy -  w tym okresie, minimum trzech robót o zakresie i  wartości porównywalnej (tzn. o wartości minimum 75% ceny brutto zaproponowanej w ofercie),  z przedmiotem zamówieni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ponują potencjałem technicznym tj.  mają zapewniony dostęp do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>zaplecza laboratoryjnego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>spycharki kołowej lub gąsienicowej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 xml:space="preserve">kop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 xml:space="preserve">ładow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 xml:space="preserve">walca drogowego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/>
              <w:t>środków transportowe (np.: ciągniki, samochód skrzyniowy lub samowyładowczy);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/>
              <w:t>sprzętu do zagęszczania gruntu;</w:t>
            </w:r>
          </w:p>
          <w:p>
            <w:pPr>
              <w:pStyle w:val="WWTekstpodstawowy3"/>
              <w:tabs>
                <w:tab w:val="clear" w:pos="708"/>
                <w:tab w:val="left" w:pos="2520" w:leader="none"/>
              </w:tabs>
              <w:ind w:left="426" w:hanging="42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4.    Wskażą część zamówienia, jaką zamierzają powierzyć podwykonawcom, przy założeniu, że podwykonawstwo nie powinno przekroczyć 40% wartości zamówienia oraz, że podwykonawstwu nie będą podlegały roboty bitumiczne.</w:t>
            </w:r>
          </w:p>
          <w:p>
            <w:pPr>
              <w:pStyle w:val="List"/>
              <w:tabs>
                <w:tab w:val="clear" w:pos="708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  Dysponują osobami zdolnymi do wykonania zamówienia, w tym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/>
              <w:t>kierownik robót w zakresie robót drogowych odpowiedzialny za koordynację całości robót +  osoby odpowiedzialne za realizację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                         </w:t>
            </w:r>
            <w:r>
              <w:rPr/>
              <w:t>poszczególnych robót branżowych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 xml:space="preserve">laborant – 1 osoba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/>
            </w:pPr>
            <w:r>
              <w:rPr/>
              <w:t xml:space="preserve">geodeta – 1 osoba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Znajdują się w sytuacji ekonomicznej i finansowej zapewniającej wykonanie zamówien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Nie podlegają wykluczeniu z postępowania o udzielenie zamówienia publiczneg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426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Wykonają zamówienie z należytą starannością, zgodnie z przepisami prawa budowlanego i prawa o ruchu  drogowy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 xml:space="preserve">Udzielą  </w:t>
            </w:r>
            <w:r>
              <w:rPr>
                <w:bCs/>
              </w:rPr>
              <w:t>36 miesięcy gwarancji</w:t>
            </w:r>
            <w:r>
              <w:rPr/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/>
              <w:t>Złożą ofertę wraz z  wymaganymi dokumentami, oświadczeniami, załącznikami oraz zaświadczenia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cena spełnienia w/w warunków dokonana zostanie zgodnie z formułą „spełnia – nie spełnia” w oparciu o informacje zawarte w dokumentach, zaświadczeniach  i oświadczeniac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Informacja o oświadczeniach i dokumentach, jakie mają dostarczyć wykonawcy w celu potwierdzenia spełnienia warunków udziału w postępowaniu</w:t>
            </w:r>
          </w:p>
          <w:p>
            <w:pPr>
              <w:pStyle w:val="TextBodyIndent"/>
              <w:numPr>
                <w:ilvl w:val="0"/>
                <w:numId w:val="27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Oświadczenie o spełnieniu warunków udziału w postępowaniu o udzielenie zamówienia publiczne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068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Cs/>
              </w:rPr>
              <w:t xml:space="preserve"> 6 miesięcy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rzed upływem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 xml:space="preserve">Aktualne zaświadczenie właściwego </w:t>
            </w:r>
            <w:r>
              <w:rPr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 xml:space="preserve">Aktualne zaświadczenie z właściwego oddziału </w:t>
            </w:r>
            <w:r>
              <w:rPr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Aktualną informację z Krajowego Rejestru Karnego w zakresie określonym w art. 24, ust. 1, pkt 4-8 ustawy, wystawionej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Aktualną informację z Krajowego Rejestru Karnego w zakresie określonym w art. 24, ust. 1, pkt 9 ustawy, wystawionej nie wcześniej niż 6 miesięcy przed upływem terminu składania ofert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Doświadczeni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 xml:space="preserve">Wykaz zrealizowanych w okresie ostatnich 5 lat przed dniem wszczęcia postępowania, a jeżeli okres prowadzonej  działalności jest krótszy -  w tym okresie, minimum trzech robót o zakresie i wartościach porównywalnych (tzn. o wartości minimum 75% ceny brutto zaproponowanej w ofercie)  z przedmiotem zamówienia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Potencjał kadrow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kaz osób (kierownik robót w zakresie robót drogowych odpowiedzialny za koordynację całości robót + osoby odpowiedzialne za realizację poszczególnych robót branżowych, geodeta, laborant) i podmiotów, które będą wykonywać zamówienie lub będą uczestniczyć w wykonywaniu zamówienia wraz informacjami na  temat ich kwalifikacji zawodowych, doświadczenia i wykształcenia niezbędnych  do  wykonywania  zamówienia,  a  także  zakresy  wykonywanych przez nich czynności 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Do wykazu należy dołączyć kopię dokumentu potwierdzającego posiadanie uprawnień  oraz kopię zaświadczenia o wpisie do właściwej izby samorządu zawodowego, w przypadku zatrudnienia podmiotu obcego (np. do robót branżowych) oprócz dokumentów wymienionych wyżej –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Potencjał techniczn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kaz niezbędnych do wykonania zamówienia narzędzi, urządzeń i sprzętu jakimi dysponuje Wykonawca (wg minimum wymienionego w pkt VIII pkt 3 siwz) </w:t>
            </w:r>
          </w:p>
          <w:p>
            <w:pPr>
              <w:pStyle w:val="List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dwykonawstwo:</w:t>
            </w:r>
          </w:p>
          <w:p>
            <w:pPr>
              <w:pStyle w:val="Lis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y podzlecone nie będą przekraczały 40% wartości zamówienia. </w:t>
            </w:r>
          </w:p>
          <w:p>
            <w:pPr>
              <w:pStyle w:val="Lis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nie dopuszcza możliwość wykonania przedmiotu zamówienia przy udziale podwykonawców w zakresie robót  bitumicznych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lisa lub inny dokument ubezpieczenia potwierdzający, że Wykonawca jest ubezpieczony od odpowiedzialności cywilnej w zakresie prowadzonej działalności gospodarczej;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konawcy występujący wspólnie (konsorcja/spółki cywilne) muszą ustanowić pełnomocnika do reprezentowania ich w postępowaniu albo pełnomocnika do  reprezentowania ich  w postępowaniu i do zawarcia umowy w sprawie przedmiotowego zamówienia publicznego. Fakt ustanowienia pełnomocnika musi wynikać jednoznacznie z załączonych dokumentów.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Przepisy dotyczące wykonawcy stosuje się odpowiednio do wykonawców występujących wspólnie i tak </w:t>
            </w:r>
            <w:r>
              <w:rPr>
                <w:iCs/>
              </w:rPr>
              <w:t>dokumenty wymienione w pkt 1-7 muszą być złożone przez każdy podmiot.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Postanowienia dotyczące wykonawców mających siedzibę lub miejsce zamieszkania poza terytorium Rzeczypospolitej Polskiej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Jeżeli Wykonawca ma siedzibę lub miejsce zamieszkania poza terytorium Rzeczypospolitej Polskiej, zamiast  dokumentów, o których mowa w pkt   2), 4), 5)  i  7) składa dokumenty, wystawione w kraju, w którym    ma  siedzibę lub miejsce zamieszkania, potwierdzające odpowiednio, że: </w:t>
            </w:r>
          </w:p>
          <w:p>
            <w:pPr>
              <w:pStyle w:val="TextBodyIndent"/>
              <w:numPr>
                <w:ilvl w:val="0"/>
                <w:numId w:val="28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e otwarto jego likwidacji ani nie ogłoszono upadłości,</w:t>
            </w:r>
          </w:p>
          <w:p>
            <w:pPr>
              <w:pStyle w:val="TextBodyIndent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e zalega z uiszczaniem podatków, opłat lub składek na ubezpieczenie społeczne i zdrowotne albo, że uzyskał przewidziane prawem zwolnienie, odroczenie lub rozłożenie na raty zaległych płatności lub wstrzymania w całości decyzji właściwego organu</w:t>
            </w:r>
          </w:p>
          <w:p>
            <w:pPr>
              <w:pStyle w:val="TextBodyIndent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bCs/>
                <w:iCs/>
              </w:rPr>
              <w:t>Nie orzeczono wobec niego zakazu ubiegania się o zamówienie</w:t>
            </w:r>
          </w:p>
          <w:p>
            <w:pPr>
              <w:pStyle w:val="TextBodyIndent"/>
              <w:ind w:left="0" w:hanging="0"/>
              <w:rPr>
                <w:iCs/>
              </w:rPr>
            </w:pPr>
            <w:r>
              <w:rPr>
                <w:bCs/>
                <w:iCs/>
              </w:rPr>
              <w:t xml:space="preserve">Jeżeli Wykonawca ma siedzibę lub miejsce zamieszkania poza terytorium Rzeczypospolitej Polskiej, zamiast dokumentów, o których mowa w pkt 6) , składa zaświadczenie właściwego organu sądowego lub administracyjnego kraju pochodzenia albo zamieszkania osoby, której dokumenty dotyczą, w zakresie określonym w art. 24, ust. 1, pkt 4-8 Ustawy Prawo zamówień publicznych. Dokumenty, o których mowa w pkt a) i c) oraz w zdaniu poprzednim powinny być wystawione nie wcześniej niż 6 miesięcy przed terminem składania ofert. Dokument, o którym mowa w pkt b) powinien być wystawiony nie wcześniej niż 3 miesiące przed terminem składania ofert. 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Khtitle"/>
              <w:rPr/>
            </w:pPr>
            <w:r>
              <w:rPr/>
              <w:t>SEKCJA IV: PROCEDURA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1) TRYB UDZIELENIA ZAMÓWI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1.1) Tryb udzielenia zamówienia:</w:t>
            </w:r>
            <w:r>
              <w:rPr/>
              <w:t xml:space="preserve"> przetarg nieograniczo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2) KRYTERIA OCENY OF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2.1) Kryteria oceny ofert:</w:t>
            </w:r>
            <w:r>
              <w:rPr/>
              <w:t xml:space="preserve"> najniższa c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2.2) Wykorzystana będzie aukcja elektroniczna:</w:t>
            </w:r>
            <w:r>
              <w:rPr/>
              <w:t xml:space="preserve"> Nie.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3) INFORMACJE ADMINISTR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1)</w:t>
            </w:r>
            <w:r>
              <w:rPr/>
              <w:t xml:space="preserve"> </w:t>
            </w:r>
            <w:r>
              <w:rPr>
                <w:b/>
                <w:bCs/>
              </w:rPr>
              <w:t>Adres strony internetowej, na której dostępna jest specyfikacja istotnych warunków zamówienia:</w:t>
            </w:r>
            <w:r>
              <w:rPr/>
              <w:t xml:space="preserve"> www.pzdkolo.p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Specyfikację istotnych warunków zamówienia można uzyskać pod adresem:</w:t>
            </w:r>
            <w:r>
              <w:rPr/>
              <w:t xml:space="preserve"> Powiatowy Zarząd Dróg, ul. Toruńska 200, 62-600 Koł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4) Termin składania wniosków o dopuszczenie do udziału w postępowaniu lub ofert:</w:t>
            </w:r>
            <w:r>
              <w:rPr/>
              <w:t xml:space="preserve"> 21.03.2008 godzina 12:00, miejsce: Powiatowy Zarząd Dróg, ul. Toruńska 200, 62-600 Koło, pok.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5) Termin związania ofertą:</w:t>
            </w:r>
            <w:r>
              <w:rPr/>
              <w:t xml:space="preserve"> okres w dniach: 30 (od ostatecznego terminu składania ofert).</w:t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</w:rPr>
              <w:t xml:space="preserve">IV.3.6) Informacje dodatkowe, w tym dotyczące finansowania projektu/programu ze środków Unii Europejskiej: </w:t>
            </w:r>
            <w:r>
              <w:rPr/>
              <w:t>Ogłoszenie przesłano na stronę Portalu UZP w dniu 26.02.2008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4"/>
    <w:lvlOverride w:ilvl="0">
      <w:startOverride w:val="6"/>
    </w:lvlOverride>
  </w:num>
  <w:num w:numId="24">
    <w:abstractNumId w:val="14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56:00Z</dcterms:created>
  <dc:creator>Patrycja Barszczak</dc:creator>
  <dc:description/>
  <cp:keywords/>
  <dc:language>en-US</dc:language>
  <cp:lastModifiedBy>1</cp:lastModifiedBy>
  <cp:lastPrinted>2008-02-26T09:03:00Z</cp:lastPrinted>
  <dcterms:modified xsi:type="dcterms:W3CDTF">2008-02-26T09:56:00Z</dcterms:modified>
  <cp:revision>21</cp:revision>
  <dc:subject/>
  <dc:title> </dc:title>
</cp:coreProperties>
</file>