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……………</w:t>
      </w:r>
      <w:r>
        <w:rPr>
          <w:b w:val="false"/>
          <w:sz w:val="20"/>
        </w:rPr>
        <w:t>..</w:t>
        <w:tab/>
        <w:tab/>
        <w:tab/>
        <w:tab/>
      </w:r>
      <w:r>
        <w:rPr>
          <w:sz w:val="22"/>
          <w:szCs w:val="22"/>
        </w:rPr>
        <w:t>Załącznik Nr 1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Pieczęć adresowa Wykonawcy/lidera konsorcjum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OFERTA</w:t>
      </w:r>
    </w:p>
    <w:p>
      <w:pPr>
        <w:pStyle w:val="Normal"/>
        <w:jc w:val="both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Nazwa i  adres Wykonawcy:   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sz w:val="24"/>
          <w:lang w:val="en-US"/>
        </w:rPr>
        <w:t>Tel./fax:   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de-DE"/>
        </w:rPr>
        <w:t>NIP:  …………………………………………………………………………………………..</w:t>
      </w:r>
      <w:r>
        <w:rPr>
          <w:b/>
          <w:sz w:val="24"/>
          <w:lang w:val="de-DE"/>
        </w:rPr>
        <w:t xml:space="preserve">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E-mail: ………………………………………………………………………………………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</w:rPr>
        <w:t xml:space="preserve">W odpowiedzi na przetarg nieograniczony opublikowany w Biuletynie Zamówień Publicznych w dniu …………. 2008 roku, Nr ………, poz. ………… oraz stronie internetowej Powiatowego Zarządu Dróg w Kole na: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ZEBUDOWĘ  DROGI POWIATOWEJ NR 3403P NA ODCINKU ULICY Kolskiej W GRZEGORZEWIE OD KM 0+000 DO KM 1+075,4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Oświadczamy, że oferujemy wykonanie robót budowlanych w zakresie określonym w dokumentacji projektowej, specyfikacji technicznej oraz przedmiarach robót za cenę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……………………………………</w:t>
      </w:r>
      <w:r>
        <w:rPr>
          <w:sz w:val="24"/>
        </w:rPr>
        <w:t>..….. zł nett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słownie: 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+  22% podatku  VAT  tj. 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OGÓŁEM WARTOŚĆ ROBÓT  BRUTTO:   ……………………..  </w:t>
      </w:r>
      <w:r>
        <w:rPr>
          <w:b/>
          <w:sz w:val="32"/>
          <w:szCs w:val="32"/>
        </w:rPr>
        <w:t>zł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oferujemy wykonanie  robót budowlanych objętych przedmiotem zamówienia  w terminie  do dnia ………………….</w:t>
      </w:r>
      <w:r>
        <w:rPr>
          <w:rFonts w:cs="Times New Roman" w:ascii="Times New Roman" w:hAnsi="Times New Roman"/>
          <w:bCs w:val="false"/>
          <w:szCs w:val="24"/>
        </w:rPr>
        <w:t xml:space="preserve"> 2008 roku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Oświadczamy, że uważamy się za związanych niniejsza ofertą przez czas  wskazany w SIWZ tj. do dnia ………………… </w:t>
      </w:r>
      <w:r>
        <w:rPr>
          <w:rFonts w:cs="Times New Roman" w:ascii="Times New Roman" w:hAnsi="Times New Roman"/>
          <w:bCs w:val="false"/>
          <w:szCs w:val="24"/>
        </w:rPr>
        <w:t>2008 r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udzielamy ………. miesięcznej gwarancji na wykonane roboty budowlane licząc od daty odbioru końcowego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w przypadku wybrania naszej oferty, przed podpisaniem umowy deklarujemy wniesienie zabezpieczenia  należytego  wykonania  umowy  w  formie: ……………………………. o wartości 3% ceny brutto podanej w ofercie, co stanowi równowartość kwoty  ……………………………………. zł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spełniamy  warunki udziału określone w art. 44 i 22 ust. 1 Prawa zamówień publicznych, oraz nie podlegamy  wykluczeniu z przedmiotowego postępowania na podstawie przepisów art. 24 Prawa zamówień publicznych, zgodnie z wypełnionym Załącznikiem Nr 2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w ciągu ostatnich 5 lat przed dniem wszczęcia niniejszego postępowania o udzielenie zamówienia publicznego wykonaliśmy 3 roboty budowlane o łącznej wartości ………………..zł brutto, przy czym każda o wartości co najmniej 75% oferowanej ceny brutto przedmiotowego zadania. Wykaz tych robót stanowi wypełniony Załącznik Nr 7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dysponujemy osobami, które posiadają uprawnienia budowlane w specjalnościach niezbędnych do kierowania robotami budowlanymi objętymi przedmiotem zamówienia publicznego, zgodnie z wypełnionym Załącznikiem Nr 5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dysponujemy zapleczem technicznym umożliwiającym realizację zamówienia, tzn. posiadamy dostęp do sprzętu wymienionego w Załączniku Nr 6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roboty budowlane objęte zamówieniem publicznym zamierzamy wykonać sami bez udziału podwykonawców/ z udziałem podwykonawców* wymienionych w Załączniku Nr 8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ze dokonaliśmy wizji lokalnej na terenie przewidzianej budowy i nie wnosimy uwag do opisu przedmiotu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zapoznaliśmy się ze SIWZ  i nie wnosimy do niej zastrzeżeń oraz, że zdobyliśmy informacje konieczne do przygotowania oferty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w cenie oferty zostały uwzględnione wszystkie koszty realizacji przyszłego świadczenia umownego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druk „PROJEKT UMOWY”, który stanowi integralną część SIWZ został przez nas zaakceptowany  i zobowiązujemy się w przypadku wyboru naszej oferty do zawarcia umowy na wyżej wymienionych warunkach, w miejscu i terminie wyznaczonym przez Zamawiającego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nasza firma/ partnerzy konsorcjum/ wspólnicy spółki cywilnej* nie świadczyła(ły) usług doradczych w czasie etapów przygotowawczych dla robót lub projektu, którego są częścią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 ………………………………</w:t>
      </w:r>
      <w:r>
        <w:rPr>
          <w:rFonts w:cs="Times New Roman" w:ascii="Times New Roman" w:hAnsi="Times New Roman"/>
          <w:b w:val="false"/>
          <w:bCs w:val="false"/>
          <w:szCs w:val="24"/>
        </w:rPr>
        <w:t>...……………………...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Cs w:val="24"/>
        </w:rPr>
        <w:t>...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Cs w:val="24"/>
        </w:rPr>
        <w:t>...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Cs w:val="24"/>
        </w:rPr>
        <w:t>..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Ustanowionym pełnomocnikiem do reprezentowania w postępowaniu o udzielenie zamówienia i/lub* zawarcia umowy w sprawie zamówienia publicznego, w przypadku składania oferty wspólnej przez dwa lub więcej podmioty gospodarcze (konsorcja/ spółka cywilna*) jest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imię i nazwisko: ………………… …………….………………………………..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stanowisko: ………………………………………………………………………...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tel/fax: ……………………………………………………………………………….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uwagi: 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w przypadku uznania naszej oferty za najkorzystniejszą należne nam wynagrodzenie należy przelać na rachunek bankowy nr ……………………………….…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>
          <w:szCs w:val="24"/>
        </w:rPr>
      </w:pPr>
      <w:r>
        <w:rPr>
          <w:szCs w:val="24"/>
        </w:rPr>
        <w:t>Oświadczamy, że wszystkie strony naszej oferty łącznie z załącznikami są ponumerowane i cała oferta składa się z ......... stron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</w:rPr>
        <w:t>Integralną część niniejszej oferty stanowią następujące oświadczenia i dokumenty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 xml:space="preserve"> „</w:t>
      </w:r>
      <w:r>
        <w:rPr/>
        <w:t>Oferta” – Załącznik nr 1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 xml:space="preserve">Oświadczenie o spełnieniu warunków udziału w postępowaniu – Załącznik nr 2 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Parafowany „Projekt umowy” – Załącznik nr 3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„</w:t>
      </w:r>
      <w:r>
        <w:rPr/>
        <w:t>Kosztorys ofertowy” – załącznik nr 4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Potencjał kadrowy – Załącznik Nr 5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Potencjał techniczny – Załącznik nr 6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Doświadczenie zawodowe - Wykaz robót z ostatnich 5 lat– Załącznik Nr 7</w:t>
      </w:r>
    </w:p>
    <w:p>
      <w:pPr>
        <w:pStyle w:val="TextBodyIndent"/>
        <w:numPr>
          <w:ilvl w:val="1"/>
          <w:numId w:val="2"/>
        </w:numPr>
        <w:ind w:left="796" w:right="0" w:hanging="360"/>
        <w:rPr>
          <w:szCs w:val="24"/>
        </w:rPr>
      </w:pPr>
      <w:r>
        <w:rPr/>
        <w:t>Załącznik Nr 8 – Podwykonawcy</w:t>
      </w:r>
    </w:p>
    <w:p>
      <w:pPr>
        <w:pStyle w:val="TextBodyIndent"/>
        <w:ind w:left="436" w:right="0" w:hanging="0"/>
        <w:rPr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..</w:t>
      </w:r>
    </w:p>
    <w:p>
      <w:pPr>
        <w:pStyle w:val="TextBodyIndent"/>
        <w:ind w:left="436" w:right="0" w:hanging="0"/>
        <w:rPr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/>
      </w:pPr>
      <w:r>
        <w:rPr>
          <w:sz w:val="18"/>
          <w:szCs w:val="18"/>
        </w:rPr>
        <w:t>* niepotrzebne skreślić</w:t>
      </w:r>
    </w:p>
    <w:p>
      <w:pPr>
        <w:pStyle w:val="TextBodyIndent"/>
        <w:ind w:left="0" w:right="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Indent"/>
        <w:ind w:left="854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ind w:left="854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  <w:r>
        <w:rPr>
          <w:rFonts w:cs="Arial Narrow" w:ascii="Arial Narrow" w:hAnsi="Arial Narrow"/>
        </w:rPr>
        <w:t>.......................................................</w:t>
      </w:r>
    </w:p>
    <w:p>
      <w:pPr>
        <w:pStyle w:val="TextBodyIndent"/>
        <w:ind w:left="854" w:right="0" w:hanging="1138"/>
        <w:rPr/>
      </w:pPr>
      <w:r>
        <w:rPr>
          <w:iCs/>
          <w:sz w:val="18"/>
        </w:rPr>
        <w:t xml:space="preserve">                                                                                             </w:t>
      </w:r>
      <w:r>
        <w:rPr>
          <w:iCs/>
          <w:sz w:val="18"/>
        </w:rPr>
        <w:t>Pieczątki</w:t>
      </w:r>
      <w:r>
        <w:rPr>
          <w:iCs/>
        </w:rPr>
        <w:t xml:space="preserve"> i  </w:t>
      </w:r>
      <w:r>
        <w:rPr>
          <w:iCs/>
          <w:sz w:val="18"/>
        </w:rPr>
        <w:t xml:space="preserve">podpisy osób uprawnionych </w:t>
      </w:r>
    </w:p>
    <w:p>
      <w:pPr>
        <w:pStyle w:val="TextBodyIndent"/>
        <w:ind w:left="3686" w:right="0" w:firstLine="562"/>
        <w:rPr>
          <w:iCs/>
          <w:sz w:val="18"/>
        </w:rPr>
      </w:pPr>
      <w:r>
        <w:rPr>
          <w:iCs/>
          <w:sz w:val="18"/>
        </w:rPr>
        <w:t>do reprezentowania Wykonawcy</w:t>
      </w:r>
    </w:p>
    <w:sectPr>
      <w:type w:val="nextPage"/>
      <w:pgSz w:w="11906" w:h="16838"/>
      <w:pgMar w:left="1560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96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rFonts w:ascii="Arial Narrow" w:hAnsi="Arial Narrow" w:cs="Arial Narrow"/>
      <w:b/>
      <w:bCs/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right"/>
    </w:pPr>
    <w:rPr>
      <w:b/>
      <w:bCs/>
      <w:i/>
      <w:iCs/>
      <w:sz w:val="2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both"/>
    </w:pPr>
    <w:rPr>
      <w:b/>
      <w:bCs/>
      <w:i/>
      <w:iCs/>
      <w:sz w:val="24"/>
    </w:rPr>
  </w:style>
  <w:style w:type="paragraph" w:styleId="TextBodyIndent">
    <w:name w:val="Body Text Indent"/>
    <w:basedOn w:val="Normal"/>
    <w:pPr>
      <w:ind w:left="494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żytkownik</dc:creator>
  <dc:description/>
  <dc:language>en-US</dc:language>
  <cp:lastModifiedBy>1</cp:lastModifiedBy>
  <cp:lastPrinted>2007-05-07T13:56:00Z</cp:lastPrinted>
  <dcterms:modified xsi:type="dcterms:W3CDTF">2008-05-27T06:15:00Z</dcterms:modified>
  <cp:revision>30</cp:revision>
  <dc:subject/>
  <dc:title/>
</cp:coreProperties>
</file>