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rząd Zamówień Publicznych</w:t>
      </w:r>
    </w:p>
    <w:p>
      <w:pPr>
        <w:pStyle w:val="Normal"/>
        <w:rPr/>
      </w:pPr>
      <w:r>
        <w:rPr/>
        <w:t>Al. Szucha 2/4; 00-582 Warszawa</w:t>
      </w:r>
    </w:p>
    <w:p>
      <w:pPr>
        <w:pStyle w:val="Normal"/>
        <w:rPr/>
      </w:pPr>
      <w:r>
        <w:rPr/>
        <w:t>Zamieszczanie ogłoszeń on-line w BZP:</w:t>
      </w:r>
    </w:p>
    <w:p>
      <w:pPr>
        <w:pStyle w:val="Normal"/>
        <w:rPr/>
      </w:pPr>
      <w:r>
        <w:rPr/>
        <w:t xml:space="preserve">http://www.portal.uzp.gov.p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RZ ZP-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ŁOSZENIE O ZAMÓWIE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amieszczenie obowiązk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ŁOSZENIE DOTYC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amówienia publi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CJA I: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1) NAZWA I ADRES</w:t>
      </w:r>
    </w:p>
    <w:p>
      <w:pPr>
        <w:pStyle w:val="Normal"/>
        <w:rPr/>
      </w:pPr>
      <w:r>
        <w:rPr/>
        <w:t>Nazwa:</w:t>
      </w:r>
    </w:p>
    <w:p>
      <w:pPr>
        <w:pStyle w:val="Normal"/>
        <w:rPr/>
      </w:pPr>
      <w:r>
        <w:rPr/>
        <w:t>Powiatowy Zarząd Dróg</w:t>
      </w:r>
    </w:p>
    <w:p>
      <w:pPr>
        <w:pStyle w:val="Normal"/>
        <w:rPr/>
      </w:pPr>
      <w:r>
        <w:rPr/>
        <w:t>Adres pocztowy:</w:t>
      </w:r>
    </w:p>
    <w:p>
      <w:pPr>
        <w:pStyle w:val="Normal"/>
        <w:rPr/>
      </w:pPr>
      <w:r>
        <w:rPr/>
        <w:t>ul. Toruńska 200</w:t>
      </w:r>
    </w:p>
    <w:p>
      <w:pPr>
        <w:pStyle w:val="Normal"/>
        <w:rPr/>
      </w:pPr>
      <w:r>
        <w:rPr/>
        <w:t>Miejscowość:</w:t>
        <w:tab/>
        <w:t>Kod pocztowy:</w:t>
        <w:tab/>
        <w:t>Województwo:</w:t>
      </w:r>
    </w:p>
    <w:p>
      <w:pPr>
        <w:pStyle w:val="Normal"/>
        <w:rPr/>
      </w:pPr>
      <w:r>
        <w:rPr/>
        <w:t>Koło</w:t>
        <w:tab/>
        <w:t>62-600</w:t>
        <w:tab/>
        <w:t>wielkopolskie</w:t>
      </w:r>
    </w:p>
    <w:p>
      <w:pPr>
        <w:pStyle w:val="Normal"/>
        <w:rPr/>
      </w:pPr>
      <w:r>
        <w:rPr/>
        <w:t>Telefon:</w:t>
        <w:tab/>
        <w:t>Fax:</w:t>
      </w:r>
    </w:p>
    <w:p>
      <w:pPr>
        <w:pStyle w:val="Normal"/>
        <w:rPr/>
      </w:pPr>
      <w:r>
        <w:rPr/>
        <w:t>063 2610576</w:t>
        <w:tab/>
        <w:t>063 2610576</w:t>
      </w:r>
    </w:p>
    <w:p>
      <w:pPr>
        <w:pStyle w:val="Normal"/>
        <w:rPr/>
      </w:pPr>
      <w:r>
        <w:rPr/>
        <w:t>Adres strony internetowej zamawiającego:</w:t>
      </w:r>
    </w:p>
    <w:p>
      <w:pPr>
        <w:pStyle w:val="Normal"/>
        <w:rPr/>
      </w:pPr>
      <w:r>
        <w:rPr/>
        <w:t>www.pzdkolo.pl</w:t>
      </w:r>
    </w:p>
    <w:p>
      <w:pPr>
        <w:pStyle w:val="Normal"/>
        <w:rPr/>
      </w:pPr>
      <w:r>
        <w:rPr/>
        <w:t>Adres strony internetowej, pod którym dostępne są informacje dotyczące dynamicznego systemu zakup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2) RODZAJ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dzaj zamawiającego: Administracja samorządow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CJA II: PRZEDMIOT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1) O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1.1) Nazwa nadana zamówieniu przez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ont - odnowa drogi powiatowej nr 3218P Kościelec -Tury od km 3+152 do km 3+7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1.2) Rodzaj zamówienia</w:t>
      </w:r>
    </w:p>
    <w:p>
      <w:pPr>
        <w:pStyle w:val="Normal"/>
        <w:rPr/>
      </w:pPr>
      <w:r>
        <w:rPr/>
        <w:t xml:space="preserve"> </w:t>
      </w:r>
      <w:r>
        <w:rPr/>
        <w:t>Roboty budowlane</w:t>
        <w:tab/>
        <w:tab/>
      </w:r>
    </w:p>
    <w:p>
      <w:pPr>
        <w:pStyle w:val="Normal"/>
        <w:rPr/>
      </w:pPr>
      <w:r>
        <w:rPr/>
        <w:t xml:space="preserve">nie przysługuje odwołanie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1.3) Określenie przedmiotu oraz wielkości lub zakresu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miotem zamówienia jest remont - odnowa drogi powiatowej nr 3218P Kościelec - Tury od km 3+152 do km 3+727 o powierzchni 3025m2 Zakres robót obejmuje: 1. Oczyszczenie nawierzchni; 2. Skropienie nawierzchni emulsją asfaltową w ilości 0,5 kg/m2; 3. Wyrównanie nawierzchni betonem asfaltowym w ilości wg tabeli wyrównań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1.4) WSPÓLNY SŁOWNIK ZAMÓWIEŃ (CPV)</w:t>
      </w:r>
    </w:p>
    <w:p>
      <w:pPr>
        <w:pStyle w:val="Normal"/>
        <w:rPr/>
      </w:pPr>
      <w:r>
        <w:rPr/>
        <w:tab/>
        <w:t>Słownik główny</w:t>
      </w:r>
    </w:p>
    <w:p>
      <w:pPr>
        <w:pStyle w:val="Normal"/>
        <w:rPr/>
      </w:pPr>
      <w:r>
        <w:rPr/>
        <w:t>Glówny przedmiot</w:t>
        <w:tab/>
        <w:t>45.23.32.20-7</w:t>
      </w:r>
    </w:p>
    <w:p>
      <w:pPr>
        <w:pStyle w:val="Normal"/>
        <w:rPr/>
      </w:pPr>
      <w:r>
        <w:rPr/>
        <w:t>Dodatkowe przedmiot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1.5) Czy dopuszcza się złożenie oferty części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1.6) Czy dopuszcza się złożenie oferty wariant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3) CZAS TRWANIA ZAMÓWIENIA LUB TERMIN WYKON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zakończenia 25/10/20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CJA III: INFORMACJE O CHARAKTERZE PRAWNYM, EKONOMICZNYM, FINANSOWYM I TECHNICZ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1) WARUNKI DOTYCZĄCE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na temat wa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nie wymaga złożenia wadi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2) WARUNKI UDZIAŁ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warunków udziału w postępowaniu (z uwzględnieniem ich znaczenia, jeżeli dotyczy) oraz opis sposobu dokonywania oceny spełniania tych warunk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udzielenie zamówienia mogą ubiegać się Wykonawcy, którzy: 1. Posiadają uprawnienia do wykonywania określonej działalności lub czynności, jeżeli ustawy nakładają obowiązek posiadania takich uprawnień. 2. Posiadają niezbędną wiedzę i doświadczenie zawodowe 3. Dysponują potencjałem technicznym tj. mają azpewniony dostęp do : - wytwórni stacjonarnej mas bitumicznych (otaczarki) o mieszaniu cyklicznym lub ciągłym dozowaniem zautomatyzowanym o wydajności minimum 50 Mg/h (dowóz maksymalnie 1,5 godz., odległość maksymalnie 60 km); - zaplecza laboratoryjnego; - układarki mas bitumicznych wyposażonej w układ z automatycznym sterowaniem grubości warstwy; - koparki; - ładowarki; - walca stalowego gładkiego o masie 10-14 ton 4. Wskażą część zamówienia, kótrą zamierzają powierzyć podwykonawcom. 5. Dysponują soobami zdolnymi do wykonania zamówienia: - kierownik robót - 1 osoba, - laborant - 1 osoba 6. Znajdują się w sytuacji ekonomicznej i finansowej zapewniającej wykonanie zamówienia. 7. Nie podlegają wykluczeniu z postępowania o udzielenie zamówienia publicznego. 8. Spełniają wymagania określone ustawą Prawo zamówień publicznych oraz niniejszą SIWZ. 9. Wykonają zamówienie z należytą starannością, zgodnie z przepisami prawa budowlanego i prawa o ruchu drogowym. 10. Udzielą 12 miesięcy gwarancji na wykonany przedmiot umowy. 11. Akceptują postanowienia projektu umowy stanowiącej część dokumentacji przetargowej. 12. Złożą ofertę wraz z wymaganymi dokumentami, oświadczeniami, załącznikami oraz zaświadczeniami. Ocena spełnienia w/w warunków dokonana zostanie zgodnie z formułą spełnia - nie spełnia w oparciu o informacje zawarte w dokumentach, zaświadczeniach i oświadczeni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o oświadczeniach i dokumentach, jakie mają dostarczyć wykonawcy w celu potwierdzenia spełniania warunków udziału w postępowani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O świadczenie o psełnieniu warunków udziału w postępowaniu o udzielenie zamówienia publicznego 2) Aktualny odpis z właściwego rejestru albo aktualne zaświadczenie o wpisie do ewidencji działalności gospodarczej, jeżeli odrębne przepisy wymagają wpisu do rejestru lub zgłoszenia do ewidencji działalności gospodarczej - wystawiony nie wcześniej niż 6 miesięcy przed upływem terminu składania ofert. 3) Pełnomocnictwo osób podpisujących ofertę do podejmowania zobowiązań w imieniu firmy składającej ofertę, o ile nie wynika ono z innych przepisów prawa lub innych dokumentów. 4) Aktualne zaświadczenie właściwego Naczelnika Urzędu Skarbowego potwierdzające, że Wykonawca nie zalega z opłacaniem podatków, opłat lub zaświadczenie, że uzyskał przewidziane prawem zwolnienie, odroczenie lub rozłożenie na raty zaległych płatności lub wstrzymanie w całości wykonania decyzji właściwego organu - wystawionych nie wcześniej niż 3 miesiące przed upływem terminu składania ofert. 5) Aktualne zaświadczenie z właściwego oddziału Zakładu Ubezpieczeń Społecznych potwierdzające, że Wykonawca nie zalega z opłacaniem składek na ubezpieczenie zdrowotne lub społeczne lub zaświadczenie, że uzyskał przewidziane prawem zwolnienie, odroczenie lub rozłożenie na raty zaległych płatności lub wstrzymanie w całości wykonania decyzji właściwego organu - wystawionych nie wcześniej niż 3 miesiące przed upływem terminu składania ofert. Potencjał kadrowy: 1) Wykaz osób (kierownik robót, geodeta) i podmiotów, które będą wykonywać zamówienie lub będą uczestniczyć w wykonywaniu zamówienia wraz informacjami na temat ich kwalifikacji zawodowych, doświadczenia i wykształcenia niezbędnych do wykonywania zamówienia, a także zakresy wykonywanych przez nich czynności. Do wykazu należy dołączyć kopię dokumentu potwierdzającego posiadanie uprawnień oraz kopię zaświadczenia o wpisie do właściwej izby samorządu zawodowego, w przypadku zatrudnienia podmiotu obcego -oświadczenie o gotowości do współpracy przy realizacji zamówienia 2) Wykaz podwykonawców wraz z zakresem robót, jaki Wykonawca zamierza im powierzyć Potencjał techniczny: 1) Wykaz niezbędnych do wykonania zamówienia narzędzi, urządzeń i sprzętu jakimi dysponuje Wykonawca (wg minimum wymienionego w pkt 3) 2) Polisę lub inny dokument ubezpieczenia potwierdzający, że Wykonawca jest ubezpieczony od odpowiedzialności cywilnej w zakresie prowadzonej działalności gospodarczej; Wykonawcy występujący wspólnie (konsorcja/spółki cywilne) muszą ustanowić pełnomocnika do reprezentowania ich w postępowaniu i do zawarcia umowy w sprawie przedmiotowego zamówienia publicznego. Jeżeli oferta wykonawców występujących wspólnie zostanie wybrana, Zamawiający będzie żądał przed zawarciem umowy w sprawiezamówienia publicznego, umowy regulującej współpracę tych wykonawców; Jeżeli Wykonawca ma siedzibę lub miejsce zamieszkania poza terytorium Rzeczypospolitej Polskiej, zamiast dokumentów, o których mowa w pkt 1), 3), 4) składa dokumenty, wystawione w kraju, w którym ma siedzibę lub miejsce zamieszkania, potwierdzające odpowiednio, że: a) nie otwarto jego likwidacji ani nie ogłoszono upadłości, b) nie zalega z uiszczaniem podatków, opłat lub składek na ubezpieczenie społeczne i zdrowotne albo, że uzyskał przewidziane prawem zwolnienie, odroczenie lub rozłożenie na raty zaległych płatności lub wstrzymania w całości decyzji właściwego organu c) nie orzeczono wobec niego zakazu ubiegania się o zamówi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CJA IV: PROCED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1.1) TRYB UDZIELENIA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zetarg nieogranicz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1.2) Przewidywana liczba wykonawców, którzy zostaną zaproszeni do udziału w postępowani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2) KRYTERIA OCENY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2.1) Kryteria oceny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jniższa ce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2.2) Wykorzystana będzie aukcja elektron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3) INFORMACJE ADMINISTR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3.1) Adres strony internetowej, na której jest dostępna specyfikacja istotnych warunków zamówi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ww.pzdkolo.p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yfikację istotnych warunków zamówienia można uzyskać pod adres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iatowy Zarząd Dróg, ul. Toruńska 200, 62-600 Koł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3.2) Opis potrzeb i wymagań zamawiającego określonych w sposób umożliwiający przygotowanie się wykonawców do udziału w dialogu konkurencyjnym lub informacja o sposobie uzyskania tego opi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3.3) Informacja o wysokości nagród dla wykonawców, którzy podczas dialogu konkurencyjnego przedstawili rozwiązania stanowiące podstawę do składania ofert, jeżeli zamawiający przewiduje nagr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3.4) Termin składania wniosków o dopuszczenie do udziału w postępowaniu lub of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25/09/2007   Godzina: 10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iatowy Zarząd Dróg, ul. Toruńska 200, 62-600 Koło pok. nr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3.5) Termin związania ofert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res w dniach: 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3.6) Informacje dodatkowe, w tym dotyczące finansowania projektu/programu ze środków Unii Europejski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łoszenie przesłano na stronę Portalu UZP w dniu 04.09.2007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0:47:00Z</dcterms:created>
  <dc:creator>Twoja nazwa użytkownika</dc:creator>
  <dc:description/>
  <dc:language>en-US</dc:language>
  <cp:lastModifiedBy>Twoja nazwa użytkownika</cp:lastModifiedBy>
  <dcterms:modified xsi:type="dcterms:W3CDTF">2007-09-04T11:38:00Z</dcterms:modified>
  <cp:revision>2</cp:revision>
  <dc:subject/>
  <dc:title>Urząd Zamówień Publicznych</dc:title>
</cp:coreProperties>
</file>