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WARTOŚĆ TECZK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PISOW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dotycząca bezpieczeństwa i ochrony zdrowia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RYSUNKOW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Rysunek nr 1 – Plan sytuacyjny sieci kanalizacji deszczowej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a 1:1000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 xml:space="preserve">2. Rysunek nr 2 – Plan sytuacyjny sieci kanalizacji deszczowej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a 1:10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3. Rozwinięcie kanalizacji deszczowej. SD1 – wylot do row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 skala 1:100:1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4. Rozwinięcie kanalizacji deszczowej. Przykanalik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 skala 1:100:1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mat  opracowa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em niniejszego opracowania jest dokumentacja techniczna na budowę kanalizacji deszczowej dla drogi nr 16306 na odcinku ul. Kolskiej w Grzegorzewi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orem zadania jest Powiatowy Zarząd Dróg w Kole ul. Toruńska 200. 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szCs w:val="24"/>
        </w:rPr>
        <w:t>2.</w:t>
        <w:tab/>
        <w:t>Podstawa opracowania.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iniejszy opracowano w oparciu o następujące materiał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Inwes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techniczny przebudowy drogi opracowany przez GAME TRAFFI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mo nr Z/47/2006 Urzędu Gminy w Grzegorzew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is rozwiąza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. Lokalizacja obiektu: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biekt   </w:t>
        <w:tab/>
        <w:tab/>
        <w:t>kanalizacja deszczowa w ul. Kolskiej i Toruńskiej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iejscowość </w:t>
        <w:tab/>
        <w:t>Grzegorzew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wiat</w:t>
        <w:tab/>
        <w:tab/>
        <w:t>kolski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jewództwo</w:t>
        <w:tab/>
        <w:t>Wielkopolski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. Dane ogóln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nalizacji deszczowej zostanie wykonana na odcinku od wjazdu od strony Koła do skrzyżowania z  ul. Toruńską.</w:t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ączenia sieci kanalizacji deszczowej zaprojektowano do rowu oznaczonego jako 813 zlokalizowanego na działce nr 863 przy ul. Toruńskiej.</w:t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3.3.  Uzbrojenie istniejące ter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terenie projektowanej sieci występ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nadziem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a energetyczna napowietrzna z lampami oświetleniowy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podziem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kablowe energetycz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cią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sanitar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teletechnicz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ociąg melioracyjn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deszczo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a sieć kanalizacji deszczowej przecina w kilkudziesięciu miejscach istniejące uzbrojenie. Miejsca kolizji wynikają z planu sytuacyjnego i oznaczone zostały na rys. nr 3 i 4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brębie oznaczonych kolizji z uzbrojeniem podziemnym jak również nadziemnym roboty ziemne należy prowadzić ręcznie, pod nadzorem i w porozumieniu z właścicielem lub użytkownikiem tych urządzeń,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a wszelkie zbliżenia do nich z budowaną kanalizacją deszczową należy rozwiązywać na etapie wykonawczym i zabezpieczać wg warunków określonych przez ich właścicieli lub użytkowników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>3.4. Wykonanie kanaliz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deszczowa składać się będzie z podstawowych niżej wymienion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 kanalizacyjnych PV-U ze ścianką litą klasy N i S o średnicach 250, 315, 400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ek rewizyjnych z PVC o średnicy 425 mm i 6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zienek rewizyjnych z kręgów betonowych o średnicy </w:t>
        <w:br/>
        <w:t>100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7" w:leader="none"/>
        </w:tabs>
        <w:ind w:left="1067" w:hanging="360"/>
        <w:rPr/>
      </w:pPr>
      <w:r>
        <w:rPr>
          <w:rFonts w:cs="Arial" w:ascii="Arial" w:hAnsi="Arial"/>
          <w:sz w:val="24"/>
          <w:szCs w:val="24"/>
        </w:rPr>
        <w:t xml:space="preserve">Studzienek ściekowych ulicznych z PVC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ki kanalizacyjne 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studzienki kanalizacyjne Sd1,Sd13,Sd18,Sd25,Sd27,Sd30 i Sd35</w:t>
      </w:r>
    </w:p>
    <w:p>
      <w:pPr>
        <w:pStyle w:val="Normal"/>
        <w:ind w:left="708" w:firstLine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projektowano z kręgów betonowych ø 1000 z włazami żeliwnymi </w:t>
      </w:r>
    </w:p>
    <w:p>
      <w:pPr>
        <w:pStyle w:val="Normal"/>
        <w:ind w:left="708" w:firstLine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typu ciężkie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ki kanalizacyjne Sd3, Sd5, Sd7, Sd9, Sd11,Sd14,Sd16,</w:t>
      </w:r>
    </w:p>
    <w:p>
      <w:pPr>
        <w:pStyle w:val="Normal"/>
        <w:ind w:left="707" w:firstLine="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d17, Sd19, Sd21, Sd23  z PE o średnicy 60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zienki kanalizacyjne Sd2, Sd4, Sd6, Sd8, Sd10, Sd12, Sd15,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d20, Sd22, Sd24, Sd26, Sd28, Sd29, Sd31, Sd32, Sd33, Sd34 </w:t>
      </w:r>
    </w:p>
    <w:p>
      <w:pPr>
        <w:pStyle w:val="Normal"/>
        <w:ind w:left="70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 PE typ II o średnicy 425 mm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 w:val="24"/>
          <w:szCs w:val="24"/>
        </w:rPr>
        <w:t>3.4.1. Oznakowanie i zabezpieczenie terenu oraz oznakowanie organizacji ruch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obót należy oznakować i zabezpieczyć teren zajęty pod prowadzenie robót oraz dokonać oznakowania organizacji ruchu wg zatwierdzonego projektu organizacji ruch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/>
      </w:pPr>
      <w:r>
        <w:rPr>
          <w:rFonts w:cs="Arial" w:ascii="Arial" w:hAnsi="Arial"/>
          <w:b/>
          <w:i/>
          <w:sz w:val="24"/>
          <w:szCs w:val="24"/>
        </w:rPr>
        <w:t>3.4.2. Roboty ziemne.</w:t>
      </w:r>
    </w:p>
    <w:p>
      <w:pPr>
        <w:pStyle w:val="Normal"/>
        <w:ind w:left="70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należy wykonywać sposobem ręcznym w obrębie kolizji </w:t>
        <w:br/>
        <w:t>z uzbrojeniem podziemnym i mechanicznie na odcinkach bez urządzeń podziemnych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przydatności gruntu z wykopów do jego wbudowania, na podstawie badań laboratoryjnych i akceptacji Inspektora Nadzoru można odstąpić od całościowej jego wymiany (za wyjątkiem podsypki i obsypki kolektorów)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y należy wykonywać jako wąsko przestrzenne w szalunkach (w zależności od głębokości)  systemem tradycyjnym lub w innym systemie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wód gruntowych wykopy należy odwadniać igłofiltrami zapuszczanymi obustronnie i obniżyć zwierciadło wody do poziomu 40 cm poniżej posadowienia rurociągu lub studni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ączenie odwodnienia może nastąpić po wykonaniu zasypki do poziomu terenu, stopniowo przez okres 1 – 2 dni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konieczności zastosowania odwodnienia oraz jego zakresie powinien zadecydować Inspektor Nadzoru w zależności od stwierdzonych na budowie warunków gruntowo – wodnych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a wykopów nie ujęto w przedmiarze robót, z uwagi na brak jednoznaczności o wystąpieniu tego zjawiska w szerokim zakresie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ęto, że powyższe czynności mogą wystąpić w niewielkim zakresie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owinny zawierać się w kosztach pośrednich lub według uzgodnionych zasad wyceny z Inwestorem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 należy wykonać o min. 15 cm poniżej posadowienia rurociągu</w:t>
      </w:r>
    </w:p>
    <w:p>
      <w:pPr>
        <w:pStyle w:val="Normal"/>
        <w:ind w:left="707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zagęścić (w przypadku wystąpienia gruntów organicznych, należy dokonać wymiany gruntu)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o wykopu powinno mieć spadek zgodny ze spadkiem rurociąg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ypkę o grubości 15 cm należy wykonać z piasku lub żwiru (o max 15% pozostałości na sicie 0,75) z wyrównaniem w kierunku spadku rurociąg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ypkę wykonać z materiału j.w. lecz o frakcji ziaren nie większych niż 20 mm do wysokości min 10 cm ponad rurę i zagęścić warstwami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ubości do 20 cm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gęszczenie wykonać obustronnie wibratorami płytowymi do 100 kg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ozdzielnej płycie.</w:t>
      </w:r>
    </w:p>
    <w:p>
      <w:pPr>
        <w:pStyle w:val="Normal"/>
        <w:ind w:left="707" w:hanging="0"/>
        <w:rPr/>
      </w:pPr>
      <w:r>
        <w:rPr>
          <w:rFonts w:cs="Arial" w:ascii="Arial" w:hAnsi="Arial"/>
          <w:sz w:val="24"/>
          <w:szCs w:val="24"/>
        </w:rPr>
        <w:t>Zasypywanie wykopu ponad obsypkę rurociągu wykonać dowiezionym piaskiem lub żwirem  ewentualnie gruntem z wykopów do poziomu dołu konstrukcji nawierzchni.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</w:t>
        <w:tab/>
        <w:t>OBLICZE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 w:val="24"/>
          <w:szCs w:val="24"/>
        </w:rPr>
        <w:t>4.1.</w:t>
        <w:tab/>
        <w:t>Obliczenie ilości wód opadowych i roztopowych.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ałkowita powierzchnia rozpatrywanej zlewni wynosi 2,016 h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spółczynnik spływ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sz w:val="24"/>
          <w:szCs w:val="24"/>
        </w:rPr>
        <w:t xml:space="preserve">  dla powierzchni utwardzonej wynosi 0,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owierzchnia zredukowana wyno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</w:t>
      </w:r>
      <w:r>
        <w:rPr>
          <w:rFonts w:cs="Arial" w:ascii="Arial" w:hAnsi="Arial"/>
          <w:sz w:val="24"/>
          <w:szCs w:val="24"/>
          <w:vertAlign w:val="subscript"/>
        </w:rPr>
        <w:t>zr.</w:t>
      </w:r>
      <w:r>
        <w:rPr>
          <w:rFonts w:cs="Arial" w:ascii="Arial" w:hAnsi="Arial"/>
          <w:sz w:val="24"/>
          <w:szCs w:val="24"/>
        </w:rPr>
        <w:t xml:space="preserve"> = 2,016 x 0,8 =1,613 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odprowadzonych wód opadowych i roztopowych obliczono dla deszczu miarodajnego metodą stałych natężeń wg wzoru</w:t>
      </w:r>
    </w:p>
    <w:p>
      <w:pPr>
        <w:pStyle w:val="Normal"/>
        <w:ind w:left="4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2124" w:firstLine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max s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=  F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zr.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x q x </w:t>
      </w:r>
      <w:r>
        <w:rPr>
          <w:rFonts w:eastAsia="Symbol" w:cs="Symbol" w:ascii="Symbol" w:hAnsi="Symbol"/>
          <w:b/>
          <w:bCs/>
          <w:sz w:val="24"/>
          <w:szCs w:val="24"/>
        </w:rPr>
        <w:t>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en-US"/>
        </w:rPr>
        <w:t>[d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s]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</w:rPr>
        <w:t>gdzie:</w:t>
        <w:tab/>
        <w:t>q – natężenie deszczu miarodajnego</w:t>
        <w:tab/>
        <w:tab/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  obliczono wg poniższej zależności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 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 :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– czas trwania deszczu miarodajnego, przyjęto t =  15 min.</w:t>
      </w:r>
    </w:p>
    <w:p>
      <w:pPr>
        <w:pStyle w:val="Normal"/>
        <w:ind w:left="1414"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– współczynnik, którego wartość wg wzoru Błaszczyka wynosi przy normalnym rocznym opadzie wynoszącym 600 mm A=470</w:t>
      </w:r>
    </w:p>
    <w:p>
      <w:pPr>
        <w:pStyle w:val="Normal"/>
        <w:ind w:left="1414" w:firstLine="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1414" w:firstLine="2"/>
        <w:rPr/>
      </w:pPr>
      <w:r>
        <w:rPr>
          <w:rFonts w:cs="Arial" w:ascii="Arial" w:hAnsi="Arial"/>
          <w:sz w:val="24"/>
          <w:szCs w:val="24"/>
        </w:rPr>
        <w:t xml:space="preserve">q 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77,20 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,ha</w:t>
      </w:r>
    </w:p>
    <w:p>
      <w:pPr>
        <w:pStyle w:val="Normal"/>
        <w:ind w:left="1414"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4" w:hanging="0"/>
        <w:rPr/>
      </w:pP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zr.</w:t>
      </w:r>
      <w:r>
        <w:rPr>
          <w:rFonts w:cs="Arial" w:ascii="Arial" w:hAnsi="Arial"/>
          <w:sz w:val="24"/>
          <w:szCs w:val="24"/>
        </w:rPr>
        <w:tab/>
        <w:t>-</w:t>
        <w:tab/>
        <w:t>powierzchnia zlewni zredukowanej</w:t>
      </w:r>
    </w:p>
    <w:p>
      <w:pPr>
        <w:pStyle w:val="Normal"/>
        <w:ind w:left="1414" w:hanging="0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ab/>
        <w:t>-</w:t>
        <w:tab/>
        <w:t>współczynnik opóźnienia =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 xml:space="preserve">Spływ wód opadowych i roztopowych – sekundowy (przy miarodajnym 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zczu):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1414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max s</w:t>
      </w:r>
      <w:r>
        <w:rPr>
          <w:rFonts w:cs="Arial" w:ascii="Arial" w:hAnsi="Arial"/>
          <w:sz w:val="24"/>
          <w:szCs w:val="24"/>
          <w:lang w:val="en-US"/>
        </w:rPr>
        <w:t xml:space="preserve"> 1,613 x 77,2 x 1= </w:t>
      </w:r>
      <w:r>
        <w:rPr>
          <w:rFonts w:cs="Arial" w:ascii="Arial" w:hAnsi="Arial"/>
          <w:b/>
          <w:sz w:val="24"/>
          <w:szCs w:val="24"/>
          <w:lang w:val="en-US"/>
        </w:rPr>
        <w:t>124,52 d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>/s</w:t>
      </w:r>
    </w:p>
    <w:p>
      <w:pPr>
        <w:pStyle w:val="Normal"/>
        <w:ind w:left="2121" w:hanging="1414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 xml:space="preserve">Spływ wód opadowych i roztopowych – dobowy (dla deszczu 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arodajnego o czasie trwania 15 min):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zasie spływają ścieki o największym zanieczyszczeniu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1414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max d</w:t>
      </w:r>
      <w:r>
        <w:rPr>
          <w:rFonts w:cs="Arial" w:ascii="Arial" w:hAnsi="Arial"/>
          <w:sz w:val="24"/>
          <w:szCs w:val="24"/>
          <w:lang w:val="en-US"/>
        </w:rPr>
        <w:t xml:space="preserve"> = 124,52 x 15 x 60 x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3</w:t>
      </w:r>
      <w:r>
        <w:rPr>
          <w:rFonts w:cs="Arial" w:ascii="Arial" w:hAnsi="Arial"/>
          <w:sz w:val="24"/>
          <w:szCs w:val="24"/>
          <w:lang w:val="en-US"/>
        </w:rPr>
        <w:t xml:space="preserve">= </w:t>
      </w:r>
      <w:r>
        <w:rPr>
          <w:rFonts w:cs="Arial" w:ascii="Arial" w:hAnsi="Arial"/>
          <w:b/>
          <w:sz w:val="24"/>
          <w:szCs w:val="24"/>
          <w:lang w:val="en-US"/>
        </w:rPr>
        <w:t>112,07 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>/d</w:t>
      </w:r>
    </w:p>
    <w:p>
      <w:pPr>
        <w:pStyle w:val="Normal"/>
        <w:ind w:left="2121" w:hanging="1414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2121" w:hanging="1414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1"/>
        <w:ind w:left="707" w:hanging="707"/>
        <w:rPr/>
      </w:pPr>
      <w:r>
        <w:rPr>
          <w:rFonts w:cs="Arial" w:ascii="Arial" w:hAnsi="Arial"/>
          <w:b/>
          <w:i/>
          <w:sz w:val="24"/>
          <w:szCs w:val="24"/>
          <w:lang w:val="en-US"/>
        </w:rPr>
        <w:t>4.1.1.</w:t>
        <w:tab/>
      </w:r>
      <w:r>
        <w:rPr>
          <w:rFonts w:cs="Arial" w:ascii="Arial" w:hAnsi="Arial"/>
          <w:b/>
          <w:i/>
          <w:sz w:val="24"/>
          <w:szCs w:val="24"/>
        </w:rPr>
        <w:t>Obliczenie ilości odprowadzanych wód opadowych i roztopowych na rok.</w:t>
      </w:r>
    </w:p>
    <w:p>
      <w:pPr>
        <w:pStyle w:val="Heading1"/>
        <w:ind w:left="2121" w:hanging="141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>Ilość wód opadowych i roztopowych wprowadzonych do odbiornika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ona została w oparciu o średni roczny opad na danym </w:t>
      </w:r>
    </w:p>
    <w:p>
      <w:pPr>
        <w:pStyle w:val="Normal"/>
        <w:ind w:left="2121" w:hanging="1414"/>
        <w:rPr/>
      </w:pPr>
      <w:r>
        <w:rPr>
          <w:rFonts w:cs="Arial" w:ascii="Arial" w:hAnsi="Arial"/>
          <w:sz w:val="24"/>
          <w:szCs w:val="24"/>
        </w:rPr>
        <w:t>terenie wynoszący 529 mm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ok (zgodnie z danymi IMGW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ł w Poznaniu, w stacji opadowej w Kole).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0"/>
        <w:rPr/>
      </w:pP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śr.rocz.</w:t>
      </w:r>
      <w:r>
        <w:rPr>
          <w:rFonts w:cs="Arial" w:ascii="Arial" w:hAnsi="Arial"/>
          <w:sz w:val="24"/>
          <w:szCs w:val="24"/>
        </w:rPr>
        <w:t xml:space="preserve"> = 16130 x 529 x 10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</w:rPr>
        <w:t>8532,77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rok</w:t>
      </w:r>
    </w:p>
    <w:p>
      <w:pPr>
        <w:pStyle w:val="Normal"/>
        <w:ind w:left="21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ąd średnio na dob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śr.d</w:t>
      </w:r>
      <w:r>
        <w:rPr>
          <w:rFonts w:cs="Arial" w:ascii="Arial" w:hAnsi="Arial"/>
          <w:b/>
          <w:bCs/>
          <w:sz w:val="24"/>
          <w:szCs w:val="24"/>
        </w:rPr>
        <w:t xml:space="preserve"> = 23,38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Zgodnie z Rozporządzeniem Ministra Środowiska z dnia 24 lipca 2006 r w sprawie warunków, jakie należy spełnić przy wprowadzaniu ścieków do wód lub do ziemi, oraz w sprawie substancji szczególnie szkodliwych dla środowiska wodnego.  Dz.U. nr 137 z 2006 r poz. 984, §19.2. wody opadowe i roztopowe ujęte w szczelne zamknięte systemy kanalizacyjne  pochodzące z dróg krajowych innych niż kategorii G (droga 16306 zaliczana jest do kategorii Z) mogą być wprowadzane do wód lub do ziemi bez oczyszczania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5.</w:t>
        <w:tab/>
        <w:t>Uwagi końcow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ależy prowadzić zgodnie z „Warunkami technicznymi wykonania i odbioru robót budowlano-montażowych cz. II. Instalacje sanitarne i przemysłowe.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FORMACJA DOTYCZĄCA BEZPIECZEŃSTWA I OCHRONY ZDROWI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kres robót dla całego zamierzenia budowlanego, oraz kolejność realizacji obiekt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, którego dotyczy niniejsza informacja jest wykonanie kanalizacji deszczowej w związku z przebudową drogi nr 16306 na odcinku ul. Kolskiej w Grzegorzew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 istniejących obiektów budowlan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ąsiedztwie projektowanej sieci kanalizacji deszczowej znajdują się budynki mieszkalne jednorodzinne, do których przez cały okres budowy musi być zapewniony dojaz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elementów zagospodarowania działki, które mogą stwarzać zagrożenie bezpieczeństwa i zdrowia ludz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ealizacji robót, teren budowy należy oznakować znakami pionowymi, tak aby zapewnić bezpieczny dojazd do posesji oraz dojście do budynków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a dotyczące zagrożeń występujących podczas realizacji robót budowlanych, określające rodzaje zagrożeń, oraz miejsce ich wystąpieni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 - wykopy należy wykonywać ręcznie w obrębi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ystępujących kolizji oraz mechanicznie w pozostałych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odcinkach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ładanie rurociągów i studzienek kanalizacyjnych – układani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może następować tylko w wykopach zabezpieczonych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zalunkami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na budowie – wszyscy pracownicy w trakcie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ykonywania prac muszą być wyposażeni w pomarańczow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kamizelki odblaskowe.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y i urządzenia – muszą być sprawne i posiadać aktualne</w:t>
      </w:r>
    </w:p>
    <w:p>
      <w:pPr>
        <w:pStyle w:val="Normal"/>
        <w:ind w:left="1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lą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muszą zostać przeszkoleni w zakresie niebezpieczeństwa jakie występuje przy układaniu rurociągów w głębokich wykopa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zagrożenia, pożaru lih awarii innych urządze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jest zobowiązany w oparciu o powyższą informację do sporządzenia planu bezpieczeństwa i ochrony zdrowia na budowie przed jej rozpoczęciem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niniejszą opracowano zgodnie z Rozporządzeniem Ministra Infrastruktury z dnia 23.06.2003 r w sprawie informacji dotyczącej bezpieczeństwa i ochrony zdrowia oraz planu bezpieczeństwa i ochrony zdrowia (Dz. U Nr 120 z 2033 r. poz. 112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wagi końcow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od rozwiązań zawartych w niniejszym projekcie możliwe są za zgodą autora a ich realizacja może nastapić po uzyskaniu zgody właściwego organ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materiały użyte do realizacji obiektu muszą posiadać atesty i certyfikaty zgodnie z obowiązującymi normam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obiektu, obowiązuje Rozporządzenie Ministra Infrastruktury z dnia 6 lutego 2003 r. w sprawie bezpieczeństwa i higieny pracy podczas wykonywania robót budowlanych (Dz.U. Nr 47 z 2003 r. poz. 40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Sieć kanalizacji deszczowej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roga nr 16306 na odcinku ul. Kolskiej w Grzegorzew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  <w:sz w:val="18"/>
      </w:rPr>
    </w:pP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8</w:t>
    </w:r>
    <w:r>
      <w:rPr>
        <w:rStyle w:val="PageNumber"/>
        <w:sz w:val="18"/>
        <w:i/>
      </w:rPr>
      <w:fldChar w:fldCharType="end"/>
    </w:r>
  </w:p>
  <w:p>
    <w:pPr>
      <w:pStyle w:val="Header"/>
      <w:jc w:val="center"/>
      <w:rPr/>
    </w:pPr>
    <w:r>
      <w:rPr>
        <w:rStyle w:val="PageNumber"/>
        <w:i/>
        <w:sz w:val="18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67"/>
        </w:tabs>
        <w:ind w:left="849" w:hanging="142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427"/>
        </w:tabs>
        <w:ind w:left="14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1" w:hanging="141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7" w:hanging="0"/>
    </w:pPr>
    <w:rPr>
      <w:b/>
      <w:i/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0:00Z</dcterms:created>
  <dc:creator>x</dc:creator>
  <dc:description/>
  <cp:keywords/>
  <dc:language>en-US</dc:language>
  <cp:lastModifiedBy>SZYMCZAK MARIA</cp:lastModifiedBy>
  <cp:lastPrinted>2006-11-16T23:17:00Z</cp:lastPrinted>
  <dcterms:modified xsi:type="dcterms:W3CDTF">2006-11-17T22:06:00Z</dcterms:modified>
  <cp:revision>9</cp:revision>
  <dc:subject/>
  <dc:title>-9</dc:title>
</cp:coreProperties>
</file>