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640924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Materiały do konstrukcji nawierzchni zjazd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Materiały do wykonania przepust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4. Materiały do robót wykończeniowyc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Roboty przygotowawcz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Wykonanie przepustów pod zjazdam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Roboty ziem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5. Wykonanie nawierzchni zjazd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6. Umocnienie skarp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Sprawdzenie prawidłowości robót przygotowawcz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Sprawdzenie prawidłowości wykonania przepustów pod zjazdam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3. Sprawdzenie prawidłowości wykonania robót ziem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4. Sprawdzenie wykonania nawierzchni zjazd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5. Pomiary cech geometrycznych zjazd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7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6. Ocena wyników badań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7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7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7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6409274">
            <w:r>
              <w:rPr>
                <w:rStyle w:val="IndexLink"/>
                <w:rFonts w:cs="Arial" w:ascii="Arial" w:hAnsi="Arial"/>
                <w:b w:val="false"/>
                <w:bCs w:val="false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 przepisy związan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b w:val="false"/>
              <w:szCs w:val="16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i/>
          <w:i/>
          <w:cap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6409244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6409245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ogólne dotyczące wykonania i odbioru zjazdów do gospodarstw i na drogi boczne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6409246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zczegółowe specyfikacje techniczne (SST) są częścią dokumentacji przetargowej i kontraktowej przy zlecaniu i realizacji robót na drogach krajowych, wojewódzkich, powiatowych i gminn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" w:name="__RefHeading___Toc96409247"/>
      <w:bookmarkEnd w:id="3"/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stosowania zjazdów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wykonywania zjazdów do gospodarstw i na drogi boczne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120" w:after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dzaje nawierzchni stosowanych na zjazdach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Niniejsza SST dotyczy konstrukcji nawierzchni najczęściej stosowanych przy wykonywaniu zjazdów (KPED - typowe konstrukcje nawierzchni na zjazdach) [1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6409248"/>
      <w:bookmarkEnd w:id="4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.Pozostałe określenia podstawowe są zgodne z obowiązującymi odpowiednimi polskimi normami i definicjami podanymi w SST D-M-00.00.00 „Wymagania ogól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6409249"/>
      <w:bookmarkEnd w:id="5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6" w:name="__RefHeading___Toc96409250"/>
      <w:bookmarkEnd w:id="6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7" w:name="__RefHeading___Toc96409251"/>
      <w:bookmarkEnd w:id="7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M-00.00.00 „Wymagania ogól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6409252"/>
      <w:bookmarkEnd w:id="8"/>
      <w:r>
        <w:rPr>
          <w:rFonts w:cs="Arial" w:ascii="Arial" w:hAnsi="Arial"/>
          <w:i/>
          <w:sz w:val="16"/>
          <w:szCs w:val="16"/>
        </w:rPr>
        <w:t>2.2. Materiały do konstrukcji nawierzchni zjazd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Materiały użyte do wykonywania nawierzchni i podbudowy na zjazdach powinny odpowiadać wymaganiom zawartym w punkcie 2 odpowiednich SST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nawierzchni z mieszanek mineralno-bitumicznych, wymagania wg SST D-05.03.05 „Nawierzchnie z mieszanek mineralno-bitumicznych wytwarzanych na gorąco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nawierzchni tłuczniowej, wymagania wg SST D-05.02.01 „Nawierzchnie tłuczniowe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nawierzchni brukowcowej, wymagania wg SST D-05.02.02 „Nawierzchnie brukowcowe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nawierzchni powierzchniowo pojedynczo utrwalanej, wymagania wg SST D-05.03.09 „Nawierzchnia pojedynczo powierzchniowo utrwalana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do nawierzchni z kostki brukowej betonowej, wymagania wg SST D-05.03.23 „Nawierzchnia z kostki brukowej betonowej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podbudowy z gruntu stabilizowanego cementem, wymagania wg SST D-04.05.01 „Podbudowa z gruntu lub kruszywa stabilizowanego cementem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podbudowy z chudego betonu, wymagania wg SST D-04.06.00 „Podbudowa z chudego betonu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podbudowy z tłucznia, wymagania wg SST D-04.04.04 „Podbudowa z tłucznia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podbudowy z kruszywa naturalnego stabilizowanego mechanicznie, wymagania wg SST D-04.04.01 „Podbudowa z kruszywa naturalnego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podbudowy z kruszywa łamanego stabilizowanego mechanicznie, wymagania wg SST D-04.04.02 „Podbudowa z kruszywa łamanego”.</w:t>
      </w:r>
    </w:p>
    <w:p>
      <w:pPr>
        <w:pStyle w:val="Heading2"/>
        <w:rPr/>
      </w:pPr>
      <w:bookmarkStart w:id="9" w:name="__RefHeading___Toc96409253"/>
      <w:bookmarkEnd w:id="9"/>
      <w:r>
        <w:rPr>
          <w:rFonts w:cs="Arial" w:ascii="Arial" w:hAnsi="Arial"/>
          <w:i/>
          <w:sz w:val="16"/>
          <w:szCs w:val="16"/>
        </w:rPr>
        <w:t>2.3. Materiały do wykonania przepust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żeli w dokumentacji projektowej lub SST przewidziano wykonanie przepustów pod zjazdami, to materiały użyte do ich wykonania powinny odpowiadać wymaganiom SST D-06.02.01 „Przepusty pod zjazdami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6409254"/>
      <w:bookmarkEnd w:id="10"/>
      <w:r>
        <w:rPr>
          <w:rFonts w:cs="Arial" w:ascii="Arial" w:hAnsi="Arial"/>
          <w:i/>
          <w:sz w:val="16"/>
          <w:szCs w:val="16"/>
        </w:rPr>
        <w:t>2.4. Materiały do robót wykończeni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Materiały do umocnienia skarp i rowów przy wykonywaniu zjazdów powinny odpowiadać wymaganiom SST D-06.01.01 „Umocnienie skarp i rowów przez humusowanie, obsianie, darniowani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1" w:name="__RefHeading___Toc96409255"/>
      <w:bookmarkEnd w:id="11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magania ogólne dotyczące sprzętu podano w SST D-M-00.00.00 „Wymagania ogólne”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 wykonania zjazdów należy stosować ten rodzaj sprzętu, który został podany w punkcie 3 odpowiednich SST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przęt do wykonania robót ziemnych, według SST D-02.00.00 „Roboty ziemne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przęt do wykonania robót nawierzchniowych, według odpowiednich SST, wymienionych w punkcie 2.2 niniejszej specyfikacji technicz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przęt do wykonywania przepustów pod zjazdami, według SST D-06.02.01 „Przepusty pod zjazdami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przęt do wykonania umocnienia skarp i rowów, według SST D-06.01.01 „Umocnienie skarp i rowów przez humusowanie, obsianie, darniowani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2" w:name="__RefHeading___Toc96409256"/>
      <w:bookmarkEnd w:id="12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magania ogólne dotyczące transportu podano w SST D-M-00.00.00 „Wymagania ogólne”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Transport materiałów stosowanych do wykonania zjazdów powinien odpowiadać wymaganiom według punktu 4 odpowiednich SST, wymienionych w punktach 2.2 - 2.4 niniejszej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3" w:name="__RefHeading___Toc96409257"/>
      <w:bookmarkEnd w:id="13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4" w:name="__RefHeading___Toc96409258"/>
      <w:bookmarkEnd w:id="14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wykonania robót podano w SST D-M-00.00.00 „Wymagania ogól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5" w:name="__RefHeading___Toc96409259"/>
      <w:bookmarkEnd w:id="15"/>
      <w:r>
        <w:rPr>
          <w:rFonts w:cs="Arial" w:ascii="Arial" w:hAnsi="Arial"/>
          <w:i/>
          <w:sz w:val="16"/>
          <w:szCs w:val="16"/>
        </w:rPr>
        <w:t>5.2. Roboty przygotowawcz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 przystąpieniem do właściwych robót należy wykonać roboty przygotowawcze zgodnie z wymogami podanymi w SST D-01.00.00 „Roboty przygotowawcz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6409260"/>
      <w:bookmarkEnd w:id="16"/>
      <w:r>
        <w:rPr>
          <w:rFonts w:cs="Arial" w:ascii="Arial" w:hAnsi="Arial"/>
          <w:i/>
          <w:sz w:val="16"/>
          <w:szCs w:val="16"/>
        </w:rPr>
        <w:t>5.3. Wykonanie przepustów pod zjazda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pusty pod zjazdami należy wykonać zgodnie z wymaganiami zawartymi w SST D-06.02.01 „Przepusty pod zjazdami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6409261"/>
      <w:bookmarkEnd w:id="17"/>
      <w:r>
        <w:rPr>
          <w:rFonts w:cs="Arial" w:ascii="Arial" w:hAnsi="Arial"/>
          <w:i/>
          <w:sz w:val="16"/>
          <w:szCs w:val="16"/>
        </w:rPr>
        <w:t>5.4. Roboty ziem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Roboty ziemne przy budowie zjazdów na drogi boczne powinny być z zasady wykonywane mechanicznie. Przy budowie zjazdów do gospodarstw, gdzie występuje niewielki zakres robót, roboty ziemne mogą być wykonywane ręcznie. Wykonanie robót ziemnych powinno odpowiadać wymaganiom SST D-02.00.00 „Roboty ziem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96409262"/>
      <w:bookmarkEnd w:id="18"/>
      <w:r>
        <w:rPr>
          <w:rFonts w:cs="Arial" w:ascii="Arial" w:hAnsi="Arial"/>
          <w:i/>
          <w:sz w:val="16"/>
          <w:szCs w:val="16"/>
        </w:rPr>
        <w:t>5.5. Wykonanie nawierzchni zjazd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konanie nawierzchni zjazdów powinno odpowiadać wymaganiom według odpowiednich SST, wymienionych w punkcie 2.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9" w:name="__RefHeading___Toc96409263"/>
      <w:bookmarkEnd w:id="19"/>
      <w:r>
        <w:rPr>
          <w:rFonts w:cs="Arial" w:ascii="Arial" w:hAnsi="Arial"/>
          <w:i/>
          <w:sz w:val="16"/>
          <w:szCs w:val="16"/>
        </w:rPr>
        <w:t>5.6. Umocnienie skarp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konanie umocnienia skarp i rowów przez humusowanie, obsianie i ewentualne darniowanie powinno odpowiadać wymaganiom SST D-06.01.01 „Umocnienie skarp i rowów przez humusowanie, obsianie, darniowani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0" w:name="__RefHeading___Toc96409264"/>
      <w:bookmarkEnd w:id="20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6409265"/>
      <w:bookmarkEnd w:id="21"/>
      <w:r>
        <w:rPr>
          <w:rFonts w:cs="Arial" w:ascii="Arial" w:hAnsi="Arial"/>
          <w:i/>
          <w:sz w:val="16"/>
          <w:szCs w:val="16"/>
        </w:rPr>
        <w:t>6.1. Sprawdzenie prawidłowości robót przygotowawcz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robót przygotowawczych polega na sprawdzeniu ich zgodności 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acją projektową - na podstawie oględzin i pomiar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wymaganiami podanymi w SST D-01.00.00 „Roboty przygotowawcz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6409266"/>
      <w:bookmarkEnd w:id="22"/>
      <w:r>
        <w:rPr>
          <w:rFonts w:cs="Arial" w:ascii="Arial" w:hAnsi="Arial"/>
          <w:i/>
          <w:sz w:val="16"/>
          <w:szCs w:val="16"/>
        </w:rPr>
        <w:t>6.2. Sprawdzenie prawidłowości wykonania przepustów pod zjazda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Kontrola jakości wykonania przepustów pod zjazdami polega na sprawdzeniu zgodności z dokumentacją projektową na podstawie oględzin i pomiarów oraz zgodności z wymaganiami wg SST D-06.02.01 „Przepusty pod zjazdami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96409267"/>
      <w:bookmarkEnd w:id="23"/>
      <w:r>
        <w:rPr>
          <w:rFonts w:cs="Arial" w:ascii="Arial" w:hAnsi="Arial"/>
          <w:i/>
          <w:sz w:val="16"/>
          <w:szCs w:val="16"/>
        </w:rPr>
        <w:t>6.3. Sprawdzenie prawidłowości wykonania robót ziemn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robót ziemnych polega na sprawdzeniu ich zgodności z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acją projektową - na podstawie oględzin i pomiar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wymaganiami podanymi w SST D-02.01.01 „Wykonanie wykopów w gruntach I - V kat.” i SST D-02.03.01 „Wykonanie nasypów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6409268"/>
      <w:bookmarkEnd w:id="24"/>
      <w:r>
        <w:rPr>
          <w:rFonts w:cs="Arial" w:ascii="Arial" w:hAnsi="Arial"/>
          <w:i/>
          <w:sz w:val="16"/>
          <w:szCs w:val="16"/>
        </w:rPr>
        <w:t>6.4. Sprawdzenie wykonania nawierzchni zjazd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wykonania nawierzchni polega na sprawdzeniu ich zgodności z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acją projektową w zakresie: grubości konstrukcji nawierzchni, szerokości, rzędnych wysokościowych i spadków poprze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wymaganiami podanymi wg odpowiednich SST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5" w:name="__RefHeading___Toc96409269"/>
      <w:bookmarkEnd w:id="25"/>
      <w:r>
        <w:rPr>
          <w:rFonts w:cs="Arial" w:ascii="Arial" w:hAnsi="Arial"/>
          <w:i/>
          <w:sz w:val="16"/>
          <w:szCs w:val="16"/>
        </w:rPr>
        <w:t>6.5. Pomiary cech geometrycznych zjazd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one pomiary nie powinny wykazywać większych odchyleń w zakresie cech geometrycznych zjazdów niż to podano w tablicy 1.</w:t>
      </w:r>
    </w:p>
    <w:p>
      <w:pPr>
        <w:pStyle w:val="Normal"/>
        <w:spacing w:before="60" w:after="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60" w:after="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60" w:after="60"/>
        <w:rPr/>
      </w:pPr>
      <w:r>
        <w:rPr/>
        <w:t>Tablica 1. Dopuszczalne odchylenia dla nawierzchni zjazdów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5"/>
      </w:tblGrid>
      <w:tr>
        <w:trPr/>
        <w:tc>
          <w:tcPr>
            <w:tcW w:w="418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chy geometryczne nawierzchni zjazdu</w:t>
            </w:r>
          </w:p>
        </w:tc>
        <w:tc>
          <w:tcPr>
            <w:tcW w:w="3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puszczalne odchylenia</w:t>
            </w:r>
          </w:p>
        </w:tc>
      </w:tr>
      <w:tr>
        <w:trPr/>
        <w:tc>
          <w:tcPr>
            <w:tcW w:w="418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wierzchnia ulepszona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zerokość, c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+10  i  -5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dłużna, m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przeczna, m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chylenie poprzeczne, %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0,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chylenie osi zjazdu w planie, c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Grubość konstrukcji nawierzchni 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*)</w:t>
            </w:r>
            <w:r>
              <w:rPr>
                <w:rFonts w:cs="Arial" w:ascii="Arial" w:hAnsi="Arial"/>
                <w:i/>
                <w:sz w:val="16"/>
                <w:szCs w:val="16"/>
              </w:rPr>
              <w:t>, c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0,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) Odchylenia grubości konstrukcji nawierzchni zjazdu liczone dla łącznej grubości warstw</w:t>
            </w:r>
          </w:p>
        </w:tc>
      </w:tr>
    </w:tbl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6409270"/>
      <w:bookmarkEnd w:id="26"/>
      <w:r>
        <w:rPr>
          <w:rFonts w:cs="Arial" w:ascii="Arial" w:hAnsi="Arial"/>
          <w:i/>
          <w:sz w:val="16"/>
          <w:szCs w:val="16"/>
        </w:rPr>
        <w:t>6.6. Ocena wyników badań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szystkie materiały muszą spełniać wymagania podane w punkcie 2. Wszystkie elementy robót, które wykazują odstępstwa od postanowień SST, powinny być doprowadzone na koszt Wykonawcy do stanu zgodności z SST, a po przeprowadzeniu badań i pomiarów mogą być ponownie przedstawione do akceptacji Inżynier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7" w:name="__RefHeading___Toc96409271"/>
      <w:bookmarkEnd w:id="27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ykonanej nawierzchni zjazdu, zgodnie z dokumentacją projektową i pomiarami w tereni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8" w:name="__RefHeading___Toc96409272"/>
      <w:bookmarkEnd w:id="28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Roboty objęte niniejszą SST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robót zanikających i ulegających zakryciu, który powinien być dokonany po wykonaniu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 pomiar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ót przygotowawcz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ót ziemnych i ewentualnie przepust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końcowem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ostatecznem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9" w:name="__RefHeading___Toc96409273"/>
      <w:bookmarkEnd w:id="29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łatność za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zjazdu należy przyjmować zgodnie z obmiarem i oceną jakości wykonanych robót na podstawie wyników pomiarów i badań laboratoryjnych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wykonania robót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potrzebnych materiał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robót ziemnych i ewentualnie przepus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konstrukcji nawierzchni (nawierzchni i ewentualnie podbudowy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robót wykończeni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0" w:name="__RefHeading___Toc96409274"/>
      <w:bookmarkEnd w:id="30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ormy i inne dokumenty wg odpowiednich SST, przywołanych w niniejszej ogólnej specyfikacji techniczn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PED - Katalog powtarzalnych elementów drogowych, CBPBDiM „Transprojekt”, Warszawa 1979-82.</w:t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3184"/>
      <w:gridCol w:w="3500"/>
      <w:gridCol w:w="1162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10.07.01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Zjazdy do gospodarstw i na drogi boczne</w:t>
          </w:r>
        </w:p>
      </w:tc>
      <w:tc>
        <w:tcPr>
          <w:tcW w:w="11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Style w:val="PageNumber"/>
              <w:rFonts w:ascii="Arial" w:hAnsi="Arial" w:cs="Arial"/>
              <w:i/>
              <w:i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Arial" w:ascii="Arial" w:hAnsi="Arial"/>
              <w:b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end"/>
          </w:r>
        </w:p>
      </w:tc>
    </w:tr>
    <w:tr>
      <w:trPr>
        <w:trHeight w:val="227" w:hRule="exact"/>
      </w:trPr>
      <w:tc>
        <w:tcPr>
          <w:tcW w:w="51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Modernizacja drogi powiatowej nr 16333 Kościelec-Tury</w:t>
          </w:r>
        </w:p>
      </w:tc>
      <w:tc>
        <w:tcPr>
          <w:tcW w:w="4662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Specyfikacje techniczne wykonania i odbioru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0"/>
        </w:tabs>
        <w:ind w:left="0" w:hanging="0"/>
      </w:pPr>
      <w:rPr>
        <w:sz w:val="18"/>
        <w:i/>
        <w:u w:val="none"/>
        <w:b/>
        <w:szCs w:val="18"/>
        <w:rFonts w:ascii="Arial" w:hAnsi="Arial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1.3.%1. "/>
      <w:lvlJc w:val="left"/>
      <w:pPr>
        <w:tabs>
          <w:tab w:val="num" w:pos="0"/>
        </w:tabs>
        <w:ind w:left="283" w:hanging="283"/>
      </w:pPr>
      <w:rPr>
        <w:sz w:val="18"/>
        <w:i/>
        <w:u w:val="none"/>
        <w:b/>
        <w:szCs w:val="18"/>
        <w:rFonts w:ascii="Arial" w:hAnsi="Arial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1.3.%1. "/>
      <w:lvlJc w:val="left"/>
      <w:pPr>
        <w:tabs>
          <w:tab w:val="num" w:pos="0"/>
        </w:tabs>
        <w:ind w:left="283" w:hanging="283"/>
      </w:pPr>
      <w:rPr>
        <w:sz w:val="18"/>
        <w:i/>
        <w:u w:val="none"/>
        <w:b/>
        <w:szCs w:val="18"/>
        <w:rFonts w:ascii="Arial" w:hAnsi="Arial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/>
      <w:i/>
      <w:sz w:val="18"/>
      <w:szCs w:val="18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  <w:b/>
      <w:i/>
      <w:sz w:val="18"/>
      <w:szCs w:val="1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3z0">
    <w:name w:val="WW8NumSt43z0"/>
    <w:qFormat/>
    <w:rPr>
      <w:rFonts w:ascii="Arial" w:hAnsi="Arial" w:cs="Times New Roman"/>
      <w:b/>
      <w:i/>
      <w:sz w:val="18"/>
      <w:szCs w:val="18"/>
      <w:u w:val="none"/>
    </w:rPr>
  </w:style>
  <w:style w:type="character" w:styleId="WW8NumSt45z0">
    <w:name w:val="WW8NumSt4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59:00Z</dcterms:created>
  <dc:creator>Wiśniewski Zbigniew</dc:creator>
  <dc:description/>
  <dc:language>en-US</dc:language>
  <cp:lastModifiedBy>Wiśniewski Zbigniew</cp:lastModifiedBy>
  <cp:lastPrinted>2005-03-10T20:07:00Z</cp:lastPrinted>
  <dcterms:modified xsi:type="dcterms:W3CDTF">2005-03-10T19:12:00Z</dcterms:modified>
  <cp:revision>27</cp:revision>
  <dc:subject/>
  <dc:title>Spis treści:</dc:title>
</cp:coreProperties>
</file>