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3490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ywania robót remontowych i utrzymani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Oczyszczenie row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Pogłębianie i wyprofilowanie dna i skarp row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Roboty wykończeni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Pomiary cech geometrycznych remontowanego rowu i skar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349091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materiał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349061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349062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remontowaniem i utrzymaniem rowów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349063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egółowe specyfikacja techniczna (SST) są częścią dokumentacji przetargowej i kontraktowej przy zlecaniu i realizacji robót na drogach publiczny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6349064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349065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5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349066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6349067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nie występują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349068"/>
      <w:bookmarkEnd w:id="7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349069"/>
      <w:bookmarkEnd w:id="8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349070"/>
      <w:bookmarkEnd w:id="9"/>
      <w:r>
        <w:rPr>
          <w:rFonts w:cs="Arial" w:ascii="Arial" w:hAnsi="Arial"/>
          <w:i/>
          <w:sz w:val="16"/>
          <w:szCs w:val="16"/>
        </w:rPr>
        <w:t>3.2. Sprzęt do wykonywania robót remontowych i utrzymani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arek płytowych wibracyjn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0" w:name="__RefHeading___Toc96349071"/>
      <w:bookmarkEnd w:id="10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6349072"/>
      <w:bookmarkEnd w:id="11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6349073"/>
      <w:bookmarkEnd w:id="12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wykonywaniu robót określonych w niniejszej SST, można korzystać z dowolnych środków transpor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349074"/>
      <w:bookmarkEnd w:id="13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/>
      </w:pPr>
      <w:bookmarkStart w:id="14" w:name="__RefHeading___Toc96349075"/>
      <w:bookmarkEnd w:id="14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349076"/>
      <w:bookmarkEnd w:id="15"/>
      <w:r>
        <w:rPr>
          <w:rFonts w:cs="Arial" w:ascii="Arial" w:hAnsi="Arial"/>
          <w:i/>
          <w:sz w:val="16"/>
          <w:szCs w:val="16"/>
        </w:rPr>
        <w:t>5.2. Oczyszczenie row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349077"/>
      <w:bookmarkEnd w:id="16"/>
      <w:r>
        <w:rPr>
          <w:rFonts w:cs="Arial" w:ascii="Arial" w:hAnsi="Arial"/>
          <w:i/>
          <w:sz w:val="16"/>
          <w:szCs w:val="16"/>
        </w:rPr>
        <w:t>5.3. Pogłębianie i wyprofilowanie dna i skarp row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jmniejszy dopuszczalny spadek podłużny rowu powinien wynosić 0,2%; w wyjątkowych sytuacjach na odcinkach nie przekraczających 200 m - 0,1%. 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nieumocnionych skarpach i d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piaszczystych - 1,5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gliniastych i ilastych - 3,0%,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umocnionych skarpach i d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matą trawiastą - 2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darniną - 3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faszyną - 4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brukiem na sucho - 6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elementami betonowymi - 10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349078"/>
      <w:bookmarkEnd w:id="17"/>
      <w:r>
        <w:rPr>
          <w:rFonts w:cs="Arial" w:ascii="Arial" w:hAnsi="Arial"/>
          <w:i/>
          <w:sz w:val="16"/>
          <w:szCs w:val="16"/>
        </w:rPr>
        <w:t>5.4. Roboty wykończeniow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ST lub wskazaniami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8" w:name="__RefHeading___Toc96349079"/>
      <w:bookmarkEnd w:id="18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349080"/>
      <w:bookmarkEnd w:id="19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349081"/>
      <w:bookmarkEnd w:id="20"/>
      <w:r>
        <w:rPr>
          <w:rFonts w:cs="Arial" w:ascii="Arial" w:hAnsi="Arial"/>
          <w:i/>
          <w:sz w:val="16"/>
          <w:szCs w:val="16"/>
        </w:rPr>
        <w:t>6.2. Pomiary cech geometrycznych remontowanego rowu i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pomiarów podaje tablica 1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ek podłużny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 i głębokość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wierzchnia skarp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1. </w:t>
      </w:r>
      <w:r>
        <w:rPr>
          <w:rFonts w:cs="Arial" w:ascii="Arial" w:hAnsi="Arial"/>
          <w:i/>
          <w:sz w:val="16"/>
          <w:szCs w:val="16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2. </w:t>
      </w:r>
      <w:r>
        <w:rPr>
          <w:rFonts w:cs="Arial" w:ascii="Arial" w:hAnsi="Arial"/>
          <w:i/>
          <w:sz w:val="16"/>
          <w:szCs w:val="16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3. </w:t>
      </w:r>
      <w:r>
        <w:rPr>
          <w:rFonts w:cs="Arial" w:ascii="Arial" w:hAnsi="Arial"/>
          <w:i/>
          <w:sz w:val="16"/>
          <w:szCs w:val="16"/>
        </w:rPr>
        <w:t>Powierzchnia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1" w:name="__RefHeading___Toc96349082"/>
      <w:bookmarkEnd w:id="21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349083"/>
      <w:bookmarkEnd w:id="22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/>
      </w:pPr>
      <w:bookmarkStart w:id="23" w:name="__RefHeading___Toc96349084"/>
      <w:bookmarkEnd w:id="23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m (metr) remontowanego row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4" w:name="__RefHeading___Toc96349085"/>
      <w:bookmarkEnd w:id="24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6349086"/>
      <w:bookmarkEnd w:id="25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349087"/>
      <w:bookmarkEnd w:id="26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27" w:name="__RefHeading___Toc96349088"/>
      <w:bookmarkEnd w:id="27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349089"/>
      <w:bookmarkEnd w:id="28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9" w:name="__RefHeading___Toc96349090"/>
      <w:bookmarkEnd w:id="29"/>
      <w:r>
        <w:rPr>
          <w:rFonts w:cs="Arial" w:ascii="Arial" w:hAnsi="Arial"/>
          <w:i/>
          <w:sz w:val="16"/>
          <w:szCs w:val="16"/>
        </w:rPr>
        <w:t>10.1. Norm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PN-S-02204</w:t>
        <w:tab/>
        <w:tab/>
        <w:t>Drogi samochodowe. Odwodnienie dróg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6349091"/>
      <w:bookmarkEnd w:id="30"/>
      <w:r>
        <w:rPr>
          <w:rFonts w:cs="Arial" w:ascii="Arial" w:hAnsi="Arial"/>
          <w:i/>
          <w:sz w:val="16"/>
          <w:szCs w:val="16"/>
        </w:rPr>
        <w:t>10.2. Inne materiał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Stanisław Datka, Stanisław Lenczewski: Drogowe roboty ziem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6.04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Rowy drogowe – oczyszczanie i pogłębienie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Modernizacja drogi powiatowej nr 3199P Gmina Babiak 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Wiśniewski Zbigniew</dc:creator>
  <dc:description/>
  <dc:language>en-US</dc:language>
  <cp:lastModifiedBy>PZD</cp:lastModifiedBy>
  <cp:lastPrinted>2005-03-10T19:35:00Z</cp:lastPrinted>
  <dcterms:modified xsi:type="dcterms:W3CDTF">2006-07-23T18:44:00Z</dcterms:modified>
  <cp:revision>2</cp:revision>
  <dc:subject/>
  <dc:title>Spis treści:</dc:title>
</cp:coreProperties>
</file>