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3481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odzaje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ścinania i uzupełniania pobocz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Ścinanie pobocz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Uzupełnianie pobocz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Badania w czas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Pomiar cech geometrycznych ścinanych lub uzupełnianych pobocz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2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1. Norm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348201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2. Inne materiał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348168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348169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348170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czegółowe specyfikacja techniczna (SST) są częścią dokumentacji przetargowej i kontraktowej przy zlecaniu i realizacji robót na drogach publicznych krajowych, wojewódzkich, powiatowych i gmin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96348171"/>
      <w:bookmarkEnd w:id="3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348172"/>
      <w:bookmarkEnd w:id="4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3. </w:t>
      </w:r>
      <w:r>
        <w:rPr>
          <w:rFonts w:cs="Arial" w:ascii="Arial" w:hAnsi="Arial"/>
          <w:i/>
          <w:sz w:val="16"/>
          <w:szCs w:val="16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4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348173"/>
      <w:bookmarkEnd w:id="5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6" w:name="__RefHeading___Toc96348174"/>
      <w:bookmarkEnd w:id="6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7" w:name="__RefHeading___Toc96348175"/>
      <w:bookmarkEnd w:id="7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348176"/>
      <w:bookmarkEnd w:id="8"/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9" w:name="__RefHeading___Toc96348177"/>
      <w:bookmarkEnd w:id="9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6348178"/>
      <w:bookmarkEnd w:id="10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6348179"/>
      <w:bookmarkEnd w:id="11"/>
      <w:r>
        <w:rPr>
          <w:rFonts w:cs="Arial" w:ascii="Arial" w:hAnsi="Arial"/>
          <w:i/>
          <w:sz w:val="16"/>
          <w:szCs w:val="16"/>
        </w:rPr>
        <w:t>3.2. Sprzęt do ścinania i uzupełniania pobocz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woźnych zbiorników na wodę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6348180"/>
      <w:bookmarkEnd w:id="12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3" w:name="__RefHeading___Toc96348181"/>
      <w:bookmarkEnd w:id="13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6348182"/>
      <w:bookmarkEnd w:id="14"/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5" w:name="__RefHeading___Toc96348183"/>
      <w:bookmarkEnd w:id="15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348184"/>
      <w:bookmarkEnd w:id="16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348185"/>
      <w:bookmarkEnd w:id="17"/>
      <w:r>
        <w:rPr>
          <w:rFonts w:cs="Arial" w:ascii="Arial" w:hAnsi="Arial"/>
          <w:i/>
          <w:sz w:val="16"/>
          <w:szCs w:val="16"/>
        </w:rPr>
        <w:t>5.2. Ścinanie pobocz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Grunt pozostały w poboczu należy spulchnić na głębokość od 5 do 10 cm, doprowadzić do wilgotności optymalnej poprzez dodanie wody i zagęścić. 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348186"/>
      <w:bookmarkEnd w:id="18"/>
      <w:r>
        <w:rPr>
          <w:rFonts w:cs="Arial" w:ascii="Arial" w:hAnsi="Arial"/>
          <w:i/>
          <w:sz w:val="16"/>
          <w:szCs w:val="16"/>
        </w:rPr>
        <w:t>5.3. Uzupełnianie pobocz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 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 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9" w:name="__RefHeading___Toc96348187"/>
      <w:bookmarkEnd w:id="19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6348188"/>
      <w:bookmarkEnd w:id="20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348189"/>
      <w:bookmarkEnd w:id="21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348190"/>
      <w:bookmarkEnd w:id="22"/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badań i pomiarów w czasie prowadzenia robót podano w tablicy 1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 Częstotliwość oraz zakres badań i pomiarów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 badań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zęstotliwość badań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ziarnienie mieszanki uzupełniającej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razy na 1 km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i/>
          <w:i/>
          <w:sz w:val="16"/>
          <w:szCs w:val="16"/>
        </w:rPr>
      </w:pPr>
      <w:bookmarkStart w:id="23" w:name="__RefHeading___Toc96348191"/>
      <w:bookmarkEnd w:id="23"/>
      <w:r>
        <w:rPr>
          <w:rFonts w:cs="Arial" w:ascii="Arial" w:hAnsi="Arial"/>
          <w:i/>
          <w:sz w:val="16"/>
          <w:szCs w:val="16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2. Częstotliwość oraz zakres pomiarów ścinanych lub uzupełnianych poboczy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adki poprzeczn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dłużna</w:t>
            </w:r>
          </w:p>
        </w:tc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przeczna</w:t>
            </w:r>
          </w:p>
        </w:tc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. </w:t>
      </w:r>
      <w:r>
        <w:rPr>
          <w:rFonts w:cs="Arial" w:ascii="Arial" w:hAnsi="Arial"/>
          <w:i/>
          <w:sz w:val="16"/>
          <w:szCs w:val="16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 xml:space="preserve">Spadki poprzeczne poboczy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2. </w:t>
      </w:r>
      <w:r>
        <w:rPr>
          <w:rFonts w:cs="Arial" w:ascii="Arial" w:hAnsi="Arial"/>
          <w:i/>
          <w:sz w:val="16"/>
          <w:szCs w:val="16"/>
        </w:rPr>
        <w:t>Równość poboczy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4" w:name="__RefHeading___Toc96348192"/>
      <w:bookmarkEnd w:id="24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6348193"/>
      <w:bookmarkEnd w:id="25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348194"/>
      <w:bookmarkEnd w:id="26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7" w:name="__RefHeading___Toc96348195"/>
      <w:bookmarkEnd w:id="27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6348196"/>
      <w:bookmarkEnd w:id="28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9" w:name="__RefHeading___Toc96348197"/>
      <w:bookmarkEnd w:id="29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6348198"/>
      <w:bookmarkEnd w:id="30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1" w:name="__RefHeading___Toc96348199"/>
      <w:bookmarkEnd w:id="31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2" w:name="__RefHeading___Toc96348200"/>
      <w:bookmarkEnd w:id="32"/>
      <w:r>
        <w:rPr>
          <w:rFonts w:cs="Arial" w:ascii="Arial" w:hAnsi="Arial"/>
          <w:i/>
          <w:sz w:val="16"/>
          <w:szCs w:val="16"/>
        </w:rPr>
        <w:t>10.1. Norm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 PN-B-04481</w:t>
        <w:tab/>
        <w:tab/>
        <w:t>Grunty budowlane. Badania laboratoryj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 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 BN-77/8931-12</w:t>
        <w:tab/>
        <w:tab/>
        <w:t>Oznaczenie wskaźnika zagęszczenia grunt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6348201"/>
      <w:bookmarkEnd w:id="33"/>
      <w:r>
        <w:rPr>
          <w:rFonts w:cs="Arial" w:ascii="Arial" w:hAnsi="Arial"/>
          <w:i/>
          <w:sz w:val="16"/>
          <w:szCs w:val="16"/>
        </w:rPr>
        <w:t>10.2. Inne materiał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 Stanisław Datka, Stanisław Luszawski: Drogowe roboty ziemn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3184"/>
      <w:gridCol w:w="3500"/>
      <w:gridCol w:w="1162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6.03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Ścinanie i uzupełnianie poboczy</w:t>
          </w:r>
        </w:p>
      </w:tc>
      <w:tc>
        <w:tcPr>
          <w:tcW w:w="11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  <w:tr>
      <w:trPr>
        <w:trHeight w:val="227" w:hRule="exact"/>
      </w:trPr>
      <w:tc>
        <w:tcPr>
          <w:tcW w:w="51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Modernizacja drogi powiatowej nr 3199P Gmina Babiak </w:t>
          </w:r>
        </w:p>
      </w:tc>
      <w:tc>
        <w:tcPr>
          <w:tcW w:w="4662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e techniczne wykonania i odbioru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3:00Z</dcterms:created>
  <dc:creator>Wiśniewski Zbigniew</dc:creator>
  <dc:description/>
  <dc:language>en-US</dc:language>
  <cp:lastModifiedBy>PZD</cp:lastModifiedBy>
  <cp:lastPrinted>2005-03-10T19:33:00Z</cp:lastPrinted>
  <dcterms:modified xsi:type="dcterms:W3CDTF">2006-07-23T18:43:00Z</dcterms:modified>
  <cp:revision>2</cp:revision>
  <dc:subject/>
  <dc:title>Spis treści:</dc:title>
</cp:coreProperties>
</file>